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52451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exact" w:line="360" w:before="360" w:after="0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АДМИНИСТРАЦИЯ ОПАРИНСКОГО МУНИЦИПАЛЬНОГО ОКРУГА</w:t>
      </w:r>
    </w:p>
    <w:p>
      <w:pPr>
        <w:pStyle w:val="Heading3"/>
        <w:spacing w:before="360" w:after="0"/>
        <w:jc w:val="both"/>
        <w:rPr/>
      </w:pPr>
      <w:r>
        <w:rPr>
          <w:b/>
          <w:color w:val="000000"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08.05.2024                                                                                              № 25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 Опарин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Опарин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24 года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ный финансовым управлением администрации муниципального округа отчет об исполнении бюджета Опаринского муниципального округа за 1 квартал 2024 года,  в соответствии с частью 10 статьи 17  Положения о бюджетном процессе в Опаринском муниципальном округе, утвержденного решением Думы Опаринского муниципального округа от 28.10.2021  № 02/10, администрация Опаринского муниципального округа ПОСТАНОВЛЯЕТ:</w:t>
      </w:r>
    </w:p>
    <w:p>
      <w:pPr>
        <w:pStyle w:val="ConsPlusNormal1"/>
        <w:widowControl/>
        <w:spacing w:lineRule="auto" w:line="36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Опаринского муниципального округа за 1 квартал 2024 года (далее - отчет) согласно приложению.</w:t>
      </w:r>
    </w:p>
    <w:p>
      <w:pPr>
        <w:pStyle w:val="21"/>
        <w:spacing w:lineRule="auto" w:line="360" w:before="8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править отчет в Думу Опаринского муниципального округа и контрольно-счетную комиссию Опаринского муниципального округа.</w:t>
      </w:r>
    </w:p>
    <w:p>
      <w:pPr>
        <w:pStyle w:val="21"/>
        <w:spacing w:lineRule="auto" w:line="360" w:before="8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Главным администраторам доходов бюджета Опаринского муниципального округа допустившим низкий процент исполнения годовых бюджетных назначений по администрируемым неналоговым доходам (управление образования администрации Опаринского муниципального округа 23,2%, администрация Опаринского муниципального округа 21,2%) и допустившим задолженность по ним, нарушив тем самым подпункт 2.1 постановления администрации Опаринского муниципального округа от 27.12.2023 № 616 «О мерах по выполнению решения Думы Опаринского муниципального округа от 29.12.2023 № 36/01 «О бюджете Опаринского муниципального округа на 2024 год и на плановый период 2025 и 2026 годов» (далее - постановление от 27.12.2023 № 616):</w:t>
      </w:r>
    </w:p>
    <w:p>
      <w:pPr>
        <w:pStyle w:val="21"/>
        <w:spacing w:lineRule="auto" w:line="360" w:before="8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ассмотреть итоги исполнения годовых назначений по администрируемым доходным источникам за 1 квартал 2024 с представлением информации в финансовое управление администрации Опаринского муниципального округа в срок до 20.05.2024; </w:t>
      </w:r>
    </w:p>
    <w:p>
      <w:pPr>
        <w:pStyle w:val="21"/>
        <w:spacing w:lineRule="auto" w:line="360" w:before="8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нять меры по выполнению плановых назначений по администрируемым видам доходов и взысканию задолженности по платежам в бюджет Опаринского муниципального округа.</w:t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Главным распорядителям бюджетных средств бюджета Опаринского муниципального округа: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Принять исчерпывающие меры по освоению целевых федеральных, областных средств и средств местного бюджета в 2024 году в полном объеме.</w:t>
      </w:r>
    </w:p>
    <w:p>
      <w:pPr>
        <w:pStyle w:val="ConsPlusNonformat"/>
        <w:widowControl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2. Обеспечить контроль и постоянное исполнение подпункта 4.9 постановления от 27.12.2023 № 616.</w:t>
      </w:r>
    </w:p>
    <w:p>
      <w:pPr>
        <w:pStyle w:val="ConsPlusNonformat"/>
        <w:widowControl/>
        <w:spacing w:lineRule="auto" w:line="36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3. Обеспечить исполнение целевых показателей в соответствии с заключенными соглашениями с органами исполнительной власти Кировской области по целевым межбюджетным трансфертам, предоставляемым из федерального и областного бюдже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Опаринского 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        С.П.Зайцев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аринского муниципального                                               </w:t>
      </w:r>
    </w:p>
    <w:p>
      <w:pPr>
        <w:pStyle w:val="ConsPlusNormal1"/>
        <w:widowControl/>
        <w:spacing w:lineRule="exact" w:line="240"/>
        <w:ind w:left="485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  от 08.05.2024    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50</w:t>
      </w:r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ConsPlusNormal1"/>
        <w:widowControl/>
        <w:spacing w:lineRule="exact" w:line="240"/>
        <w:ind w:left="485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widowControl/>
        <w:spacing w:before="36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 ОПАРИНСКОГО МУНИЦИПАЛЬНОГО ОКРУГ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1 квартал 2024 год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1 квартал 2024 года  бюджет Опаринского муниципального округа по доходам исполнен в сумме 83990,89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по расходам в сумме </w:t>
      </w:r>
      <w:r>
        <w:rPr>
          <w:rFonts w:cs="Times New Roman" w:ascii="Times New Roman" w:hAnsi="Times New Roman"/>
          <w:color w:val="000000"/>
          <w:sz w:val="28"/>
        </w:rPr>
        <w:t>81071,69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 профицитом  в сумме </w:t>
      </w:r>
      <w:r>
        <w:rPr>
          <w:rFonts w:cs="Times New Roman" w:ascii="Times New Roman" w:hAnsi="Times New Roman"/>
          <w:sz w:val="28"/>
          <w:szCs w:val="28"/>
        </w:rPr>
        <w:t>2919,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с показателями:</w:t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объему поступлений доходов бюджета  муниципального округа за 1 квартал 2024 года согласно приложению № 1;</w:t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1 квартал 2024 года согласно приложению № 2;</w:t>
      </w:r>
    </w:p>
    <w:p>
      <w:pPr>
        <w:pStyle w:val="ConsPlusNormal1"/>
        <w:widowControl/>
        <w:spacing w:lineRule="exact" w:line="460"/>
        <w:ind w:left="-42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аспределени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юджетных ассигнований по целевым статьям (муниципальным программам Опаринского муниципального округа и непрограммным направлениям деятельности), группам видов расходов классификации расходов бюджетов за 1квартал 2024 года согласно приложению № 3;</w:t>
      </w:r>
    </w:p>
    <w:p>
      <w:pPr>
        <w:pStyle w:val="ConsPlusNormal1"/>
        <w:widowControl/>
        <w:spacing w:lineRule="exact" w:line="460"/>
        <w:ind w:left="-42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едомственной структуре расходов бюджета муниципального округа за 1 квартал 2024 года согласно приложению № 4;</w:t>
      </w:r>
    </w:p>
    <w:p>
      <w:pPr>
        <w:pStyle w:val="ConsPlusNormal1"/>
        <w:widowControl/>
        <w:spacing w:lineRule="exact" w:line="460"/>
        <w:ind w:left="-425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сточникам финансирования дефицита бюджета Опаринского муниципального округа за 1 квартал 2024 года, согласно приложению № 5;</w:t>
      </w:r>
    </w:p>
    <w:p>
      <w:pPr>
        <w:pStyle w:val="ConsPlusNormal1"/>
        <w:widowControl/>
        <w:spacing w:lineRule="exact" w:line="460"/>
        <w:ind w:left="-42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убличным нормативным обязательствам, подлежащим исполнению за счет средств  бюджета  муниципального округа  за 1 квартал 2024 года, согласно приложению № 6.</w:t>
      </w:r>
    </w:p>
    <w:p>
      <w:pPr>
        <w:pStyle w:val="ConsPlusNormal1"/>
        <w:widowControl/>
        <w:tabs>
          <w:tab w:val="clear" w:pos="708"/>
          <w:tab w:val="left" w:pos="8460" w:leader="none"/>
        </w:tabs>
        <w:spacing w:lineRule="exact" w:line="240" w:before="0" w:after="120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333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17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38:00Z</dcterms:created>
  <dc:creator>OPD</dc:creator>
  <dc:description/>
  <cp:keywords/>
  <dc:language>en-US</dc:language>
  <cp:lastModifiedBy>Shef</cp:lastModifiedBy>
  <cp:lastPrinted>2024-05-07T13:55:00Z</cp:lastPrinted>
  <dcterms:modified xsi:type="dcterms:W3CDTF">2024-05-14T10:05:00Z</dcterms:modified>
  <cp:revision>464</cp:revision>
  <dc:subject/>
  <dc:title>ПРАВИТЕЛЬСТВО КИРОВСКОЙ ОБЛАСТИ</dc:title>
</cp:coreProperties>
</file>