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52451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exact" w:line="360" w:before="360" w:after="0"/>
        <w:ind w:left="-567" w:right="-1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АДМИНИСТРАЦИЯ ОПАРИНСКОГО МУНИЦИПАЛЬНОГО ОКРУГА</w:t>
      </w:r>
    </w:p>
    <w:p>
      <w:pPr>
        <w:pStyle w:val="Heading3"/>
        <w:spacing w:before="360" w:after="0"/>
        <w:jc w:val="both"/>
        <w:rPr/>
      </w:pPr>
      <w:r>
        <w:rPr>
          <w:b/>
          <w:color w:val="000000"/>
          <w:spacing w:val="20"/>
          <w:sz w:val="32"/>
          <w:szCs w:val="32"/>
        </w:rPr>
        <w:t xml:space="preserve">                        </w:t>
      </w:r>
      <w:r>
        <w:rPr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0.2024                                                                                                     №  728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гт  Опарино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Опаринского муниципального округ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4 год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управлением администрации муниципального округа отчет об исполнении бюджета Опаринского муниципального округа за 9 месяцев 2024 года,  в соответствии с частью 10 статьи 17  Положения о бюджетном процессе в Опаринском муниципальном округе, утвержденного решением Думы Опаринского муниципального округа от 28.10.2021  № 02/10, администрация Опаринского муниципального округа ПОСТАНОВЛЯЕТ:</w:t>
      </w:r>
    </w:p>
    <w:p>
      <w:pPr>
        <w:pStyle w:val="ConsPlusNormal1"/>
        <w:widowControl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бюджета Опаринского муниципального округа за 9 месяцев 2024 года (далее - отчет) согласно приложению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Направить отчет в Думу Опаринского муниципального округа и контрольно-счетную комиссию Опаринского муниципального округа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Главным администраторам доходов бюджета Опаринского муниципального округа принять меры по выполнению плановых назначений по администрируемым видам доходов и взысканию задолженности по платежам в бюджет Опаринского муниципального округа.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Главным распорядителям бюджетных средств бюджета Опаринского муниципального округа: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. Принять исчерпывающие меры по освоению целевых федеральных и областных средств в 2024 году в полном объеме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</w:rPr>
        <w:t>4.2.Обеспечить выполнение значений целевых показателей результативности, установленных соглашениями о предоставлении целевых субсидий и иных межбюджетных трансфертов,  заключенных с органами исполнительной власти Кировской области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</w:rPr>
        <w:t>4.3. Обеспечить выполнение уровня средней заработной платы работникам муниципальных учреждений в соответствии с указами Президента Российской Федерации, установленного заключенными соглашениями с органами исполнительной власти Киров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муниципального округа                                                  С.П.Зайц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ринского муниципального                                               </w:t>
      </w:r>
    </w:p>
    <w:p>
      <w:pPr>
        <w:pStyle w:val="ConsPlusNormal1"/>
        <w:widowControl/>
        <w:ind w:left="485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от 29.10.2024    №  728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ConsPlusNormal1"/>
        <w:widowControl/>
        <w:spacing w:lineRule="exact" w:line="240"/>
        <w:ind w:left="485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ОПАРИНСКОГО МУНИЦИПАЛЬ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год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 2024 года  бюджет Опаринского муниципального округа по доходам исполнен в сумме 297019,2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по расходам в сумме </w:t>
      </w:r>
      <w:r>
        <w:rPr>
          <w:rFonts w:cs="Times New Roman" w:ascii="Times New Roman" w:hAnsi="Times New Roman"/>
          <w:color w:val="000000"/>
          <w:sz w:val="28"/>
        </w:rPr>
        <w:t>284199,61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с профицитом  в сумме 12819,6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 показателями: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му поступлений доходов бюджета  муниципального округа за 9 месяцев 2024 года согласно приложению № 1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 2024 года согласно приложению № 2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юджетных ассигнований по целевым статьям (муниципальным программам Опаринского муниципального округа и непрограммным направлениям деятельности), группам видов расходов классификации расходов бюджетов за 9 месяцев  2024 года согласно приложению № 3;</w:t>
      </w:r>
    </w:p>
    <w:p>
      <w:pPr>
        <w:pStyle w:val="ConsPlusNormal1"/>
        <w:widowControl/>
        <w:spacing w:lineRule="exact" w:line="460"/>
        <w:ind w:left="-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омственной структуре расходов бюджета муниципального округа за 9 месяцев 2024 года согласно приложению № 4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бюджета Опаринского муниципального округа за 9 месяцев 2024 года, согласно приложению № 5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убличным нормативным обязательствам, подлежащим исполнению за счет средств  бюджета  муниципального округа  за 9 месяцев 2024 года, согласно приложению № 6.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8:00Z</dcterms:created>
  <dc:creator>OPD</dc:creator>
  <dc:description/>
  <cp:keywords/>
  <dc:language>en-US</dc:language>
  <cp:lastModifiedBy>Shef</cp:lastModifiedBy>
  <cp:lastPrinted>2024-10-28T08:54:00Z</cp:lastPrinted>
  <dcterms:modified xsi:type="dcterms:W3CDTF">2024-10-30T10:17:00Z</dcterms:modified>
  <cp:revision>462</cp:revision>
  <dc:subject/>
  <dc:title>ПРАВИТЕЛЬСТВО КИРОВСКОЙ ОБЛАСТИ</dc:title>
</cp:coreProperties>
</file>