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52451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exact" w:line="360" w:before="360" w:after="0"/>
        <w:ind w:left="-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АДМИНИСТРАЦИЯ ОПАРИНСКОГО МУНИЦИПАЛЬНОГО ОКРУГА</w:t>
      </w:r>
    </w:p>
    <w:p>
      <w:pPr>
        <w:pStyle w:val="Heading3"/>
        <w:spacing w:before="360" w:after="0"/>
        <w:jc w:val="both"/>
        <w:rPr/>
      </w:pPr>
      <w:r>
        <w:rPr>
          <w:b/>
          <w:color w:val="000000"/>
          <w:spacing w:val="20"/>
          <w:sz w:val="32"/>
          <w:szCs w:val="32"/>
        </w:rPr>
        <w:t xml:space="preserve">                        </w:t>
      </w:r>
      <w:r>
        <w:rPr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pacing w:before="3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08.2024                                                                                               № 46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гт  Опарино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Опари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финансовым управлением администрации муниципального округа отчет об исполнении бюджета Опаринского муниципального округа за 1 полугодие 2024 года,  в соответствии с частью 10 статьи 17  Положения о бюджетном процессе в Опаринском муниципальном округе, утвержденного решением Думы Опаринского муниципального округа от 28.10.2021  № 02/10, администрация Опаринского муниципального округа ПОСТАНОВЛЯЕТ:</w:t>
      </w:r>
    </w:p>
    <w:p>
      <w:pPr>
        <w:pStyle w:val="ConsPlusNormal1"/>
        <w:widowControl/>
        <w:spacing w:lineRule="auto" w:line="36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Опаринского муниципального округа за 1 полугодие 2024 года (далее - отчет) согласно приложению.</w:t>
      </w:r>
    </w:p>
    <w:p>
      <w:pPr>
        <w:pStyle w:val="21"/>
        <w:spacing w:lineRule="auto" w:line="360" w:before="80" w:after="0"/>
        <w:ind w:lef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править отчет в Думу Опаринского муниципального округа и контрольно-счетную комиссию Опаринского муниципального округа.</w:t>
      </w:r>
    </w:p>
    <w:p>
      <w:pPr>
        <w:pStyle w:val="21"/>
        <w:spacing w:lineRule="auto" w:line="360" w:before="80" w:after="0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Главным администраторам доходов бюджета Опаринского муниципального округа:</w:t>
      </w:r>
    </w:p>
    <w:p>
      <w:pPr>
        <w:pStyle w:val="21"/>
        <w:spacing w:lineRule="auto" w:line="360" w:before="80" w:after="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 Принять меры по выполнению плановых назначений по администрируемым видам доходов и взысканию задолженности по платежам в бюджет Опаринского муниципального округа.</w:t>
      </w:r>
    </w:p>
    <w:p>
      <w:pPr>
        <w:pStyle w:val="21"/>
        <w:spacing w:lineRule="auto" w:line="360" w:before="80" w:after="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2.  Обеспечить уточнение платежей по администрируемым доходам бюджета Опаринского муниципального округа, классифицируемым Управлением Федерального казначейства по Кировской области как невыясненные поступления в течение десяти рабочих дней со дня поступления запроса. 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Главным распорядителям бюджетных средств бюджета Опаринского муниципального округа: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1. Принять исчерпывающие меры по освоению целевых федеральных, областных средств и средств местного бюджета в 2024 году в полном объем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Направлять органам исполнительной власти Кировской области, осуществляющим предоставление межбюджетных трансфертов, документы для перечисления субсидий и иных межбюджетных трансфертов, имеющих целевое назначение, в течение трех рабочих дней после приемки поставленного товара (выполненной работы, оказанной услуги)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3.Обеспечить выполнение значений целевых показателей результативности, установленных соглашениями о предоставлении целевых субсидий и иных межбюджетных трансфертов,  заключенных с органами исполнительной власти Кировской области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Обеспечить выполнение уровня средней заработной платы работников муниципальных учреждений, относящимся к «указным» категориям в соответствии с заключенными Соглашениями с Министерством культуры Кировской области и Министерством образования Кировской обла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паринского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 С.П.Зайце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ринского муниципального                                               </w:t>
      </w:r>
    </w:p>
    <w:p>
      <w:pPr>
        <w:pStyle w:val="ConsPlusNormal1"/>
        <w:widowControl/>
        <w:spacing w:lineRule="exact" w:line="240"/>
        <w:ind w:left="485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 от 09.08.2024   № 464</w:t>
      </w: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ConsPlusNormal1"/>
        <w:widowControl/>
        <w:spacing w:lineRule="exact" w:line="240"/>
        <w:ind w:left="485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spacing w:before="36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ОПАРИНСКОГО МУНИЦИПАЛЬН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1 полугодие 2024 год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1 полугодие  2024 года  бюджет Опаринского муниципального округа по доходам исполнен в сумме </w:t>
      </w:r>
      <w:r>
        <w:rPr>
          <w:rFonts w:cs="Times New Roman" w:ascii="Times New Roman" w:hAnsi="Times New Roman"/>
          <w:sz w:val="28"/>
          <w:szCs w:val="28"/>
        </w:rPr>
        <w:t>196708,1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по расходам в сумме </w:t>
      </w:r>
      <w:r>
        <w:rPr>
          <w:rFonts w:cs="Times New Roman" w:ascii="Times New Roman" w:hAnsi="Times New Roman"/>
          <w:color w:val="000000"/>
          <w:sz w:val="28"/>
        </w:rPr>
        <w:t>185402,99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с профицитом -  в сумме 11305,1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с показателями: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бъему поступлений доходов бюджета  муниципального округа за 1 полугодие 2024 года согласно приложению № 1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полугодие 2024 года согласно приложению № 2;</w:t>
      </w:r>
    </w:p>
    <w:p>
      <w:pPr>
        <w:pStyle w:val="ConsPlusNormal1"/>
        <w:widowControl/>
        <w:spacing w:lineRule="exact" w:line="460"/>
        <w:ind w:left="-42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юджетных ассигнований по целевым статьям (муниципальным программам Опаринского муниципального округа и непрограммным направлениям деятельности), группам видов расходов классификации расходов бюджетов за 1 полугодие  2024 года согласно приложению № 3;</w:t>
      </w:r>
    </w:p>
    <w:p>
      <w:pPr>
        <w:pStyle w:val="ConsPlusNormal1"/>
        <w:widowControl/>
        <w:spacing w:lineRule="exact" w:line="460"/>
        <w:ind w:left="-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едомственной структуре расходов бюджета Опаринского муниципального округа за 1 полугодие 2024 года согласно приложению № 4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очникам финансирования дефицита бюджета Опаринского муниципального округа за 1 полугодие 2024 года, согласно приложению № 5;</w:t>
      </w:r>
    </w:p>
    <w:p>
      <w:pPr>
        <w:pStyle w:val="ConsPlusNormal1"/>
        <w:widowControl/>
        <w:spacing w:lineRule="exact" w:line="460"/>
        <w:ind w:left="-425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убличным нормативным обязательствам, подлежащим исполнению за счет средств  бюджета  Опаринского муниципального округа  за 1 полугодие 2024 года, согласно приложению № 6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14:00Z</dcterms:created>
  <dc:creator>OPD</dc:creator>
  <dc:description/>
  <cp:keywords/>
  <dc:language>en-US</dc:language>
  <cp:lastModifiedBy>Fo23</cp:lastModifiedBy>
  <cp:lastPrinted>2022-08-09T13:41:00Z</cp:lastPrinted>
  <dcterms:modified xsi:type="dcterms:W3CDTF">2024-08-15T05:34:00Z</dcterms:modified>
  <cp:revision>30</cp:revision>
  <dc:subject/>
  <dc:title>ПРАВИТЕЛЬСТВО КИРОВСКОЙ ОБЛАСТИ</dc:title>
</cp:coreProperties>
</file>