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52451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exact" w:line="360" w:before="36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АДМИНИСТРАЦИЯ ОПАРИНСКОГО МУНИЦИПАЛЬНОГО ОКРУГА</w:t>
      </w:r>
    </w:p>
    <w:p>
      <w:pPr>
        <w:pStyle w:val="Heading3"/>
        <w:spacing w:before="360" w:after="0"/>
        <w:jc w:val="both"/>
        <w:rPr/>
      </w:pPr>
      <w:r>
        <w:rPr>
          <w:b/>
          <w:color w:val="000000"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17.04.2025                                                                                                  № 3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 Опарин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Опари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5год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финансовым управлением администрации муниципального округа отчет об исполнении бюджета Опаринского муниципального округа за 1 квартал 2025 года,  в соответствии с частью 10 статьи 17  Положения о бюджетном процессе в Опаринском муниципальном округе, утвержденного решением Думы Опаринского муниципального округа от 28.10.2021  № 02/10, администрация Опаринского муниципального округа ПОСТАНОВЛЯЕТ:</w:t>
      </w:r>
    </w:p>
    <w:p>
      <w:pPr>
        <w:pStyle w:val="ConsPlusNormal1"/>
        <w:widowControl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Опаринского муниципального округа за 1 квартал 2025 года (далее - отчет) согласно приложению.</w:t>
      </w:r>
    </w:p>
    <w:p>
      <w:pPr>
        <w:pStyle w:val="21"/>
        <w:spacing w:lineRule="auto" w:line="360" w:before="8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править отчет в Думу Опаринского муниципального округа и контрольно-счетную комиссию Опаринского муниципального округа.</w:t>
      </w:r>
    </w:p>
    <w:p>
      <w:pPr>
        <w:pStyle w:val="21"/>
        <w:spacing w:lineRule="auto" w:line="360" w:before="8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Главным администраторам доходов бюджета Опаринского муниципального округа допустившим низкий процент исполнения годовых бюджетных назначений по некоторым видам администрируемых неналоговых доходов (управление образования администрации Опаринского муниципального округа, администрация Опаринского муниципального округа) и допустившим задолженность по ним, нарушив тем самым подпункт 2.1 постановления администрации Опаринского муниципального округа от 25.12.2024 № 931 «О мерах по выполнению решения Думы Опаринского муниципального округа от 19.12.2024 № 50/01 «О бюджете Опаринского муниципального округа на 2025 год и на плановый период 2026 и 2027 годов» (далее - постановление от 25.12.2024 № 931):</w:t>
      </w:r>
    </w:p>
    <w:p>
      <w:pPr>
        <w:pStyle w:val="21"/>
        <w:spacing w:lineRule="auto" w:line="360" w:before="8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смотреть итоги исполнения годовых назначений по администрируемым доходным источникам за 1 квартал 2025 с представлением информации в финансовое управление администрации Опаринского муниципального округа в срок до 20.04.2025 по установленной им форме информацию, с дальнейшим представлением ежеквартально, до 20 числа следующего за отчетным кварталом; </w:t>
      </w:r>
    </w:p>
    <w:p>
      <w:pPr>
        <w:pStyle w:val="21"/>
        <w:spacing w:lineRule="auto" w:line="360" w:before="8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ять меры по выполнению плановых назначений по администрируемым видам доходов и взысканию задолженности по платежам в бюджет Опаринского муниципального округа.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лавным распорядителям бюджетных средств бюджета Опаринского муниципального округа: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ринять исчерпывающие меры по освоению целевых федеральных, областных средств и средств местного бюджета в 2025 году в полном объеме.</w:t>
      </w:r>
    </w:p>
    <w:p>
      <w:pPr>
        <w:pStyle w:val="ConsPlusNonformat"/>
        <w:widowControl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 Обеспечить контроль и постоянное исполнение подпунктов 4.3 и 4.9 постановления от 25.12.2024 № 931.</w:t>
      </w:r>
    </w:p>
    <w:p>
      <w:pPr>
        <w:pStyle w:val="ConsPlusNonformat"/>
        <w:widowControl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Обеспечить исполнение целевых показателей в соответствии с заключенными соглашениями с органами исполнительной власти Кировской области по целевым межбюджетным трансфертам, предоставляемым из федерального и областного бюджетов.</w:t>
      </w:r>
    </w:p>
    <w:p>
      <w:pPr>
        <w:pStyle w:val="ConsPlusNonformat"/>
        <w:widowControl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4. Обеспечить исполнение подпункта 4.6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от 25.12.2024 № 931на уровне 100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ринского муниципального округа                                                        С.П.Зайце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ринского муниципального                                               </w:t>
      </w:r>
    </w:p>
    <w:p>
      <w:pPr>
        <w:pStyle w:val="ConsPlusNormal1"/>
        <w:widowControl/>
        <w:spacing w:lineRule="exact" w:line="240"/>
        <w:ind w:left="485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 от 17.04.2025   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14</w: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ConsPlusNormal1"/>
        <w:widowControl/>
        <w:spacing w:lineRule="exact" w:line="240"/>
        <w:ind w:left="485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ОПАРИНСКОГО МУНИЦИПАЛЬН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1 квартал 2025год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1 квартал 2025 года бюджет Опаринского муниципального округа по доходам исполнен в сумме 82297,9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по расходам в сумме </w:t>
      </w:r>
      <w:r>
        <w:rPr>
          <w:rFonts w:cs="Times New Roman" w:ascii="Times New Roman" w:hAnsi="Times New Roman"/>
          <w:color w:val="000000"/>
          <w:sz w:val="28"/>
        </w:rPr>
        <w:t>79605,90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профицитом в сумме </w:t>
      </w:r>
      <w:r>
        <w:rPr>
          <w:rFonts w:cs="Times New Roman" w:ascii="Times New Roman" w:hAnsi="Times New Roman"/>
          <w:sz w:val="28"/>
          <w:szCs w:val="28"/>
        </w:rPr>
        <w:t>2692,0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 показателями: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му поступлений доходов бюджета муниципального округа за 1 квартал 2025 года согласно приложению № 1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квартал 2025 года согласно приложению № 2;</w:t>
      </w:r>
    </w:p>
    <w:p>
      <w:pPr>
        <w:pStyle w:val="ConsPlusNormal1"/>
        <w:widowControl/>
        <w:spacing w:lineRule="exact" w:line="460"/>
        <w:ind w:left="-42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юджетных ассигнований по целевым статьям (муниципальным программам Опаринского муниципального округа и непрограммным направлениям деятельности), группам видов расходов классификации расходов бюджетов за 1квартал 2025 года согласно приложению № 3;</w:t>
      </w:r>
    </w:p>
    <w:p>
      <w:pPr>
        <w:pStyle w:val="ConsPlusNormal1"/>
        <w:widowControl/>
        <w:spacing w:lineRule="exact" w:line="460"/>
        <w:ind w:left="-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домственной структуре расходов бюджета муниципального округа за 1 квартал 2025 года согласно приложению № 4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бюджета Опаринского муниципального округа за 1 квартал 2025 года, согласно приложению № 5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5 года, согласно приложению № 6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-1333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8:00Z</dcterms:created>
  <dc:creator>OPD</dc:creator>
  <dc:description/>
  <cp:keywords/>
  <dc:language>en-US</dc:language>
  <cp:lastModifiedBy>1</cp:lastModifiedBy>
  <cp:lastPrinted>2024-05-07T13:55:00Z</cp:lastPrinted>
  <dcterms:modified xsi:type="dcterms:W3CDTF">2025-04-18T10:27:00Z</dcterms:modified>
  <cp:revision>473</cp:revision>
  <dc:subject/>
  <dc:title>ПРАВИТЕЛЬСТВО КИРОВСКОЙ ОБЛАСТИ</dc:title>
</cp:coreProperties>
</file>