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    Думы пя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 xml:space="preserve">                                                               от  11.02.2020   №  42/01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собственности муниципального образования Вазюкское сельское поселение Опаринского района Кировской области   в муниципальную собственность муниципального образования Опаринский муниципальный район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870"/>
        <w:gridCol w:w="2090"/>
        <w:gridCol w:w="2200"/>
        <w:gridCol w:w="1320"/>
        <w:gridCol w:w="2860"/>
        <w:gridCol w:w="2420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7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Советск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78,8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вентарный № 33:229:000002930, год ввода в эксплуатацию 1989 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70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 права № 43-43/012-43/012/039/2015-2/2 от 19.01.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Мира,д.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площадь 99,9 кв.м., </w:t>
            </w:r>
          </w:p>
          <w:p>
            <w:pPr>
              <w:pStyle w:val="Normal"/>
              <w:jc w:val="center"/>
              <w:rPr/>
            </w:pPr>
            <w:r>
              <w:rPr/>
              <w:t>год ввода в эксплуатацию 1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95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 права № 43-43/012-43/012/039/2015-1/2 от 19.01.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основные средства, находящиеся в казн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ые сети протяженностью 296,7 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Советская, рядом со зданием МКОУ СО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протяженность 296,7м., </w:t>
            </w:r>
          </w:p>
          <w:p>
            <w:pPr>
              <w:pStyle w:val="Normal"/>
              <w:jc w:val="center"/>
              <w:rPr/>
            </w:pPr>
            <w:r>
              <w:rPr/>
              <w:t>год ввода в эксплуатацию 1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 права № 43-43/012-43/012/039/2015-438/1 от 28.10.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ые сети протяженностью 221,6 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ировская область, Опаринский район, п.Вазюк, ул.Мира,в близи здания детского сада «Колобо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221,6 м., </w:t>
            </w:r>
          </w:p>
          <w:p>
            <w:pPr>
              <w:pStyle w:val="Normal"/>
              <w:jc w:val="center"/>
              <w:rPr/>
            </w:pPr>
            <w:r>
              <w:rPr/>
              <w:t>год ввода в эксплуатацию 198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 права № 43-43/012-43/012/039/2015-437/1 от 28.10.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907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03:00Z</dcterms:created>
  <dc:creator>user</dc:creator>
  <dc:description/>
  <cp:keywords/>
  <dc:language>en-US</dc:language>
  <cp:lastModifiedBy>Приемная</cp:lastModifiedBy>
  <cp:lastPrinted>2019-10-21T13:37:00Z</cp:lastPrinted>
  <dcterms:modified xsi:type="dcterms:W3CDTF">2020-02-12T13:47:00Z</dcterms:modified>
  <cp:revision>10</cp:revision>
  <dc:subject/>
  <dc:title/>
</cp:coreProperties>
</file>