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5670"/>
        <w:gridCol w:w="2169"/>
      </w:tblGrid>
      <w:tr>
        <w:trPr>
          <w:trHeight w:val="1751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9214" w:leader="none"/>
              </w:tabs>
              <w:spacing w:before="360" w:after="0"/>
              <w:jc w:val="center"/>
              <w:outlineLvl w:val="0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1.02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21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03</w:t>
            </w:r>
          </w:p>
        </w:tc>
      </w:tr>
      <w:tr>
        <w:trPr/>
        <w:tc>
          <w:tcPr>
            <w:tcW w:w="99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ринской районной Думы от 28.02.2012 № 13/06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360" w:right="2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атьи 21 Устава муниципального образования Опаринский муниципальный район Кировской области с внесенными изменениями и дополнениями Опаринская районная Дума РЕШИЛА:</w:t>
      </w:r>
    </w:p>
    <w:p>
      <w:pPr>
        <w:pStyle w:val="Normal"/>
        <w:spacing w:lineRule="auto" w:line="360"/>
        <w:ind w:left="-360" w:right="2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ложение о финансовом управлении администрации Опаринского района, утвержденное решением Опаринской районной Думы от 28.02.2012 № 13/06 «О внесении изменений в решение Опаринской районной Думы от 28.10.2008 № 34/05», с внесенными изменениями решениями районной Думы от 25.02.2014 № 33/09 и 28.10.2014 № 41/10, следующие изменения и дополнения:</w:t>
      </w:r>
    </w:p>
    <w:p>
      <w:pPr>
        <w:pStyle w:val="Normal"/>
        <w:spacing w:lineRule="auto" w:line="360"/>
        <w:ind w:left="-36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разделе 1 «Общие положения»:</w:t>
      </w:r>
    </w:p>
    <w:p>
      <w:pPr>
        <w:pStyle w:val="Normal"/>
        <w:spacing w:lineRule="auto" w:line="360"/>
        <w:ind w:left="-36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дополнить пункт 1.1 словами следующего содержания «и контролю в сфере закупок;»;</w:t>
      </w:r>
    </w:p>
    <w:p>
      <w:pPr>
        <w:pStyle w:val="Normal"/>
        <w:spacing w:lineRule="auto" w:line="360"/>
        <w:ind w:left="-36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в пункте 1.7. слово «администрации» исключить;</w:t>
      </w:r>
    </w:p>
    <w:p>
      <w:pPr>
        <w:pStyle w:val="Normal"/>
        <w:spacing w:lineRule="auto" w:line="360"/>
        <w:ind w:left="-36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 всему тексту слово «Департамент» заменить на слово «Министерство» в соответствующем падеж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В разделе 3 «Полномочия Финансового управления»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Дополнить пунктами 3.8-1, 3.19-1, 3.20-1 и 3.20-2 следующего содержания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8-1. вносит изменения в сводную бюджетную роспись бюджета Опаринского района и лимиты бюджетных обязательств для главных распорядителей средств бюджета Опаринского района;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9-1. определяет порядок взыскания в доход бюджета Опаринского района неиспользованных остатков субсидий, субвенций и иных межбюджетных трансфертов, имеющих целевое назначени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0-1. ведет реестр источников доходов бюджета Опаринского района;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0-2. представляет в министерство финансов Кировской области в установленном им порядке реестр источников доходов бюджета Опаринского района, а также свод реестров источников доходов бюджетов муниципальных образований, входящих в состав Опаринского района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2. Пункты 3.28 и 3.29 изложить в следующей редакции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28. осуществляет оценку надежности банковской гарантии, поручительства в связи с предоставлением бюджетного кредита, муниципальных гарантий Опаринского района;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9. проводит анализ финансового состояния принципала, проверки достаточности,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Опаринского района, а также мониторинг финансового состояния принципала, контроль за достаточностью,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Опаринского района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3. Дополнить пунктами 3.30-1 и 3.30-2 следующего содержания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30-1. устанавливает правила (основания, условия и порядок) списания и восстановления в учете задолженности по денежным обязательствам перед Опаринским районом;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0-2. осуществляет учет денежных обязательств (задолженности по денежным обязательствам) перед Опаринским районом и сделок, обеспечивающих исполнение таких обязательств, а также реализует права требования по указанным обязательствам и сделкам;»;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4.В пункте 3.37 слова «установленной областными органами государственной власти» исключить;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5.Дополнить пунктами 3.37-1 и 3.37-2 следующего содержания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37-1. составляет и представляет в Федеральное казначейство отчет о кассовом исполнении бюджета Опаринского района;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7-2. составляет и представляет бюджетную отчетность об исполнении консолидированного бюджета Опаринского района в Федеральное казначейство;»;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6. Пункт 3.45 изложить в следующей редакции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3.45. утверждает перечень кодов подвидов по видам доходов, главными администраторами которых являются органы местного самоуправления Опаринского района и (или) находящиеся в их ведении казенные учреждения, в соответствии с общими требованиями к порядку формирования перечня кодов подвидов доходов бюджетов бюджетной системы Российской Федерации, утвержденными Министерством финансов Российской Федерации;»;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7. Дополнить пунктом 3.45-1 следующего содержания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3.45-1. утверждает перечень кодов видов источников финансирования дефицита бюджета Опаринского района, главными администраторами которых являются органы местного самоуправления Опаринского района и (или) находящиеся в их ведении казенные учрежд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;»;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8. Пункты 3.46-1 и 3.46-2 изложить в следующей редакции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3.46-1. принимает решение о применении бюджетных мер принуждения, решения об изменении (отмене) указанных решений или решения об отказе в применении бюджетных мер принуждения;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46-2. устанавливает порядок исполнения решения  о применении бюджетных мер принуждения, предусмотренных главой 30 Бюджетного кодекса Российской Федерации, решения об изменении (отмене) указанного решения;»;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9. Дополнить пунктом 3.46-3 следующего содержания: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3.46-3. направляет решения о применении бюджетных мер принуждения, решения об изменении (отмене) указанных решений Федеральному казначейству и объектам контроля, указанным в решениях о применении бюджетных мер принуждения;»; 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10. Пункт 3.47. изложить в следующей редакции: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3.47. Осуществляет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едварительный, последующий контроль за исполнением бюджета Опаринского района и санкционирование операций; 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утренний муниципальный финансовый контроль в рамках полномочий;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ункции органа местного самоуправления, уполномоченного на обращение в суд с исковыми заявлениями в соответствии со </w:t>
      </w:r>
      <w:hyperlink r:id="rId3">
        <w:r>
          <w:rPr>
            <w:rStyle w:val="InternetLink"/>
            <w:sz w:val="28"/>
            <w:szCs w:val="28"/>
          </w:rPr>
          <w:t>статьей 270.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нтроль, предусмотренный </w:t>
      </w:r>
      <w:hyperlink r:id="rId4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;»;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11. Дополнить пунктами 3.47-2, 3.47.3, 3.47.4 и 3.47-5 следующего содержания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3.47-2. утверждает порядок проведения мониторинга и проводит мониторинг качества финансового менеджмента главных администраторов средств бюджета Опаринского района;</w:t>
      </w:r>
    </w:p>
    <w:p>
      <w:pPr>
        <w:pStyle w:val="Normal"/>
        <w:autoSpaceDE w:val="false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7-3. заключает Соглашения с органами местного самоуправления поселений о мерах по социально-экономическому развитию и оздоровлению муниципальных финансов поселения в порядке, установленном Правительством Кировской области;</w:t>
      </w:r>
    </w:p>
    <w:p>
      <w:pPr>
        <w:pStyle w:val="Normal"/>
        <w:autoSpaceDE w:val="false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7-4. направляет в министерство финансов Кировской области программу муниципальных внутренних и внешних заимствований, муниципальных гарантий Опаринского района на очередной финансовый год и плановый период, а также изменения в указанные программы в случае отнесения Опаринского района к группе заемщиков со средним и низким уровнем долговой устойчивости;</w:t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7-5. заключает Соглашения, предусматривающие меры по социально-экономическому развитию и оздоровлению муниципальных финансов поселений, с главами местных администраций поселений, получающих дотации на выравнивание бюджетной обеспеченности поселений из бюджета Опаринского района, в порядке, сроки и с требованиями, установленными администрацией Опаринского района;»;</w:t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12. Пункты с 3.55 по 3.66 считать соответственно пунктами с 3.51 по 3.62;</w:t>
      </w:r>
    </w:p>
    <w:p>
      <w:pPr>
        <w:pStyle w:val="Normal"/>
        <w:autoSpaceDE w:val="false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разделе 4 «Организация работы Финансового управления»:</w:t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1. В части 4.4.1.1 подпункта 4.4.1 пункта 4.4 слова «и соответствующие изменения в нее» исключить;</w:t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2. В части 4.4.1.2 подпункта 4.4.1 пункта 4.4 слова «и соответствующие изменения в них» исключить.</w:t>
      </w:r>
    </w:p>
    <w:p>
      <w:pPr>
        <w:pStyle w:val="Normal"/>
        <w:spacing w:lineRule="auto" w:line="360"/>
        <w:ind w:left="-360" w:right="24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Опаринской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С.А. Жолобова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   А.Д. Макаров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 xml:space="preserve">_____________________________________________________________________   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, начальник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shd w:fill="FFFFFF" w:val="clear"/>
        <w:tabs>
          <w:tab w:val="clear" w:pos="708"/>
          <w:tab w:val="left" w:pos="6518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           И.А.Фоминых               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Опаринского района                                                                                Е.А. Суслова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ведующая  отделом социальной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й работы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   И.Н. Сенни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-2, ПДК по бюджету, финансовое управление - 2, информационный  бюллетень, сайт МО, регистр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Фоминых Ирина Анатольевна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8 (83353) 2-22-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color w:val="000000"/>
      <w:szCs w:val="20"/>
    </w:rPr>
  </w:style>
  <w:style w:type="paragraph" w:styleId="1412">
    <w:name w:val="Стиль 14 пт По ширине Междустр.интервал:  минимум 12 пт"/>
    <w:basedOn w:val="Normal"/>
    <w:qFormat/>
    <w:pPr>
      <w:spacing w:lineRule="atLeast" w:line="240"/>
      <w:jc w:val="both"/>
    </w:pPr>
    <w:rPr>
      <w:kern w:val="2"/>
      <w:sz w:val="28"/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1276" w:leader="none"/>
      </w:tabs>
      <w:ind w:left="851" w:right="372" w:hanging="0"/>
      <w:jc w:val="both"/>
    </w:pPr>
    <w:rPr>
      <w:color w:val="00000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right="372" w:firstLine="144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ind w:right="372" w:hanging="0"/>
      <w:jc w:val="both"/>
    </w:pPr>
    <w:rPr>
      <w:color w:val="00000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BC7C01C050FB79CFAF919CCF10273EEE2917B3CB42AC17ABD54CA6CC61ADD28F502202F74D393704547159E2B14D8AE2DFDB54AB4Ad3dEL" TargetMode="External"/><Relationship Id="rId4" Type="http://schemas.openxmlformats.org/officeDocument/2006/relationships/hyperlink" Target="consultantplus://offline/ref=A9BC7C01C050FB79CFAF919CCF10273EEE2F12B9C64AAC17ABD54CA6CC61ADD28F502200F04F3E35510E615DABE54495E6C0C557B54A3EFEd8d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24:00Z</dcterms:created>
  <dc:creator>User</dc:creator>
  <dc:description/>
  <cp:keywords/>
  <dc:language>en-US</dc:language>
  <cp:lastModifiedBy>Приемная</cp:lastModifiedBy>
  <cp:lastPrinted>2020-02-13T09:20:00Z</cp:lastPrinted>
  <dcterms:modified xsi:type="dcterms:W3CDTF">2020-02-13T06:20:00Z</dcterms:modified>
  <cp:revision>15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