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Решением Опаринской  районной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     от 11.02.2020      №  42/02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Заринское сельское поселение Опаринского  района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Опаринский муниципальный  район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33"/>
        <w:gridCol w:w="1915"/>
        <w:gridCol w:w="2290"/>
        <w:gridCol w:w="2168"/>
        <w:gridCol w:w="1319"/>
        <w:gridCol w:w="2782"/>
        <w:gridCol w:w="2312"/>
      </w:tblGrid>
      <w:tr>
        <w:trPr>
          <w:trHeight w:val="193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 объекта, (рублей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ЖК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твленная тепловая сет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п.Зар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5360 м, годы ввода</w:t>
            </w:r>
            <w:r>
              <w:rPr>
                <w:sz w:val="22"/>
                <w:szCs w:val="22"/>
                <w:lang w:eastAsia="en-US"/>
              </w:rPr>
              <w:t xml:space="preserve"> 1975,1979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1986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 20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7745,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10 ноября 2015  № 43-23/012-43  /012/039/2015-458/1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се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п.Зар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  <w:r>
              <w:rPr>
                <w:sz w:val="22"/>
                <w:szCs w:val="22"/>
                <w:lang w:eastAsia="en-US"/>
              </w:rPr>
              <w:t xml:space="preserve">2278,0 м, </w:t>
            </w:r>
            <w:r>
              <w:rPr/>
              <w:t>годы ввода</w:t>
            </w:r>
            <w:r>
              <w:rPr>
                <w:sz w:val="22"/>
                <w:szCs w:val="22"/>
                <w:lang w:eastAsia="en-US"/>
              </w:rPr>
              <w:t xml:space="preserve"> 1975,1976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1986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256,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10 ноября 2015  № 43-23/012-43  /012/039/2015-279/1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се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п.Зар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  <w:r>
              <w:rPr>
                <w:sz w:val="22"/>
                <w:szCs w:val="22"/>
                <w:lang w:eastAsia="en-US"/>
              </w:rPr>
              <w:t xml:space="preserve">3253,0  м, </w:t>
            </w:r>
            <w:r>
              <w:rPr/>
              <w:t>годы ввода</w:t>
            </w:r>
            <w:r>
              <w:rPr>
                <w:sz w:val="22"/>
                <w:szCs w:val="22"/>
                <w:lang w:eastAsia="en-US"/>
              </w:rPr>
              <w:t xml:space="preserve"> 197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14,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26 июня 2015  № 43-43/012-43  /012/039/2015-291/1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ая стан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п.Зар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63,4 кв.м., год ввода 19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53,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26 июня 2015  № 43-43/012-43  /012/039/2015-283/1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.Зар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8,2 кв.м., год ввода 19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26 июня 2015  № 43-43/012-43  /012/039/2015-281/1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.Зар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8,2 кв.м., год ввода 19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26 июня 2015  № 43-43/012-43  /012/039/2015-280/1    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.З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162 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19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государственной регистрации права от 26 июня 2015  № 43-43/012-43  /012/039/2015-282/1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0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3:00Z</dcterms:created>
  <dc:creator>user</dc:creator>
  <dc:description/>
  <cp:keywords/>
  <dc:language>en-US</dc:language>
  <cp:lastModifiedBy>Приемная</cp:lastModifiedBy>
  <cp:lastPrinted>2020-02-12T16:59:00Z</cp:lastPrinted>
  <dcterms:modified xsi:type="dcterms:W3CDTF">2020-02-13T05:09:00Z</dcterms:modified>
  <cp:revision>43</cp:revision>
  <dc:subject/>
  <dc:title/>
</cp:coreProperties>
</file>