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0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21 и 2022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и законных представителей) за содержание детей в МКОУ СОШ п. Речной в дошкольной групп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>
          <w:trHeight w:val="1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0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 дополнительных общеразвивающих программ всех направленносте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пункте 6 статьи 46</w:t>
              </w:r>
            </w:hyperlink>
            <w:r>
              <w:rPr>
                <w:sz w:val="22"/>
                <w:szCs w:val="22"/>
                <w:lang w:eastAsia="ru-RU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ная услуга «Ремонт и обслуживание средств автоматической пожарной сигнализации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доходы от платных услуг МКУК Опаринский РЦК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 имущества, обращенного в собственность муниципальных районов (в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7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1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3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7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46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6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Возврат остатков субвенций </w:t>
            </w:r>
            <w:r>
              <w:rPr>
                <w:sz w:val="22"/>
                <w:szCs w:val="22"/>
              </w:rPr>
              <w:t>на содействие достижению целевых показателей  региональных программ развития агропромышленного комплекса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иных м</w:t>
            </w:r>
            <w:r>
              <w:rPr>
                <w:sz w:val="22"/>
              </w:rPr>
              <w:t>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/>
      </w:pPr>
      <w:r>
        <w:rPr/>
      </w:r>
    </w:p>
    <w:sectPr>
      <w:footerReference w:type="default" r:id="rId6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1D02630D476D8864E2E659C87BEC2976C2131FECB5083BC8F8077A19CFFF1E9F71A9EED255F56BBF1302115891C664691E2AD6D13CxB78G" TargetMode="External"/><Relationship Id="rId3" Type="http://schemas.openxmlformats.org/officeDocument/2006/relationships/hyperlink" Target="consultantplus://offline/ref=801D02630D476D8864E2E659C87BEC2976C21C1AE3BD083BC8F8077A19CFFF1E9F71A9EBD152FC6BBF1302115891C664691E2AD6D13CxB78G" TargetMode="External"/><Relationship Id="rId4" Type="http://schemas.openxmlformats.org/officeDocument/2006/relationships/hyperlink" Target="consultantplus://offline/ref=0E9F58F9EC994F4F3515ED3796F97239A895DECA02B99D723AB59986D010239D00B941E66FC747A60FE74B4EEBD7149392E4750CDBA6M4B3H" TargetMode="External"/><Relationship Id="rId5" Type="http://schemas.openxmlformats.org/officeDocument/2006/relationships/hyperlink" Target="consultantplus://offline/ref=868B03F655B37519B529990D82BB9EB19215FF1A2ED7241C8CA157BB1C45CB0C2B541E34169DB5EF32109EFC055D1493D3696C6567EB4B72l9N9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9:00Z</dcterms:created>
  <dc:creator>Татьяна Симахина</dc:creator>
  <dc:description/>
  <cp:keywords/>
  <dc:language>en-US</dc:language>
  <cp:lastModifiedBy>opdochod</cp:lastModifiedBy>
  <cp:lastPrinted>2020-02-18T11:44:00Z</cp:lastPrinted>
  <dcterms:modified xsi:type="dcterms:W3CDTF">2020-02-18T08:55:00Z</dcterms:modified>
  <cp:revision>13</cp:revision>
  <dc:subject/>
  <dc:title>Администраторы</dc:title>
</cp:coreProperties>
</file>