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к отчет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деятельности контрольно-счетной комиссии </w:t>
      </w:r>
    </w:p>
    <w:p>
      <w:pPr>
        <w:pStyle w:val="Normal"/>
        <w:spacing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аринского района за 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сшифровка нарушений, выявленных контрольно- счетной комиссией Опаринского района в 2019 году.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923"/>
        <w:gridCol w:w="1822"/>
        <w:gridCol w:w="1559"/>
        <w:gridCol w:w="7230"/>
      </w:tblGrid>
      <w:tr>
        <w:trPr>
          <w:trHeight w:val="277" w:hRule="exact"/>
        </w:trPr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Аудит эффективности использования бюджетных средств на развитие системы общего образования в Кировской области</w:t>
            </w:r>
          </w:p>
        </w:tc>
      </w:tr>
      <w:tr>
        <w:trPr>
          <w:trHeight w:val="924" w:hRule="exact"/>
        </w:trPr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роверо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рушения при формировании и исполнении бюджетов, тыс. руб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эффективное использование бюджетных  средств, тыс. 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рушения при госзакупках, тыс. руб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нарушения</w:t>
            </w:r>
          </w:p>
        </w:tc>
      </w:tr>
      <w:tr>
        <w:trPr>
          <w:trHeight w:val="940" w:hRule="exac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БУ СШ пгт Опарин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,7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никам учреждения производилась выплата стимулирующего характера за интенсивность и высокие результаты, не предусмотренная Положением об оплате труда установлено 32 случаев</w:t>
            </w:r>
          </w:p>
        </w:tc>
      </w:tr>
      <w:tr>
        <w:trPr>
          <w:trHeight w:val="489" w:hRule="exac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БУ СШ пгт Опарин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 проверяемый период установлено 13 случаев оплаты пеней и штрафов за счёт областного бюджета</w:t>
            </w:r>
          </w:p>
        </w:tc>
      </w:tr>
      <w:tr>
        <w:trPr>
          <w:trHeight w:val="972" w:hRule="exac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йонное управление образования администрации Опаринского района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7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лата судебных расходов, неустойки, пени, штрафов по исполнительным листам и по налогам установлено 97 случаев</w:t>
            </w:r>
          </w:p>
        </w:tc>
      </w:tr>
      <w:tr>
        <w:trPr>
          <w:trHeight w:val="703" w:hRule="exac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ГОБУ ШИ ОВЗ пгт Опарин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4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 проверяемый период установлено 17 случаев оплаты пеней и штрафов за счёт областного бюджета</w:t>
            </w:r>
          </w:p>
        </w:tc>
      </w:tr>
      <w:tr>
        <w:trPr>
          <w:trHeight w:val="940" w:hRule="exac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ГОБУ ШИ ОВЗ пгт Опарин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,53</w:t>
            </w:r>
          </w:p>
        </w:tc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 нарушение ст. 309 Гражданского кодекса РФ, пунктов 1.1 и 1.2 договора подряда №2017407 от 02.08.2017 с ООО «Феникс» КОГОБУ ШИ ОВЗ пгт Опарино неправомерно оплачены за счет средств субсидии материалы, не использованные при производстве работ</w:t>
            </w:r>
          </w:p>
        </w:tc>
      </w:tr>
      <w:tr>
        <w:trPr>
          <w:trHeight w:val="940" w:hRule="exac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2,7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9,5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9,53</w:t>
            </w:r>
          </w:p>
        </w:tc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2019 году выявлено финансовых нарушений на сумму 591,81 тыс. руб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СК Опаринского района</w:t>
        <w:tab/>
        <w:tab/>
        <w:tab/>
        <w:tab/>
        <w:t>А.И. Блинов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4:00Z</dcterms:created>
  <dc:creator>Блинов</dc:creator>
  <dc:description/>
  <dc:language>en-US</dc:language>
  <cp:lastModifiedBy>Блинов</cp:lastModifiedBy>
  <cp:lastPrinted>2020-02-17T09:16:00Z</cp:lastPrinted>
  <dcterms:modified xsi:type="dcterms:W3CDTF">2020-02-17T06:17:00Z</dcterms:modified>
  <cp:revision>1</cp:revision>
  <dc:subject/>
  <dc:title/>
</cp:coreProperties>
</file>