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отчета о результатах приватизации муниципального имущества муниципального образования Опаринский муниципальный район Кировской области в 2019 го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В соответствии с Федеральным законом «О приватизации государственного и муниципального имущества» от 21.12.2001 № 178-ФЗ, Порядком и условиями приватизации муниципального  имущества муниципального образования Опаринский муниципальный район, утвержденного решением Опаринской районной Думы от 10.08.2005 №  42/09 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Утвердить отчет о результатах приватизации муниципального имущества муниципального образования Опаринский муниципальный район Кировской области в 2019 году. Прилагае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публиковать отчет о результатах приватизации муниципального имущества муниципального образования Опаринский муниципальный район Кировской области в 2019 году на официальном сайте Опаринского района в сети Интернет.</w:t>
      </w:r>
    </w:p>
    <w:p>
      <w:pPr>
        <w:pStyle w:val="Normal"/>
        <w:spacing w:lineRule="auto" w:line="360" w:before="0" w:after="600"/>
        <w:ind w:firstLine="720"/>
        <w:jc w:val="both"/>
        <w:rPr>
          <w:szCs w:val="28"/>
        </w:rPr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 xml:space="preserve">                                                   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>Опаринского района</w:t>
        <w:tab/>
        <w:t xml:space="preserve">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М.А. Котель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ConsNormal"/>
        <w:ind w:left="534" w:right="0" w:firstLine="51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             решением Опаринской районной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 xml:space="preserve">Думы пятого созыва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от  25.02.2020        № 43/0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 результатах приватизации муниципального имущества муниципального образования Опаринский муниципальный район Кировской области в 2019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02"/>
        <w:gridCol w:w="1931"/>
        <w:gridCol w:w="1931"/>
        <w:gridCol w:w="1620"/>
        <w:gridCol w:w="2880"/>
      </w:tblGrid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оценка руб. с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ор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сделки </w:t>
            </w:r>
          </w:p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с НДС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2010 года выпуска, модель. № двигателя 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1609000760К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MHB</w:t>
            </w:r>
            <w:r>
              <w:rPr>
                <w:sz w:val="24"/>
                <w:szCs w:val="24"/>
              </w:rPr>
              <w:t>416</w:t>
            </w:r>
            <w:r>
              <w:rPr>
                <w:sz w:val="24"/>
                <w:szCs w:val="24"/>
                <w:lang w:val="en-US"/>
              </w:rPr>
              <w:t>PAM</w:t>
            </w:r>
            <w:r>
              <w:rPr>
                <w:sz w:val="24"/>
                <w:szCs w:val="24"/>
              </w:rPr>
              <w:t xml:space="preserve">001107, шасси № отсутствует, кузо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MHB</w:t>
            </w:r>
            <w:r>
              <w:rPr>
                <w:sz w:val="24"/>
                <w:szCs w:val="24"/>
              </w:rPr>
              <w:t>416</w:t>
            </w:r>
            <w:r>
              <w:rPr>
                <w:sz w:val="24"/>
                <w:szCs w:val="24"/>
                <w:lang w:val="en-US"/>
              </w:rPr>
              <w:t>PAM</w:t>
            </w:r>
            <w:r>
              <w:rPr>
                <w:sz w:val="24"/>
                <w:szCs w:val="24"/>
              </w:rPr>
              <w:t xml:space="preserve">001107, рег. знак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KO</w:t>
            </w:r>
            <w:r>
              <w:rPr>
                <w:sz w:val="24"/>
                <w:szCs w:val="24"/>
              </w:rPr>
              <w:t xml:space="preserve">43, цвет: светло-бежевый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на аукци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9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д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д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котельной, назначение: нежилое, 1 –этаж, общей площадью 19,6 кв. м., кадастровый номер: 43:23:030101:155:33:229:002:000002610:0101:10002., адрес (месторасположение) объекта: Кировская область, Опаринский район, пгт. Опарино, ул. Юбилейная, д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тельной: котел КВ-100, расширительный бак, 3 нас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, назначение: нежилое, 1 –этаж, общей площадью 48,9 кв.м., кадастровый номер: 43:23:030101:155:33:229:002:000002610:0200 адрес (местоположение) объекта: Кировская область, Опаринский района, пгт. Опарино, ул. Юбилейная, д. 9, расположение на земельном участке, земли населенных пунктов, разрешенное использование: здание склада, Площадь 529 кв.м., Местоположение (адрес): Кировская область, Опаринский район, пгт. Опарино, ул. Юбилейная, кадастровый  № 43:23:330101:136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ельный участок, земли населенных пунктов, разрешенное использование: здание склада. Площадь 529 кв.м. Местоположение (адрес): Кировская область, Опаринский район, пгт. Опарино, ул. Юбилейная, кадастровый  № 43:23:330101:1360, кадастровый № 43:23:330101:1360, (без учета налога на добавленную стоимос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кого творчества, назначение: нежилое, 2 – этажный, общая площадь 250,4 кв.м., кадастровый номер: 43:23:030101:155:33:229:002:000002380:0100, адрес (местоположение) объекта: Кировская область, Опаринский район, пгт. Опарино, ул. Юбилейная, д. 9, расположение на земельном участке, земли населенных пунктов, разрешенное использование: для размещения здания дома детского творчества, Площадь 4950 кв.м. местоположение (адрес): Кировская область, Опаринский район, пгт. Опарино, ул. Юбилейная, д. 9, кадастровый № 43:23:330101:15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ельный участок, земли населенных пунктов, разрешенное использование: для размещения здания дома детского творчества. Площадь 4950 кв.м. Местоположение (адрес): Кировская область, Опаринский района, пгт. Опарино, ул. Юбилейная, д. 9, кадастровый № 43:23:330101:155, кадастровый № 43:23:330101:155, (без учета налога на добавленную стоимость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на аукци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да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да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5:00Z</dcterms:created>
  <dc:creator>Татьяна</dc:creator>
  <dc:description/>
  <cp:keywords/>
  <dc:language>en-US</dc:language>
  <cp:lastModifiedBy>Приемная</cp:lastModifiedBy>
  <cp:lastPrinted>2020-02-20T14:35:00Z</cp:lastPrinted>
  <dcterms:modified xsi:type="dcterms:W3CDTF">2020-02-26T08:47:00Z</dcterms:modified>
  <cp:revision>28</cp:revision>
  <dc:subject/>
  <dc:title> </dc:title>
</cp:coreProperties>
</file>