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77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730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ПАРИНСКАЯ  РАЙОННАЯ  ДУМА 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8.04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ind w:firstLine="5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дополнительной выплате главе Опаринск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тогам работы за 2019 год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Title"/>
        <w:widowControl/>
        <w:spacing w:lineRule="auto" w:line="360"/>
        <w:ind w:right="41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дополнительных  выплатах выборному должностному лицу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естного 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паринского района, утвержденным решением Опаринской районной Думы от 22.02.2011 № 57/07 «Об утверждении Положения о  дополнительных выплатах  выборному должностному лицу местного самоуправления Опаринского района» (с изменениями от 26.10.2018 № 25/04), в целях стимулирования профессиональной деятельности  выборного должностного  лица местного самоуправления Опаринского района Опаринская  районная Дума РЕШИЛ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 Выплатить Макарову Андрею Дмитриевичу, главе Опаринского района,  дополнительную выплату по итогам работы за 2019 год в размере одного должностного оклада с начислением районного коэффициента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а  производится в пределах установленного фонда оплаты тру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 Настоящее решение вступает в силу в соответствии с действующим законодательством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паринско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</w:t>
        <w:tab/>
        <w:tab/>
        <w:tab/>
        <w:tab/>
        <w:tab/>
        <w:tab/>
        <w:tab/>
        <w:tab/>
        <w:t xml:space="preserve">        С.А. Жолоб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по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бе и кадрам юридического отдела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администрации Опаринского района   </w:t>
        <w:tab/>
        <w:tab/>
        <w:tab/>
        <w:t xml:space="preserve">                      Е.С. Гала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соц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рганизационной работы 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Опаринского района</w:t>
      </w:r>
      <w:r>
        <w:rPr>
          <w:sz w:val="28"/>
          <w:szCs w:val="28"/>
          <w:shd w:fill="FFFFFF" w:val="clear"/>
        </w:rPr>
        <w:tab/>
        <w:tab/>
        <w:tab/>
        <w:tab/>
        <w:t xml:space="preserve">        И.Н. Сенникова</w:t>
      </w:r>
    </w:p>
    <w:p>
      <w:pPr>
        <w:pStyle w:val="Normal"/>
        <w:jc w:val="both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Заведующая отделом бухгалтерского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чета, главный бухгалтер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ции  Опаринского района</w:t>
        <w:tab/>
        <w:tab/>
        <w:t xml:space="preserve">      </w:t>
        <w:tab/>
        <w:tab/>
        <w:t xml:space="preserve">        Н.Д. Макар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sz w:val="48"/>
          <w:szCs w:val="48"/>
          <w:shd w:fill="FFFFFF" w:val="clear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ринского района по финансам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ке, начальник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ab/>
        <w:t xml:space="preserve">          И.А. Фоминых</w:t>
      </w:r>
    </w:p>
    <w:p>
      <w:pPr>
        <w:pStyle w:val="Normal"/>
        <w:ind w:right="-82" w:hanging="0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отделом 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           Е.А. Су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РД-2, ок, бухг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ланова Елена Сергеевна</w:t>
      </w:r>
    </w:p>
    <w:p>
      <w:pPr>
        <w:pStyle w:val="Normal"/>
        <w:jc w:val="both"/>
        <w:rPr/>
      </w:pPr>
      <w:r>
        <w:rPr/>
        <w:t xml:space="preserve">8(83353) 2-22-00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737" w:gutter="0" w:header="709" w:top="765" w:footer="2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90" w:leader="none"/>
        <w:tab w:val="right" w:pos="958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1:04:00Z</dcterms:created>
  <dc:creator>comp</dc:creator>
  <dc:description/>
  <cp:keywords/>
  <dc:language>en-US</dc:language>
  <cp:lastModifiedBy>Admin</cp:lastModifiedBy>
  <cp:lastPrinted>2020-03-17T08:14:00Z</cp:lastPrinted>
  <dcterms:modified xsi:type="dcterms:W3CDTF">2020-04-28T11:27:00Z</dcterms:modified>
  <cp:revision>12</cp:revision>
  <dc:subject/>
  <dc:title/>
</cp:coreProperties>
</file>