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важаемые депутаты и приглашенные!</w:t>
      </w:r>
    </w:p>
    <w:p>
      <w:pPr>
        <w:pStyle w:val="Normal"/>
        <w:shd w:fill="FFFFFF" w:val="clear"/>
        <w:tabs>
          <w:tab w:val="clear" w:pos="708"/>
          <w:tab w:val="left" w:pos="705" w:leader="none"/>
        </w:tabs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 исполнении бюджета Опаринского района за 2019 год</w:t>
      </w:r>
    </w:p>
    <w:p>
      <w:pPr>
        <w:pStyle w:val="Normal"/>
        <w:spacing w:lineRule="auto" w:line="360"/>
        <w:ind w:firstLine="51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51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остоянию на 01.01.2020 количество заключенных договоров аренды земли составляет 4 505, в том числе с юридическими лицами и индивидуальными предпринимателями 225 договоров аренды земли на сумму годовой арендной платы 2527,3  тыс. рублей. На 01.01.2019 было заключено 4466 договоров аренды, в том числе с юридическими лицами и индивидуальными предпринимателями 220  договоров аренды земл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9 год начислено арендной платы за землю 3090,5 тыс. рублей: район – 2225,1 тыс. рублей, поселения – 865,4 тыс. рублей.</w:t>
      </w:r>
    </w:p>
    <w:p>
      <w:pPr>
        <w:pStyle w:val="Normal"/>
        <w:spacing w:lineRule="auto" w:line="360"/>
        <w:ind w:firstLine="51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9 год в консолидированный бюджет района поступило доходов, получаемых в виде арендной платы за земельные участ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 - 3316,6 тыс. рублей,  (бюджет района – 2325,8 тыс. рублей, бюджет гор. поселения – 990,8 тыс. рублей), что составляет 102,5 %  годового плана за 2019 год. В сравнении с 2018 годом размер поступлений увеличился на 414,6 тыс. руб. (на 01.01.2019 года поступило доходов в виде арендной платы за землю  - 2985,6тыс. руб. в т.ч. бюджет района – 2201,2 тыс. рублей, бюджет гор. поселения – 784,4 тыс. рублей)</w:t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6"/>
          <w:szCs w:val="26"/>
        </w:rPr>
        <w:t>Увеличение размера поступлений от арендной платы за землю обусловлено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ступлением платежей по мировому соглашению с ОАО «Березовским леспромхозом».</w:t>
      </w:r>
    </w:p>
    <w:p>
      <w:pPr>
        <w:pStyle w:val="Normal"/>
        <w:shd w:fill="FFFFFF" w:val="clear"/>
        <w:spacing w:lineRule="auto" w:line="360"/>
        <w:ind w:right="-97" w:firstLine="513"/>
        <w:jc w:val="both"/>
        <w:rPr/>
      </w:pPr>
      <w:r>
        <w:rPr>
          <w:sz w:val="26"/>
          <w:szCs w:val="26"/>
        </w:rPr>
        <w:t>Недоимка по арендной плате за землю (без учета переплаты) на 01.01.2020 года составила – 1610,0 тыс. руб. (бюджет района – 975,7 тыс. рублей, поселения – 634,3 тыс. рублей), из нее возможная к взысканию – 801,5 тыс. руб. В сравнении с началом года недоимка уменьшилась на 1000,8 тыс. рублей в связи со списанием недоимки невозможной к взысканию по ОАО «Березовский ЛПХ» - 573,3 поступлением арендных платежей от Березовский леспромхоз по мировому соглашению – 183,8 тыс., уплачено - 196 тыс. рублей (на 01.01.2019 года недоимка составляла – 2610,8 тыс. руб. в т.ч. бюджет района – 1485,9 тыс. рублей, поселения – 1124,9 тыс. рублей). Возможная к взысканию недоимка уменьшилась на – 189 тыс. руб. (на 01.01.2019 года недоимка возможная к взысканию составляла - 991,5  тыс. руб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На 01.01.2020 года предъявлено 89 претензии и 19 исков на общую сумму – 2818 тыс. рублей в результате претезионно - исковой работы поступило – 913,6 тыс. рублей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Основными должниками недоимки возможной к взысканию являются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аринское райпо -583,8 тыс. руб., ИП Казимир – 21,0, ООО «Интердорстрой» - 102,3 тыс. руб., Михайлова Е.Е. – 19 тыс. руб., ПАО «Моломский ЛХЗ» – 70,0 тыс. руб., Михайлова С.В. – 21,5 тыс. руб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01.01.2020 года действует 34 договора аренды муниципального имущества, 17 договоров аренды имущества заключены муниципальным образованием Опаринский муниципальный район Кировской области и 17 муниципальными образованиями поселений в т.ч. в поселениях 7 договоров на обслуживание жилищного фонда (на 01.01.2019 года действовало 32 договоров аренды муниципального имущества 15 договоров аренды имущества заключены муниципальным образованием Опаринский муниципальный район Кировской области). За 2019 год расторгнуто 5 договоров аренды и заключено 7 договор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За 2019 год начислено арендной платы по договорам аренды муниципального имущества – 1971,91 тыс. рублей. В аналогичном периоде прошлого года – 1879 тыс. рублей. </w:t>
      </w:r>
      <w:r>
        <w:rPr>
          <w:sz w:val="26"/>
          <w:szCs w:val="26"/>
        </w:rPr>
        <w:t>Увеличение связано с заключением договоров аренд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За 2019 года поступило в консолидированный бюджет доходов от арендной платы за имущество – 2398,4 тыс. руб., в том числе: в бюджет района – 991,9 тыс. руб., в бюджеты поселений -  1406,5 тыс. руб., что составляет 88,76 % годового плана. Годовой план в 2019 году составляет  2702,1 тыс. руб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равнении с данными 2018  года произошло уменьшение поступлений на – 971,83 тыс. руб. (на 01.01.2019 года поступило – 3370,23 тыс. руб.).</w:t>
      </w:r>
    </w:p>
    <w:p>
      <w:pPr>
        <w:pStyle w:val="TextBody"/>
        <w:spacing w:lineRule="auto" w:line="360"/>
        <w:ind w:firstLine="540"/>
        <w:rPr/>
      </w:pPr>
      <w:r>
        <w:rPr/>
        <w:t xml:space="preserve">Задолженность по арендной плате за муниципальное имущество в казне района на 01.01.2020 год составляет 1247,5 тыс. рублей. В сравнении с началом 2019 года недоимка увеличилась на 980 тыс. руб. (на 01.01.2019 недоимка составляла 267,5 тыс. руб.). </w:t>
      </w:r>
    </w:p>
    <w:p>
      <w:pPr>
        <w:pStyle w:val="Normal"/>
        <w:shd w:fill="FFFFFF" w:val="clear"/>
        <w:spacing w:lineRule="auto" w:line="360"/>
        <w:ind w:right="-97"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 2019 год предъявлено 14 претензии (район) на общую сумму – 2408,8 тыс. рублей в результате претензионно - исковой работы поступило – 326,5 тыс. руб. Направлено 3 иска в Арбитражный суд: </w:t>
      </w:r>
      <w:r>
        <w:rPr>
          <w:sz w:val="26"/>
          <w:szCs w:val="26"/>
        </w:rPr>
        <w:t xml:space="preserve">2 иска на ПАО «Моломский ЛХЗ» на общую сумму 977,7 тыс. руб. и 1 иск Маромицкое КХ на сумму 24.1. тыс. рублей.. Основными должниками на 01.01.2020 являются ПАО «Моломский ЛХЗ» - 1195 тыс. рублей, ООО «Мета» - 7,5 тыс. рублей, МУП «Маромицкое КХ» - 24,1 тыс. рублей, МУП «Маромицкие ТВС» - 15.2. тыс. руб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За 2019 год администрацией Опаринского района проведено 2 аукциона на право аренды муниципального имущества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, по результатам аукциона заключены 2 договора аренды. (ИП Бучнев, ООО «Гражданремстрой»)</w:t>
      </w:r>
    </w:p>
    <w:p>
      <w:pPr>
        <w:pStyle w:val="ConsPlusNormal"/>
        <w:widowControl/>
        <w:spacing w:lineRule="auto" w:line="360"/>
        <w:ind w:firstLine="5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2019 отделом муниципальной собственности была проведена продажа посредством публичного предложения на 2 лота. Продажа не состоялась в виду отсутствия заявок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ведующий отделом муницип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аринского района                                                                                     А.В. Устенко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4"/>
    <w:qFormat/>
    <w:rPr>
      <w:rFonts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7:39:00Z</dcterms:created>
  <dc:creator>Алексей</dc:creator>
  <dc:description/>
  <cp:keywords/>
  <dc:language>en-US</dc:language>
  <cp:lastModifiedBy>PC</cp:lastModifiedBy>
  <cp:lastPrinted>2020-01-20T16:38:00Z</cp:lastPrinted>
  <dcterms:modified xsi:type="dcterms:W3CDTF">2020-05-26T05:13:00Z</dcterms:modified>
  <cp:revision>9</cp:revision>
  <dc:subject/>
  <dc:title>Аналитическая записка</dc:title>
</cp:coreProperties>
</file>