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6" w:hanging="0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right="136" w:hanging="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ind w:right="136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ПЯТОГО СОЗЫВА</w:t>
      </w:r>
    </w:p>
    <w:p>
      <w:pPr>
        <w:pStyle w:val="Normal"/>
        <w:shd w:fill="FFFFFF" w:val="clear"/>
        <w:ind w:right="13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ind w:right="136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ind w:right="136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36" w:hanging="0"/>
        <w:rPr>
          <w:sz w:val="28"/>
        </w:rPr>
      </w:pPr>
      <w:r>
        <w:rPr>
          <w:sz w:val="28"/>
        </w:rPr>
        <w:tab/>
        <w:t>26.05.2020                                                                          № 46/01</w:t>
      </w:r>
    </w:p>
    <w:p>
      <w:pPr>
        <w:pStyle w:val="Normal"/>
        <w:spacing w:lineRule="exact" w:line="240"/>
        <w:ind w:right="136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right="136" w:hanging="0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ind w:right="136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ind w:right="136" w:hanging="0"/>
        <w:jc w:val="center"/>
        <w:rPr/>
      </w:pPr>
      <w:r>
        <w:rPr>
          <w:b/>
          <w:sz w:val="28"/>
          <w:szCs w:val="28"/>
        </w:rPr>
        <w:t>Об  исполнении бюджета Опаринского  района  за  2019 год</w:t>
      </w:r>
    </w:p>
    <w:p>
      <w:pPr>
        <w:pStyle w:val="Normal"/>
        <w:spacing w:lineRule="exact" w:line="480"/>
        <w:ind w:right="13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 статьи 21 Устава Опаринского района, пункта 51 Положения о бюджетном процессе и межбюджетных отношениях в Опаринском районе, утвержденного решением Опаринской районной Думы от 24.09.2013 №29/05, с внесенными изменениями, Опаринская  районная Дума решила: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Опаринского района за 2019  год  по доходам в сумме 415 821,4 тысяч рублей, по расходам в сумме 415 549,0 тысяч рублей с профицитом в сумме 272,4 тысяч рублей с показателями:</w:t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1. По доходам бюджета Опаринского района за 2019 год по кодам классификации доходов бюджета, согласно Приложению  1. Прилагается.      </w:t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По распределению бюджетных ассигнований по разделам, подразделам классификации расходов бюджетов за 2019 год, согласно Приложению  2. Прилагается.</w:t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sz w:val="28"/>
          <w:szCs w:val="28"/>
        </w:rPr>
        <w:tab/>
        <w:t>1.3.   По ведомственной структуре расходов бюджета Опаринского района за 2019 год, согласно Приложению 3. Прилагается.</w:t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 По источникам финансирования дефицита бюджета Опаринского района за 2019 год по кодам классификации источников финансирования дефицитов бюджетов, согласно Приложению 4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о расходам бюджета Опаринского района на реализацию муниципальных программ Опаринского района за 2019 год, согласно Приложению 5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6.  По перечню публичных нормативных обязательств, подлежащих исполнению за счет средств бюджета Опаринского района с указанием бюджетных ассигнований по ним за 2019 год, согласно Приложению 6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о предоставлению межбюджетных трансфертов бюджетам поселений в разрезе муниципальных образований района за 2019 год, согласно Приложениям   7 - 12. Прилагаю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right="-2" w:hanging="0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   С.А. Жолобова</w:t>
      </w:r>
    </w:p>
    <w:p>
      <w:pPr>
        <w:pStyle w:val="Normal"/>
        <w:autoSpaceDE w:val="false"/>
        <w:spacing w:lineRule="auto" w:line="12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      А.Д. Макаров</w:t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right="1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560" w:leader="none"/>
        </w:tabs>
        <w:ind w:right="136" w:hanging="0"/>
        <w:outlineLvl w:val="0"/>
        <w:rPr/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 по финанса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экономике, начальник финансового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30" w:leader="none"/>
        </w:tabs>
        <w:ind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 района                                                   И.А.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ind w:right="136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                                                                      Е.А. Суслов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57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Заведующая отделом социальной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й работы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И.Н. Сенников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слать: </w:t>
      </w:r>
      <w:r>
        <w:rPr>
          <w:sz w:val="28"/>
          <w:szCs w:val="28"/>
        </w:rPr>
        <w:t>РД-2, ПДК по бюджету</w:t>
      </w:r>
      <w:r>
        <w:rPr>
          <w:color w:val="000000"/>
          <w:sz w:val="28"/>
          <w:szCs w:val="28"/>
        </w:rPr>
        <w:t xml:space="preserve">, администрация района, финансовое управление – 3, </w:t>
      </w:r>
      <w:r>
        <w:rPr>
          <w:sz w:val="28"/>
          <w:szCs w:val="28"/>
        </w:rPr>
        <w:t>информационный  бюллетень, сайт МО, регистр.</w:t>
      </w:r>
    </w:p>
    <w:p>
      <w:pPr>
        <w:pStyle w:val="Normal"/>
        <w:ind w:right="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«Информационном бюллетене органов местного самоуправления муниципального образования Опаринский муниципальный район Кировской области» и на официальном сайте муниципального образования Опаринский муниципальный район Кировской области.</w:t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36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480"/>
        <w:ind w:right="136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jc w:val="both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  <w:t>Фоминых Ирина Анатольевна</w:t>
      </w:r>
    </w:p>
    <w:p>
      <w:pPr>
        <w:pStyle w:val="Normal"/>
        <w:ind w:right="136" w:hanging="0"/>
        <w:rPr/>
      </w:pPr>
      <w:r>
        <w:rPr/>
        <w:t>т. 8(83353) 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276" w:footer="1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Дата создания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CREATEDATE \@"dd.MM.yyyy\ 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.03.2010 18:20:00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Дата создания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CREATEDATE \@"dd.MM.yyyy\ 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.03.2010 18:20:0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20:00Z</dcterms:created>
  <dc:creator>1</dc:creator>
  <dc:description/>
  <cp:keywords/>
  <dc:language>en-US</dc:language>
  <cp:lastModifiedBy>1</cp:lastModifiedBy>
  <cp:lastPrinted>2020-05-21T16:49:00Z</cp:lastPrinted>
  <dcterms:modified xsi:type="dcterms:W3CDTF">2020-05-26T12:46:00Z</dcterms:modified>
  <cp:revision>175</cp:revision>
  <dc:subject/>
  <dc:title>ОПАРИНСКАЯ РАЙОННАЯ ДУМА ВТОРОГО СОЗЫВА</dc:title>
</cp:coreProperties>
</file>