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униципального образования Опаринский муниципальный район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чет «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аринский муниципальный район за 2019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. Опарино                                                                                             20.04.2020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на  основании ст. 264.4 Бюджетного Кодекса РФ и нормативно – правовых актов РФ, Кировской области и Опарин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078" w:leader="none"/>
        </w:tabs>
        <w:spacing w:lineRule="exact" w:line="322"/>
        <w:ind w:left="0" w:firstLine="360"/>
        <w:jc w:val="left"/>
        <w:rPr/>
      </w:pPr>
      <w:bookmarkStart w:id="0" w:name="bookmark2"/>
      <w:r>
        <w:rPr/>
        <w:t>Общие положения</w:t>
      </w:r>
      <w:bookmarkEnd w:id="0"/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Заключение на «Отчет об исполнении районного бюджета за 2019 год» подготовлено в соответствии с требованиями статьи 264.4 Бюджетного кодекса Российской Федерации, статьи 6 Положения о Контрольно-счетной комиссии муниципального образования Опаринский муниципальный район Кировской области, утвержденного решением Опаринской районной Думы от 28.07.2017 №11/04, п. 49 </w:t>
      </w:r>
      <w:hyperlink r:id="rId3">
        <w:r>
          <w:rPr>
            <w:rStyle w:val="InternetLink"/>
          </w:rPr>
          <w:t>Положени</w:t>
        </w:r>
      </w:hyperlink>
      <w:r>
        <w:rPr/>
        <w:t>я о бюджетном процессе и межбюджетных отношениях в Опаринском районе, утвержденного решением Опаринской районной Думы от 24 сентября 2013 г. N 29/05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Заключение на отчет об исполнении районного бюджета подготовлено на основании отчета об исполнении бюджета муниципального образования Опаринский муниципальный район за 2019 год, с учетом результатов внешней проверки годовой бюджетной отчетности главных распорядителей бюджетных средств, а также результатов контрольных и экспертно-аналитических мероприятий Контрольно-счетной комиссии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Отчет об исполнении районного бюджета за 2019 год представлен в Контрольно-счетную комиссию 31 марта 2020 года, или в срок, установленный п. 48 </w:t>
      </w:r>
      <w:hyperlink r:id="rId4">
        <w:r>
          <w:rPr>
            <w:rStyle w:val="InternetLink"/>
          </w:rPr>
          <w:t>Положени</w:t>
        </w:r>
      </w:hyperlink>
      <w:r>
        <w:rPr/>
        <w:t>я о бюджетном процессе и межбюджетных отношениях в Опаринском районе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еречень документов и материалов, представленных одновременно с годовым отчетом об исполнении районного бюджета, соответствует требованиям п. 52 </w:t>
      </w:r>
      <w:hyperlink r:id="rId5">
        <w:r>
          <w:rPr>
            <w:rStyle w:val="InternetLink"/>
          </w:rPr>
          <w:t>Положени</w:t>
        </w:r>
      </w:hyperlink>
      <w:r>
        <w:rPr/>
        <w:t>я о бюджетном процессе и межбюджетных отношениях в Опаринском районе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rPr>
          <w:sz w:val="28"/>
          <w:szCs w:val="28"/>
        </w:rPr>
      </w:pPr>
      <w:bookmarkStart w:id="1" w:name="bookmark4"/>
      <w:r>
        <w:rPr>
          <w:rStyle w:val="StrongEmphasis"/>
          <w:sz w:val="28"/>
          <w:szCs w:val="28"/>
        </w:rPr>
        <w:t>Внешняя проверка бюджетной отчетности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Отчетность об исполнении бюджета за 2019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  (далее – Инструкция №191н). 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ходе анализа бюджетной отчетности главных администраторов доходов, главных распорядителей бюджетных средств и сводной отчетности об исполнении бюджета за 2019 год нарушений не установлено.</w:t>
      </w:r>
    </w:p>
    <w:p>
      <w:pPr>
        <w:pStyle w:val="26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072" w:leader="none"/>
        </w:tabs>
        <w:spacing w:lineRule="auto" w:line="276"/>
        <w:ind w:left="0" w:firstLine="360"/>
        <w:jc w:val="left"/>
        <w:rPr/>
      </w:pPr>
      <w:bookmarkStart w:id="2" w:name="bookmark4"/>
      <w:r>
        <w:rPr/>
        <w:t>Общая характеристика исполнения районного бюджета</w:t>
      </w:r>
      <w:bookmarkEnd w:id="2"/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Решением Опаринской районной Думы от 18.12.2018 №27/01 </w:t>
      </w:r>
      <w:r>
        <w:rPr>
          <w:kern w:val="2"/>
        </w:rPr>
        <w:t>«О бюджете Опаринского района на 2019 год и на плановый период 2020 и 2021 годов»</w:t>
      </w:r>
      <w:r>
        <w:rPr/>
        <w:t xml:space="preserve"> (далее – Решение о бюджете) первоначально на 2019 год прогнозируемый объем доходов был утвержден в объеме 298888,8 тыс.рублей, расходов в сумме 298888,8 тыс.рублей, без дефицита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Основные характеристики районного бюджета на 2019 год корректировались семь раз, объем профицита/дефицита районного бюджета корректировался один раз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результате уточненные плановые назначения доходов районного бюджета по сравнению с первоначально установленными показателями были увеличены на 116369,8 тыс. рублей, или на 39%; расходов - на 117376,2 тыс. рублей, или на 39% (согласно сводной бюджетной росписи областного бюджета на 2019 год); дефицит спланирован в сумме 1006,4 тыс. рублей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Основные характеристики районного бюджета на 2019 год представлены в следующей таблице:</w:t>
      </w:r>
    </w:p>
    <w:p>
      <w:pPr>
        <w:pStyle w:val="25"/>
        <w:shd w:fill="auto" w:val="clear"/>
        <w:spacing w:lineRule="exact" w:line="326"/>
        <w:ind w:firstLine="360"/>
        <w:jc w:val="right"/>
        <w:rPr/>
      </w:pPr>
      <w:r>
        <w:rPr/>
        <w:t>тыс. руб.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942"/>
        <w:gridCol w:w="850"/>
        <w:gridCol w:w="851"/>
        <w:gridCol w:w="851"/>
        <w:gridCol w:w="845"/>
        <w:gridCol w:w="851"/>
        <w:gridCol w:w="851"/>
        <w:gridCol w:w="851"/>
        <w:gridCol w:w="995"/>
        <w:gridCol w:w="851"/>
      </w:tblGrid>
      <w:tr>
        <w:trPr>
          <w:trHeight w:val="30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68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Районный бюджет на 2019 год, утвержденный решение Опаринской районной Думы, в т.ч. в редакции решений: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гноз по расхода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январь-декабрь 2019</w:t>
            </w:r>
          </w:p>
        </w:tc>
      </w:tr>
      <w:tr>
        <w:trPr>
          <w:trHeight w:val="1188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2.2018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/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19 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0/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3.2019 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/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05.2019 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/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06.2019 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/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9.2019 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7/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11.2019 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0/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12.2019  </w:t>
            </w:r>
          </w:p>
          <w:p>
            <w:pPr>
              <w:pStyle w:val="Normal"/>
              <w:widowControl/>
              <w:autoSpaceDE w:val="true"/>
              <w:ind w:left="-6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1/0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8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6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3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822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0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1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57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258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25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821,4</w:t>
            </w:r>
          </w:p>
        </w:tc>
      </w:tr>
      <w:tr>
        <w:trPr>
          <w:trHeight w:val="30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8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6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6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829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6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41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58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26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2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549</w:t>
            </w:r>
          </w:p>
        </w:tc>
      </w:tr>
      <w:tr>
        <w:trPr>
          <w:trHeight w:val="58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цит (+)/ Дефицит (-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" w:right="-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4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Фактическое исполнение районного бюджета в январе-декабре 2019 года по доходам составило 415821,4 тыс.рублей, или 100,1% уточненного и 139,1% первоначального планов по поступлению доходов; по расходам - 415549 тыс. рублей, или 99,8% уточненного (в соответствии со сводной бюджетной росписью) и 139% первоначального прогнозов. По итогам 2019 года сложился профицит районного бюджета в объеме 272,4 тыс. рублей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несение изменений в районный бюджет, в основном, было обусловлено корректировкой расходов бюджета за счет остатков средств, образовавшихся на начало отчетного года, уточнением объема областных средств, фактическим поступлением собственных доходов относительного первоначально запланированных объемов, сокращением и перераспределением ассигнований между главными распорядителями средств районного бюджета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</w:r>
      <w:bookmarkStart w:id="3" w:name="bookmark5"/>
      <w:bookmarkStart w:id="4" w:name="bookmark5"/>
    </w:p>
    <w:p>
      <w:pPr>
        <w:pStyle w:val="25"/>
        <w:numPr>
          <w:ilvl w:val="0"/>
          <w:numId w:val="2"/>
        </w:numPr>
        <w:shd w:fill="auto" w:val="clear"/>
        <w:spacing w:lineRule="auto" w:line="276"/>
        <w:ind w:left="0" w:firstLine="709"/>
        <w:rPr/>
      </w:pPr>
      <w:bookmarkStart w:id="5" w:name="bookmark5"/>
      <w:r>
        <w:rPr>
          <w:b/>
        </w:rPr>
        <w:t>Исполнение доходной части районного бюджета</w:t>
      </w:r>
      <w:bookmarkEnd w:id="5"/>
    </w:p>
    <w:p>
      <w:pPr>
        <w:pStyle w:val="25"/>
        <w:shd w:fill="auto" w:val="clear"/>
        <w:ind w:firstLine="709"/>
        <w:rPr/>
      </w:pPr>
      <w:r>
        <w:rPr/>
        <w:t xml:space="preserve">Поступления </w:t>
      </w:r>
      <w:r>
        <w:rPr>
          <w:b/>
          <w:bCs/>
        </w:rPr>
        <w:t xml:space="preserve">доходов районного бюджета </w:t>
      </w:r>
      <w:r>
        <w:rPr/>
        <w:t>за 2019 год приведены в следующей таблице: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53"/>
        <w:gridCol w:w="1276"/>
        <w:gridCol w:w="992"/>
        <w:gridCol w:w="992"/>
        <w:gridCol w:w="993"/>
        <w:gridCol w:w="1134"/>
        <w:gridCol w:w="992"/>
        <w:gridCol w:w="709"/>
      </w:tblGrid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рогноз доходов на 2019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рогноз доходов на 2019 год, тыс. руб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/2018</w:t>
            </w:r>
          </w:p>
        </w:tc>
      </w:tr>
      <w:tr>
        <w:trPr>
          <w:trHeight w:val="12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уточненному прогнозу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ервоначальному прогнозу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4 - гр.7,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8/гр.7, %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%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%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8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5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0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доход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2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%</w:t>
            </w:r>
          </w:p>
        </w:tc>
      </w:tr>
    </w:tbl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течение 2019 года прогноз поступления доходов районного бюджета по сравнению с первоначально утвержденным объемом был увеличен на 116369,8 тыс. рублей, или на 39%, в основном за счет увеличения безвозмездных поступлений на 107686,5 тыс. рублей (или на 43%). Прогноз поступления по неналоговым доходам увеличен на 6240,9 млн. рублей (на 55%), по налоговым доходам увеличен на 2442,4 тыс. рублей (на 6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Фактически доходы районного бюджета по итогам 2019 года составили 415821,4 тыс. рублей, что на 562,8 тыс. рублей (или на 0,1%) выше уточненного прогноза на год (415258,6 тыс. рублей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ри общем исполнении доходов областного бюджета на уровне 100,1% к уточненному прогнозу, налоговые доходы исполнены на уровне 102%, неналоговые на уровне 100,6%, безвозмездные поступления - на 99,9%.</w:t>
      </w:r>
    </w:p>
    <w:p>
      <w:pPr>
        <w:pStyle w:val="25"/>
        <w:shd w:fill="auto" w:val="clear"/>
        <w:ind w:firstLine="709"/>
        <w:rPr>
          <w:b/>
          <w:b/>
          <w:bCs/>
        </w:rPr>
      </w:pPr>
      <w:r>
        <w:rPr>
          <w:b/>
          <w:bCs/>
        </w:rPr>
        <w:t>Объем поступлений и структура налоговых доходов в 2019 году сложились следующим образом:    </w:t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5"/>
        <w:gridCol w:w="1134"/>
        <w:gridCol w:w="1134"/>
        <w:gridCol w:w="1134"/>
        <w:gridCol w:w="850"/>
        <w:gridCol w:w="850"/>
        <w:gridCol w:w="709"/>
      </w:tblGrid>
      <w:tr>
        <w:trPr>
          <w:trHeight w:val="3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рогноз доходов на 2019 год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рогноз доходов на 2019 год, тыс. руб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/2018</w:t>
            </w:r>
          </w:p>
        </w:tc>
      </w:tr>
      <w:tr>
        <w:trPr>
          <w:trHeight w:val="120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уточненному прогнозу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ервоначальному прогнозу до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4 - гр.7,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8/гр.7, %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Налоги  на  доходы Ф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9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7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2%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17 768,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Акци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4 176,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5 082,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4 376,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по упрощенной систем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11 544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12 028,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10 662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ЕНВ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2 559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2 410,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2 429,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, взимаемый по патентной систем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166,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193,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%</w:t>
            </w:r>
          </w:p>
        </w:tc>
      </w:tr>
      <w:tr>
        <w:trPr>
          <w:trHeight w:val="34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 на  имущество 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 567,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2 587,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2 788,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8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%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Государственная  пошли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58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820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 xml:space="preserve">620,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того налог.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38 846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</w:tbl>
    <w:p>
      <w:pPr>
        <w:pStyle w:val="25"/>
        <w:shd w:fill="auto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ервоначальный план по налоговым доходам в ходе исполнения бюджета 2019 года увеличен на 2442,4 тыс. рублей, или на 6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рогноз поступления по налогу на доходы физических лиц был уменьшен в ходе исполнения бюджета на 165,2 тыс. рублей (на 1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Значительное превышение уточненного плана над первоначальным отмечается по налогу, взимаемому в связи с применением патентной системы на 106,1 тыс. рублей (в 1,8 раза), по налогу на имущество на 1020 тыс. рублей (на 65%), а также по акцизам (на 22%, или на 906 тыс. рублей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Не выполнены первоначальные бюджетные назначения по доходам от уплаты ЕНВД на 138 тыс. рублей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ступления налоговых доходов в районный бюджет по сравнению с 2018 годом увеличились на 7% (на 2781,0 тыс. рублей) и составили 41627,2 тыс. рублей, доля налоговых доходов в общем объеме доходов составила 10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На изменение объема налоговых доходов по сравнению с 2018 годом повлияло в основном увеличение поступления налога на доходы физических лиц (на 513,3 тыс. рублей, или на 3%), поступления акцизов по подакцизным товарам (на 649,7 тыс. рублей, или на 15%), поступления налога, взимаемого в связи с применением упрощенной системы налогообложения (на 1575,9 тыс. рублей, или на 15%), поступления государственной пошлины (на 251,7 тыс. рублей, или на 41%), при уменьшении поступления налогов на имущество (на 185,8 тыс. рублей, или на 7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структуре налоговых доходов в 2019 году наибольший удельный вес занимают поступления от налога на доходы физических лиц (44%), налога, взимаемого в связи с применением упрощенной системы налогообложения (29%) и акцизов по подакцизным товарам (12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ступление </w:t>
      </w:r>
      <w:r>
        <w:rPr>
          <w:b/>
          <w:bCs/>
        </w:rPr>
        <w:t xml:space="preserve">налога на доходы физических лиц </w:t>
      </w:r>
      <w:r>
        <w:rPr/>
        <w:t>в 2019 году составило 18281,6 тыс. рублей и превысило поступления налога в 2018 году на 513,1 тыс. рублей (или на 3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сполнение налога на 01.01.2020 составило 103,1% уточненного годового прогноза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ступление </w:t>
      </w:r>
      <w:r>
        <w:rPr>
          <w:b/>
          <w:bCs/>
        </w:rPr>
        <w:t>акцизов по подакцизным товарам (</w:t>
      </w:r>
      <w:r>
        <w:rPr/>
        <w:t>акцизам на нефтепродукты) в 2019 году составило 5025,8 тыс. рублей, что ниже на 56,5 тыс. рублей (на 1,1%) уточненного прогноза на год и больше на 849,5 тыс. рублей (на 20,3%) первоначального прогноза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 сравнению с 2018 годом поступления акцизов снизились на 649,7 млн. рублей, или на 15%. 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ступления по </w:t>
      </w:r>
      <w:r>
        <w:rPr>
          <w:b/>
          <w:bCs/>
        </w:rPr>
        <w:t xml:space="preserve">налогу, взимаемому в связи с применением упрощенной системы налогообложения, </w:t>
      </w:r>
      <w:r>
        <w:rPr/>
        <w:t>в 2019 году составили 12238,3 тыс. рублей, что на 1575,9 тыс. рублей (на 15%) выше поступлений 2018 года. Исполнение налога по отношению к уточненному плану составило 101,7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Увеличение поступлений по итогам 2019 года к уровню 2018 года в основном связано с увеличением доходности малого и среднего предпринимательства и с ростом налоговой базы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ступления по </w:t>
      </w:r>
      <w:r>
        <w:rPr>
          <w:b/>
        </w:rPr>
        <w:t>единому налогу на вмененный доход</w:t>
      </w:r>
      <w:r>
        <w:rPr/>
        <w:t xml:space="preserve">  в 2019 году составили 2421,5 тыс. рублей, что на 8 тыс. рублей ниже поступлений 2018 года. Исполнение налога по отношению к уточненному плану составило 101,7%. 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ступления по </w:t>
      </w:r>
      <w:r>
        <w:rPr>
          <w:b/>
        </w:rPr>
        <w:t>налогу, взимаемому в связи с применением патентной системы</w:t>
      </w:r>
      <w:r>
        <w:rPr/>
        <w:t xml:space="preserve"> в 2019 году составили 184,7 тыс. рублей что на 8,6 тыс. рублей (на 4%) ниже поступлений 2018 года. Исполнение налога по отношению к уточненному плану составило 111,2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ступления </w:t>
      </w:r>
      <w:r>
        <w:rPr>
          <w:b/>
          <w:bCs/>
        </w:rPr>
        <w:t xml:space="preserve">налогов на имущество </w:t>
      </w:r>
      <w:r>
        <w:rPr/>
        <w:t xml:space="preserve">в 2019 году составили 2602,9 тыс. рублей и снизились по сравнению с 2018 годом на 185,8 тыс. рублей (или на 7%). 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сполнение налога на 01.01.2020 составило 100,6% уточненного годового прогноза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Поступления </w:t>
      </w:r>
      <w:r>
        <w:rPr>
          <w:b/>
          <w:bCs/>
        </w:rPr>
        <w:t xml:space="preserve">государственной пошлины </w:t>
      </w:r>
      <w:r>
        <w:rPr/>
        <w:t>составили 872,4 тыс. рублей и возросли по сравнению с 2018 годом на 251,7 тыс. рублей, или 41%. Исполнение по отношению к уточненному прогнозу составило 106,4%.</w:t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  <w:t xml:space="preserve">Поступления </w:t>
      </w:r>
      <w:r>
        <w:rPr>
          <w:rStyle w:val="22"/>
        </w:rPr>
        <w:t xml:space="preserve">неналоговых доходов </w:t>
      </w:r>
      <w:r>
        <w:rPr/>
        <w:t>в 2019 году приведены в следующей таблице:</w:t>
      </w:r>
    </w:p>
    <w:tbl>
      <w:tblPr>
        <w:tblW w:w="100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34"/>
        <w:gridCol w:w="1134"/>
        <w:gridCol w:w="992"/>
        <w:gridCol w:w="923"/>
        <w:gridCol w:w="927"/>
        <w:gridCol w:w="844"/>
        <w:gridCol w:w="843"/>
        <w:gridCol w:w="992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ый прогноз доходов на 2019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рогноз доходов на 2019 год, тыс. руб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9/2018</w:t>
            </w:r>
          </w:p>
        </w:tc>
      </w:tr>
      <w:tr>
        <w:trPr>
          <w:trHeight w:val="120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уточненному прогнозу доходов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ервоначальному прогнозу доход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р.4 - гр.7,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р.8/гр.7, %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аренды зем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6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8%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2 207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аренды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1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8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1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1 534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6%</w:t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>
                <w:color w:val="000000"/>
              </w:rPr>
              <w:t>99,8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1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233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3%</w:t>
            </w:r>
          </w:p>
        </w:tc>
      </w:tr>
      <w:tr>
        <w:trPr>
          <w:trHeight w:val="50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 xml:space="preserve">Доходы  от  оказания  платных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4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4 2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01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4 342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3%</w:t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Доходы  от компенсации  затрат 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4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1 5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,2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692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%</w:t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175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07%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штрафы, возм.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2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8 2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42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,2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/>
              <w:t>6 616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чие неналог.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 неналог.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1 3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7 5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7 646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,1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5 802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</w:tr>
    </w:tbl>
    <w:p>
      <w:pPr>
        <w:pStyle w:val="25"/>
        <w:shd w:fill="auto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Неналоговые доходы в 2019 году поступили в районный бюджет в сумме 17646,9 тыс. рублей, или 100,6% уточненного прогноза на год (17542,9 тыс. рублей). Первоначальный прогнозный план в ходе исполнения районного бюджета 2019 года по неналоговым доходам был увеличен на 6240,9 тыс. рублей, или на 55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Сравнительный анализ первоначальных и уточненных бюджетных назначений показал, что по 3 видам неналоговых доходов поступления при составлении проекта бюджета на 2019 год планировались с занижением. Например, в ходе исполнения бюджета в 2 раза (на 6184,5 тыс. рублей) увеличены доходы в виде штрафов и возмещения ущерба; доходы от компенсации затрат государства увеличены более чем в 2 раза (на 1087,7 тыс. рублей); поступления по доходам от аренды земли на 16% (на 330,3 тыс. рублей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итогам 2019 года не выполнен уточненный план по доходам от платных услуг (работ), доходам от аренды имущества и платежам за пользование природными ресурсами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сравнению с 2018 годом поступления неналоговых доходов в 2019 году увеличилось на 1844,9 тыс. рублей, или на 12%; доля неналоговых доходов в общем объеме доходов районного бюджета составила 4% (в 2018 году составляла 7%). Снижение отмечается: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доходам от аренды имущества на 702,6 тыс. рублей, или на 46%;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платежам за пользование природными ресурсами на 54,8 тыс. рублей, или на 23%;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доходам от оказания платных услуг на 140,9 тыс. рублей (на 3%);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доходам от продажи материальных и нематериальных активов на 187,7 тыс. рублей (на 107%) по причине отсутствия продаж и возврата излишне уплаченных сумм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месте с тем по сравнению с 2018 годом увеличились доходы от аренды земли на 279,4 тыс. рублей, или на 13%;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Доходам от компенсации затрат государства на 919,8 тыс. рублей или на 133%;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штрафам, санкциям, возмещению ущерба на 1726,2 тыс. рублей (на 26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Анализ динамики поступления доходов в 2017 - 2019 годах показал, что поступления неналоговых доходов стабильны (темп роста в 2018 году к уровню 2017 году составил 24%, в 2019 году по сравнению с 2018 годом рост поступлений на 12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структуре неналоговых доходов по итогам 2019 года наибольший удельный вес занимают доходы от штрафов, санкций, возмещения ущерба - 47% (в 2018 году их доля составляла 42%), доходы от оказания платных услуг – 24%  (в 2018 году их доля составляла 27%), доходы от платежей за арендную плату за землю - 14% (2018 год - 14%). Доля доходов от аренды имущества снизилась с 10% в 2018 году до 5 % в 2019 году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В структуре доходов районного бюджета по итогам 2019 года </w:t>
      </w:r>
      <w:r>
        <w:rPr>
          <w:b/>
          <w:bCs/>
        </w:rPr>
        <w:t xml:space="preserve">безвозмездные поступления </w:t>
      </w:r>
      <w:r>
        <w:rPr/>
        <w:t>занимают 86% (в 2018 году – 76%), их объем составил 356547,3 тыс. рублей, или 99,9% к уточненному плану, из них: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дотации - 43895,0 тыс. рублей (100% плановых назначений); субсидии – 168611,7 тыс. рублей (100%); субвенции – 58010,7 тыс. рублей (99,4%); иные межбюджетные трансферты - 86346 тыс. рублей (100%).</w:t>
      </w:r>
    </w:p>
    <w:p>
      <w:pPr>
        <w:pStyle w:val="25"/>
        <w:shd w:fill="auto" w:val="clear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Общий объем безвозмездных поступлений, поступивших в районный бюджет в 2019 году, увеличился по сравнению c 2018 годом на 185204,1 тыс. рублей, или на 108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общем объеме безвозмездных поступлений доля дотаций в 2019 году составила 12%, поступления снизилась по отношению к 2018 году на 9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чти в 53 раза возрос объем иных межбюджетных трансфертов (на 84748,3 тыс. рублей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сравнению c 2018 годом увеличилось поступление субсидий на 92822,4 тыс. рублей, или на 122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возвращены в областной бюджет остатки неиспользованных субсидий, субвенций и иных межбюджетных трансфертов, имеющих целевое назначение, прошлых лет на сумму 939,9 тыс. рублей</w:t>
      </w:r>
    </w:p>
    <w:p>
      <w:pPr>
        <w:pStyle w:val="25"/>
        <w:numPr>
          <w:ilvl w:val="0"/>
          <w:numId w:val="2"/>
        </w:numPr>
        <w:shd w:fill="auto" w:val="clear"/>
        <w:spacing w:lineRule="auto" w:line="276"/>
        <w:ind w:left="0" w:firstLine="709"/>
        <w:rPr/>
      </w:pPr>
      <w:bookmarkStart w:id="6" w:name="bookmark7"/>
      <w:r>
        <w:rPr>
          <w:b/>
        </w:rPr>
        <w:t>Исполнение расходной части районного бюджета</w:t>
      </w:r>
      <w:bookmarkEnd w:id="6"/>
    </w:p>
    <w:p>
      <w:pPr>
        <w:pStyle w:val="25"/>
        <w:shd w:fill="auto" w:val="clear"/>
        <w:spacing w:lineRule="auto" w:line="276"/>
        <w:ind w:firstLine="709"/>
        <w:rPr/>
      </w:pPr>
      <w:r>
        <w:rPr/>
        <w:t>В ходе исполнения районного бюджета на 2019 год общий объем расходов увеличен на 117376,2 тыс. рублей, или на 39,3%. По итогам отчетного года расходная часть районного бюджета исполнена в объеме 415549 тыс. рублей, или на 99,8% к уточненным бюджетным назначениям.</w:t>
      </w:r>
    </w:p>
    <w:p>
      <w:pPr>
        <w:pStyle w:val="25"/>
        <w:shd w:fill="auto" w:val="clear"/>
        <w:ind w:firstLine="709"/>
        <w:rPr/>
      </w:pPr>
      <w:r>
        <w:rPr/>
        <w:t>Отраслевая структура расходов районного бюджета в 2019 году представлена в таблице:</w:t>
        <w:tab/>
      </w:r>
    </w:p>
    <w:tbl>
      <w:tblPr>
        <w:tblW w:w="102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567"/>
        <w:gridCol w:w="1417"/>
        <w:gridCol w:w="992"/>
        <w:gridCol w:w="1134"/>
        <w:gridCol w:w="850"/>
        <w:gridCol w:w="1454"/>
        <w:gridCol w:w="1240"/>
      </w:tblGrid>
      <w:tr>
        <w:trPr>
          <w:trHeight w:val="154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сводной бюджетной росписью, 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,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выполнения,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, %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в 2018 году, тыс.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2019/2018, тыс. руб.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81,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49,1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7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79,4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25,5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6,4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03,4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9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41,8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60,8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5,6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5,5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68,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,7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2,0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3,6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34,7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3,0</w:t>
            </w:r>
          </w:p>
        </w:tc>
      </w:tr>
      <w:tr>
        <w:trPr>
          <w:trHeight w:val="30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991,4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557,6</w:t>
            </w:r>
          </w:p>
        </w:tc>
      </w:tr>
    </w:tbl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По сравнению с 2018 годом объем расходов районного бюджета в целом увеличился на 189557,6 тыс. рублей, или на 84% (в 2018 году по отношению к 2017 году было снижение на 13578 тыс. рублей, или на 5,7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общем объеме расходов основную долю занимали расходы социальной направленности, в том числе на образование направлено 47,9%, социальную политику – 3,6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Значительный вес в объеме произведенных затрат занимают затраты на национальную экономику 25,3% и межбюджетные трансферты общего характера - 9,2%. А так же расходы на общегосударственные вопросы – 9,8%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сполнение районного бюджета в 2019 году осуществлялось в рамках 10 муниципальных программ. Объем расходов районного бюджета, включенный в муниципальные программы, составил 414600,3 тыс. рублей, или 99,7% от общего объема расходов районного бюджета.</w:t>
      </w:r>
    </w:p>
    <w:p>
      <w:pPr>
        <w:pStyle w:val="25"/>
        <w:shd w:fill="auto" w:val="clear"/>
        <w:ind w:firstLine="709"/>
        <w:rPr/>
      </w:pPr>
      <w:r>
        <w:rPr/>
        <w:t>Расходы районного бюджета в 2019 году в разрезе муниципальных программ представлены в таблице:</w:t>
        <w:tab/>
        <w:tab/>
      </w:r>
    </w:p>
    <w:tbl>
      <w:tblPr>
        <w:tblW w:w="100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275"/>
        <w:gridCol w:w="1511"/>
        <w:gridCol w:w="1324"/>
        <w:gridCol w:w="1413"/>
        <w:gridCol w:w="1281"/>
      </w:tblGrid>
      <w:tr>
        <w:trPr>
          <w:trHeight w:val="160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лан, тыс. руб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верждено сводной бюджетной росписью, тыс. руб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, тыс. руб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нт исполнения (%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сполнено, тыс. руб.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Развитие образова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33,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71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62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6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Развитие спорта и молодежной политики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0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Развитие культур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9,7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9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9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Обеспечение безопасности и жизнедеятельности на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4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2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Развитие строительства и архитектур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Развитие транспортной систем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8,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72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67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Развитие агропромышленного комплекс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Управление муниципальным имуществом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,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Развитие муниципального управ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5,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6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8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Управление муниципальными финансами и регулирование межбюджетных отношений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94,1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38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38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99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13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600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6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ъем расходов районного бюджета, включенный в муниципальные программы, по отношению к первоначально утвержденному бюджету увеличился на 117214,7 тыс. рублей, или на 39,3%. При общем увеличении расходов на реализацию муниципальных программ, по 2 муниципальным программам объемы финансирования снижены по сравнению с первоначально утвержденным бюджетом: Управление муниципальным имуществом (на 805,9 тыс. рублей или 34%), Развитие муниципального управления (на 1809,6 тыс. рублей или 6%).</w:t>
      </w:r>
    </w:p>
    <w:p>
      <w:pPr>
        <w:pStyle w:val="25"/>
        <w:shd w:fill="auto" w:val="clear"/>
        <w:ind w:firstLine="709"/>
        <w:rPr/>
      </w:pPr>
      <w:bookmarkStart w:id="7" w:name="bookmark10"/>
      <w:r>
        <w:rPr/>
        <w:t>«Развитие образования»</w:t>
      </w:r>
      <w:bookmarkEnd w:id="7"/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17"/>
        <w:gridCol w:w="1417"/>
        <w:gridCol w:w="2594"/>
        <w:gridCol w:w="1298"/>
        <w:gridCol w:w="955"/>
      </w:tblGrid>
      <w:tr>
        <w:trPr>
          <w:trHeight w:val="8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71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62,0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9,6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0,6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84,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6,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7,3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2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210662 тыс. рублей, или 99,7% к плановым назначениям, не исполнено 609,6 тыс.руб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7 раз и увеличились по отношению к первоначальному плану финансирование МП за счет всех источников на 32738,2 тыс. рублей (на 18,0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  <w:t>«Развитие спорта и молодежной политики»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17"/>
        <w:gridCol w:w="1417"/>
        <w:gridCol w:w="2594"/>
        <w:gridCol w:w="1298"/>
        <w:gridCol w:w="955"/>
      </w:tblGrid>
      <w:tr>
        <w:trPr>
          <w:trHeight w:val="12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,7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,3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4490,7 тыс. рублей, или 100% к плановым назначениям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3 раза и увеличились по отношению к первоначальному плану финансирование МП за счет всех источников на 4174 тыс. рублей (в 13 раз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  <w:t xml:space="preserve">"Развитие культуры" 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17"/>
        <w:gridCol w:w="1417"/>
        <w:gridCol w:w="2594"/>
        <w:gridCol w:w="1298"/>
        <w:gridCol w:w="955"/>
      </w:tblGrid>
      <w:tr>
        <w:trPr>
          <w:trHeight w:val="12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9,9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,8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15799,9 тыс. рублей, или 99,9% к плановым назначениям, не исполнено 9,1 тыс.руб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7 раз и увеличились по отношению к первоначальному плану финансирование МП за счет всех источников на 539,3 тыс. рублей (на 4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  <w:t>«Обеспечение безопасности и жизнедеятельности населения»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17"/>
        <w:gridCol w:w="1417"/>
        <w:gridCol w:w="2594"/>
        <w:gridCol w:w="1298"/>
        <w:gridCol w:w="955"/>
      </w:tblGrid>
      <w:tr>
        <w:trPr>
          <w:trHeight w:val="12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6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5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2912,6 тыс. рублей, или 99,6% к плановым назначениям, не исполнено 12,1 тыс.руб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7 раз и увеличились по отношению к первоначальному плану финансирование МП за счет всех источников на 1873,7 тыс. рублей (на 178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  <w:t>"Развитие строительства и архитектуры"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7"/>
        <w:gridCol w:w="1417"/>
        <w:gridCol w:w="2595"/>
        <w:gridCol w:w="1298"/>
        <w:gridCol w:w="956"/>
      </w:tblGrid>
      <w:tr>
        <w:trPr>
          <w:trHeight w:val="1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419 тыс. рублей, или 100% к плановым назначениям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2 раза и увеличились по отношению к первоначальному плану финансирование МП за счет всех источников на 315 тыс. рублей (в 3 раза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  <w:t>"Развитие транспортной системы"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17"/>
        <w:gridCol w:w="1417"/>
        <w:gridCol w:w="2594"/>
        <w:gridCol w:w="1298"/>
        <w:gridCol w:w="955"/>
      </w:tblGrid>
      <w:tr>
        <w:trPr>
          <w:trHeight w:val="12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2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7,9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,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104767,9 тыс. рублей, или 100% к плановым назначениям, не исполнено 5,1 тыс.руб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4 раза и увеличились по отношению к первоначальному плану финансирование МП за счет всех источников на 76714,6 тыс. рублей (на 273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  <w:t>"Развитие агропромышленного комплекса"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7"/>
        <w:gridCol w:w="1417"/>
        <w:gridCol w:w="2595"/>
        <w:gridCol w:w="1298"/>
        <w:gridCol w:w="956"/>
      </w:tblGrid>
      <w:tr>
        <w:trPr>
          <w:trHeight w:val="1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171,1 тыс. рублей, или 100% к плановым назначениям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1 раз и увеличились по отношению к первоначальному плану финансирование МП за счет всех источников на 31,1 тыс. рублей (на 22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  <w:t>"Управление муниципальным имуществом"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7"/>
        <w:gridCol w:w="1417"/>
        <w:gridCol w:w="2595"/>
        <w:gridCol w:w="1298"/>
        <w:gridCol w:w="956"/>
      </w:tblGrid>
      <w:tr>
        <w:trPr>
          <w:trHeight w:val="1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5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5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1570,5 тыс. рублей, или 100% к плановым назначениям, не исполнено 0,3 тыс.руб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6 раз и уменьшились по отношению к первоначальному плану финансирование МП за счет всех источников на 805,9 тыс. рублей (на 34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нарушение п. 2.16 порядка «О разработке, реализации и оценке эффективности реализации муниципальных программ Опаринского района», утвержденного постановлением администрации Опаринского района от 08.06.2013 №279 (с изменениями) не были скорректированы объемы финансирования программных мероприятий в соответствии с решение Опаринской районной думы от 29.11.2019 №40/02.</w:t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</w:r>
    </w:p>
    <w:p>
      <w:pPr>
        <w:pStyle w:val="25"/>
        <w:shd w:fill="auto" w:val="clear"/>
        <w:ind w:firstLine="709"/>
        <w:rPr/>
      </w:pPr>
      <w:r>
        <w:rPr/>
        <w:t>"Развитие муниципального управления"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17"/>
        <w:gridCol w:w="1417"/>
        <w:gridCol w:w="2594"/>
        <w:gridCol w:w="1298"/>
        <w:gridCol w:w="955"/>
      </w:tblGrid>
      <w:tr>
        <w:trPr>
          <w:trHeight w:val="12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8,5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,5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2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6,3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28968,5 тыс. рублей, или 99,7% к плановым назначениям, не исполнено 77,5 тыс.руб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7 раз и уменьшились по отношению к первоначальному плану финансирование МП за счет всех источников на 1809,6 тыс. рублей (на 6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25"/>
        <w:shd w:fill="auto" w:val="clear"/>
        <w:ind w:firstLine="709"/>
        <w:rPr/>
      </w:pPr>
      <w:r>
        <w:rPr/>
        <w:t>"Управление муниципальными финансами и регулирование межбюджетных отношений"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17"/>
        <w:gridCol w:w="1417"/>
        <w:gridCol w:w="2594"/>
        <w:gridCol w:w="1298"/>
        <w:gridCol w:w="955"/>
      </w:tblGrid>
      <w:tr>
        <w:trPr>
          <w:trHeight w:val="12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тыс.рублей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рублей)</w:t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их расходов к оценке расходов ( в %)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8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8,2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5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,9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0,8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%</w:t>
            </w:r>
          </w:p>
        </w:tc>
      </w:tr>
    </w:tbl>
    <w:p>
      <w:pPr>
        <w:pStyle w:val="25"/>
        <w:shd w:fill="auto" w:val="clear"/>
        <w:spacing w:lineRule="auto" w:line="276"/>
        <w:ind w:firstLine="709"/>
        <w:rPr/>
      </w:pPr>
      <w:r>
        <w:rPr/>
        <w:t>Общие расходы на реализацию МП в 2019 году составили 44838,2 тыс. рублей, или 100% к плановым назначениям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 2019 году объемы бюджетных ассигнований на реализацию МП, предусмотренные Решением Опаринской районной Думы от 18.12.2018 №27/01, корректировались 7 раз и увеличились по отношению к первоначальному плану финансирование МП за счет всех источников на 3444 тыс. рублей (на 8%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Изменения в МП в течение 2019 года вносились своевременно Постановлениями администрации Опаринского района скорректированы целевые показатели и объемы финансирования программных мероприятий на 2019 год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Дефицит районного бюджета на 2019 год первоначально не был запланирован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оследней поправки (решение районной Думы от 20.12.2019  №41/02) плановый дефицит составил 1006,4 тыс. руб. (в том числе: остатки средств по состоянию на 01.01.2019 год на счете по учёту средств бюджета в сумме 1006,4 тыс. руб.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Фактически за 2019 год бюджет района исполнен с профицитом в сумме 272,4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дефицит бюджета муниципального района не превышал ограничения, установленные ст. 92.1 Бюджетного кодекса РФ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являются изменение остатков средств на счетах по учету средств бюджета и кредиты кредитных организац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 состоянию на 01.01.2019 г. и на 01.01.2020 г. муниципальный долг составлял 19912,5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едельный объем муниципального долга, установленный ст. 107 БК РФ в 2019 году не нарушен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на обслуживание муниципального долга в 2019 году  составили  1715,9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течение 2019 года  муниципальные гарантии не предоставлялись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Внутренний муниципальный финансовый контроль в 2019 году осуществлялся в соответствии с порядком проведения внутреннего муниципального финансового контроля, утвержденного постановлением администрации Опаринского района от 17.01.2014 года №16 (с изменениями от 07.04.2015 года №194).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 xml:space="preserve">Исполнение бюджета Опаринского района в 2019 году осуществлялось в соответствии с «Порядком исполнения бюджета Опаринского района по расходам и источникам финансирования дефицита бюджета Опаринского района», утвержденного приказом финансового управления администрации Опаринского района от 29.12.2018 №60 о/д. </w:t>
      </w:r>
    </w:p>
    <w:p>
      <w:pPr>
        <w:pStyle w:val="25"/>
        <w:shd w:fill="auto" w:val="clear"/>
        <w:spacing w:lineRule="auto" w:line="276"/>
        <w:ind w:firstLine="709"/>
        <w:rPr/>
      </w:pPr>
      <w:r>
        <w:rPr/>
        <w:t>Санкционирование расходов бюджета Опаринского района в 2019 году осуществлялось в соответствии с «Порядком санкционирования оплаты денежных обязательств получателей средств бюджета Опаринского района, администраторов источников финансирования дефицита бюджета Опаринского района, а так же расходов муниципальных бюджетных и автономных учреждений по средствам, полученным из бюджета Опаринского района в виде субсидий на выполнение муниципального задания и субсидий на иные цели», утвержденного приказом финансового управления администрации Опаринского района от 16.09.2015 №52 о/д (с изменениям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ерке показателей сводной бюджетной росписи с решением о бюджете расхождений не установле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sz w:val="28"/>
          <w:szCs w:val="28"/>
        </w:rPr>
        <w:t>8. Выводы и предложения: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зультаты внешней проверки свидетельствуют о достоверности основных показателей отчетности об исполнении бюджета за 2019 год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ходе анализа бюджетной отчетности главных администраторов доходов, главных распорядителей бюджетных средств и сводной отчетности об исполнении бюджета Опаринского района за 2019 год нарушений не установлено.</w:t>
      </w:r>
    </w:p>
    <w:p>
      <w:pPr>
        <w:pStyle w:val="Style22"/>
        <w:snapToGrid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napToGrid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Опаринского района предлагает утвердить отчет об исполнении бюджета Опаринского района. </w:t>
      </w:r>
    </w:p>
    <w:p>
      <w:pPr>
        <w:pStyle w:val="Style22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22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и Опаринского района                                            А.И. Блинов </w:t>
      </w:r>
    </w:p>
    <w:sectPr>
      <w:footerReference w:type="default" r:id="rId6"/>
      <w:type w:val="nextPage"/>
      <w:pgSz w:w="11906" w:h="16838"/>
      <w:pgMar w:left="1134" w:right="850" w:gutter="0" w:header="0" w:top="709" w:footer="8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basedOn w:val="Style13"/>
    <w:qFormat/>
    <w:rPr>
      <w:spacing w:val="8"/>
      <w:shd w:fill="FFFFFF" w:val="clear"/>
    </w:rPr>
  </w:style>
  <w:style w:type="character" w:styleId="Blk">
    <w:name w:val="blk"/>
    <w:basedOn w:val="Style13"/>
    <w:qFormat/>
    <w:rPr/>
  </w:style>
  <w:style w:type="character" w:styleId="F">
    <w:name w:val="f"/>
    <w:basedOn w:val="Style13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№2_"/>
    <w:basedOn w:val="Style13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7pt">
    <w:name w:val="Основной текст (2) + 7 pt;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9">
    <w:name w:val="Подпись к таблиц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0">
    <w:name w:val="Подпись к таблице"/>
    <w:basedOn w:val="Style19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2Candara75pt1pt">
    <w:name w:val="Основной текст (2) + Candara;7;5 pt;Интервал -1 pt"/>
    <w:basedOn w:val="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9pt">
    <w:name w:val="Основной текст (2) + 9 pt"/>
    <w:basedOn w:val="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0pt">
    <w:name w:val="Основной текст (2) + 10 pt"/>
    <w:basedOn w:val="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???????2"/>
    <w:basedOn w:val="Normal"/>
    <w:qFormat/>
    <w:pPr>
      <w:widowControl/>
      <w:suppressAutoHyphens w:val="true"/>
      <w:autoSpaceDE w:val="true"/>
      <w:spacing w:before="480" w:after="480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2">
    <w:name w:val="Содержимое таблицы"/>
    <w:basedOn w:val="Normal"/>
    <w:qFormat/>
    <w:pPr>
      <w:widowControl/>
      <w:suppressLineNumbers/>
      <w:autoSpaceDE w:val="true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atLeast" w:line="240" w:before="0" w:after="540"/>
      <w:jc w:val="center"/>
    </w:pPr>
    <w:rPr>
      <w:rFonts w:ascii="Calibri" w:hAnsi="Calibri" w:eastAsia="Calibri" w:cs="Calibri"/>
      <w:spacing w:val="8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exact" w:line="322"/>
      <w:jc w:val="both"/>
    </w:pPr>
    <w:rPr>
      <w:sz w:val="28"/>
      <w:szCs w:val="28"/>
    </w:rPr>
  </w:style>
  <w:style w:type="paragraph" w:styleId="26">
    <w:name w:val="Заголовок №2"/>
    <w:basedOn w:val="Normal"/>
    <w:qFormat/>
    <w:pPr>
      <w:shd w:fill="FFFFFF" w:val="clear"/>
      <w:autoSpaceDE w:val="true"/>
      <w:spacing w:lineRule="atLeast" w:line="0"/>
      <w:jc w:val="center"/>
      <w:outlineLvl w:val="1"/>
    </w:pPr>
    <w:rPr>
      <w:b/>
      <w:bCs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3C77EAAC76B19F817E0F7E52C249054030774E45CA73E094C59E620A3320B5C56F096A73DAE038858FB42BC5818D346546174FB201800D46C8C894y1CEN" TargetMode="External"/><Relationship Id="rId4" Type="http://schemas.openxmlformats.org/officeDocument/2006/relationships/hyperlink" Target="consultantplus://offline/ref=E03C77EAAC76B19F817E0F7E52C249054030774E45CA73E094C59E620A3320B5C56F096A73DAE038858FB42BC5818D346546174FB201800D46C8C894y1CEN" TargetMode="External"/><Relationship Id="rId5" Type="http://schemas.openxmlformats.org/officeDocument/2006/relationships/hyperlink" Target="consultantplus://offline/ref=E03C77EAAC76B19F817E0F7E52C249054030774E45CA73E094C59E620A3320B5C56F096A73DAE038858FB42BC5818D346546174FB201800D46C8C894y1CE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2:09:00Z</dcterms:created>
  <dc:creator>User</dc:creator>
  <dc:description/>
  <cp:keywords/>
  <dc:language>en-US</dc:language>
  <cp:lastModifiedBy>1</cp:lastModifiedBy>
  <cp:lastPrinted>2020-05-19T09:04:00Z</cp:lastPrinted>
  <dcterms:modified xsi:type="dcterms:W3CDTF">2020-05-19T06:21:00Z</dcterms:modified>
  <cp:revision>11</cp:revision>
  <dc:subject/>
  <dc:title> </dc:title>
</cp:coreProperties>
</file>