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 xml:space="preserve">23.06.202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7/01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О секретаре сорок седьмого заседа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паринской  районной  Думы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>В соответствии с Регламентом</w:t>
      </w:r>
      <w:r>
        <w:rPr>
          <w:szCs w:val="28"/>
        </w:rPr>
        <w:t xml:space="preserve"> Опаринской районной Думы</w:t>
      </w:r>
      <w:r>
        <w:rPr/>
        <w:t xml:space="preserve">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Избрать секретарем сорок седьмого заседания Опаринской районной Думы пятого созыв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Кузнецову Елену Павловну, депутата от трехмандатного избирательного округа № 1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 2</w:t>
      </w:r>
      <w:r>
        <w:rPr/>
        <w:t xml:space="preserve">. 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/>
        <w:t>Опаринской районной Думы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тделом социальной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и организационной работы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Cs w:val="28"/>
        </w:rPr>
        <w:t>Заведующая юридиче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а администрации Опаринского района                                      Е.А.Сусл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20-06-23T16:29:00Z</cp:lastPrinted>
  <dcterms:modified xsi:type="dcterms:W3CDTF">2020-06-25T06:01:00Z</dcterms:modified>
  <cp:revision>31</cp:revision>
  <dc:subject/>
  <dc:title> </dc:title>
</cp:coreProperties>
</file>