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расходов бюджета за счет безвозмездных поступлений из областного бюджета и собственных доходов, уточнением бюджетной классификации в 2020,2021 и 2022 годах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целом объем доходной и расходной частей бюджета района в 2020 году  предлагается уменьшить на 25623,1 тыс. рублей, в том числе </w:t>
      </w:r>
      <w:r>
        <w:rPr>
          <w:sz w:val="28"/>
          <w:szCs w:val="28"/>
        </w:rPr>
        <w:t>за счет уменьшения безвозмездных перечислений из областного бюджета в сумме 24823,1 тыс. рублей и уменьшения по объему акцизов и ассигнований дорожного фонда Опаринского района в сумме 800 тыс. рублей в связи с ожидаемым фактическим поступлением ниже, чем запланировано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ъем доходов и расходов 2021 года</w:t>
      </w:r>
      <w:r>
        <w:rPr>
          <w:sz w:val="28"/>
          <w:szCs w:val="28"/>
        </w:rPr>
        <w:t xml:space="preserve"> увеличивается на 24508,6 тыс. рублей, в </w:t>
      </w:r>
      <w:r>
        <w:rPr>
          <w:b/>
          <w:i/>
          <w:sz w:val="28"/>
          <w:szCs w:val="28"/>
        </w:rPr>
        <w:t>2022 году</w:t>
      </w:r>
      <w:r>
        <w:rPr>
          <w:sz w:val="28"/>
          <w:szCs w:val="28"/>
        </w:rPr>
        <w:t xml:space="preserve"> уменьшается на 466,4 тыс. рублей. 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В рамках данной поправки производится перераспределение субсидии по переселению граждан из аварийного жилищного фонда за счет средств Фонда реформирования ЖКХ и областного бюджета в связи с реализацией федерального проекта "Обеспечение устойчивого сокращения непригодного для проживания жилищного фонда" в 2020 и в 2021 годах в 2020 и 2021 годах соответственно в суммах 24750,0 тыс. рублей и 225,0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ьшаются предусмотренные средства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вязи с уменьшением фактической численности учащихся по годам в 2020 на 74,3 тыс. рублей, в 2021 и 2022 годах по 466,4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е 2020 года увеличиваются доходы и расходы за счет областных средств на предоставление бюджетам Вазюгского и Стрельского поселений иных межбюджетных трансфертов, направленных на активизацию работы органов местного самоуправления городских и сельских поселений по введению самообложения граждан, по итогам 2019 года в сумме 106,2 тыс. рублей соответственно 30 и 76,2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за счет средств резервного фонда Правительства Кировской области увеличиваются доходы и расходы на единовременную выплату гражданам, пострадавшим при пожаре, произошедшем в п. Опарино 22.03.2020 по ул Первомайская дом 62 в сумме 120,0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перераспределения утвержденных бюджетных ассигнований в 2020 году по обслуживанию муниципального долга в сумме 900,0 тыс. рублей, предусмотренного софинансирования к областным средствам 21,2 тыс. рублей, резерва на оплату труда в сумме 360,8 тыс. рублей производится увеличение бюджетных ассигнований на обеспечение выплаты заработной платы и начислений на нее прочему персоналу общеобразовательных организаций района в общей сумме 1282,0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изводится в целом уменьшение иных межбюджетных трансфертов на сбалансированность бюджетам поселений на 47,6 тыс. рублей, при этом городскому поселению увеличиваются на 214,1 тыс. рублей, Речному сельскому поселению на 29,3 тыс. рублей и уменьшается объем трансфертов Маромицкому сельскому поселению на 291,0 тыс. рублей. За счет оставшегося перераспределения средства направляются в фонд материальных ресурсов администрации района на подготовку к новому отопительному сезону в объеме 100,0 тыс. рублей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данной поправки предусматривается в 2020 году увеличение объема межбюджетных трансфертов городскому поселению на содержание и ремонт дорог в поселении из дорожного фонда Опаринского района на 700,0 тыс. рублей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по предлагаемым поправкам по доходам и расходам представлены  в приложениях 1 и 2 к пояснительной записке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производится перераспределение бюджетных ассигнований между главными распорядителями бюджетных средств, разделов, подразделов, целевых статей и видов расходов в рамках утвержденных бюджетных ассигнований в текущем год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20,2021 и 2022 годы не изменяется</w:t>
      </w:r>
      <w:r>
        <w:rPr>
          <w:sz w:val="28"/>
          <w:szCs w:val="28"/>
        </w:rPr>
        <w:t xml:space="preserve">.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В соответствии с вносимыми изменениями в доходную и расходную части бюджета вносятся изменения, как в текстовую часть решения, так и в приложения к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makoveeva</dc:creator>
  <dc:description/>
  <cp:keywords/>
  <dc:language>en-US</dc:language>
  <cp:lastModifiedBy>user</cp:lastModifiedBy>
  <cp:lastPrinted>2020-02-18T16:18:00Z</cp:lastPrinted>
  <dcterms:modified xsi:type="dcterms:W3CDTF">2020-08-20T11:56:00Z</dcterms:modified>
  <cp:revision>339</cp:revision>
  <dc:subject/>
  <dc:title>ПОЯСНИТЕЛЬНАЯ ЗАПИСКА</dc:title>
</cp:coreProperties>
</file>