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Cs w:val="28"/>
              </w:rPr>
            </w:pPr>
            <w:r>
              <w:rPr>
                <w:position w:val="-6"/>
                <w:szCs w:val="28"/>
              </w:rPr>
              <w:t>25.08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03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формирования и использования бюджетных ассигнований дорожного фонда Опаринского района, утвержденного  решением  Опаринской 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3  № 30/0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 Уставом Опаринского района, решением  Опаринской районной Думы от 24.09.2013  № 29/05 «Об утверждении Положения о бюджетном процессе и межбюджетных отношениях в Опаринском районе» (с внесенными  изменениями),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рядок формирования и использования бюджетных ассигнований дорожного фонда Опаринского района, утвержденного решением Опаринской районной Думы от 31.10.2013  № 30/05 (с изменениями, внесенными решениями Опаринской районной Думы от 25.03.2014  № 34/03, от 23.08.2016   № 62/02, от 30.05.2017 09/03, от 26.12.2017 № 16/03  (далее по тексту – Порядок) следующие изменени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4.2 Порядка дополнить подпунктами 4.2.4 и 4.2.5 следующего содержания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Оценка уязвимости, разработка и реализация планов обеспечения транспортной безопасности объектов транспортной инфраструктуры в части автомобильных дорог общего пользования местного значения»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5. Исполнение судебных актов по искам в связи с использованием автомобильных дорог и осуществлением дорожной деятельности»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8 Порядка изложить в новой редакции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Бюджетные ассигнования дорожного фонда Опаринского района, не использованные в текущем финансовом году, направляются на увеличение бюджетных ассигнований дорожного фонда Опаринского района в очередном финансовом году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дорожного фонда Опаринского района:   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(уменьшению) в текущем финансовом году и (или) в очередном финансовом году в связи с изменением объема поступлений, установленных абзацами четвертым и пятым части 2 пункта 15 Положения о бюджетном процессе и межбюджетных отношениях в Опаринском районе утвержденного решением Опаринской районной Думы от 24.09.2013 № 29/05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уменьшен в текущем финансовом году и (или) в очередном финансовом году на отрицательную разницу между фактически поступившим и прогнозировавшимся объемом доходов, установленных абзацами 2 и 3 части 2 пункта 15 Положения о бюджетном процессе и межбюджетных отношениях в Опаринском район утвержденного решением Опаринской районной Думы от 24.09.2013 № 29/05»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. Макаров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И.Ф. Боб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 и экономике,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>И.А.Фоминых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 xml:space="preserve">          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онной работы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                                                                          И.Н. Сенникова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 администрация района - 3, главам поселений – 8 ,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 и на официальном сайте Опаринского райо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бров Игорь Федорович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588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9:00Z</dcterms:created>
  <dc:creator>ConsultantPlus</dc:creator>
  <dc:description/>
  <cp:keywords/>
  <dc:language>en-US</dc:language>
  <cp:lastModifiedBy>ORGOT</cp:lastModifiedBy>
  <cp:lastPrinted>2020-08-19T16:56:00Z</cp:lastPrinted>
  <dcterms:modified xsi:type="dcterms:W3CDTF">2020-08-26T12:42:00Z</dcterms:modified>
  <cp:revision>27</cp:revision>
  <dc:subject/>
  <dc:title>ГЛАВА АДМИНИСТРАЦИИ Опаринского МУНИЦИПАЛЬНОГО РАЙОНА</dc:title>
</cp:coreProperties>
</file>