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 РАЙОННАЯ ДУМА ПЯТОГО СОЗЫВА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 xml:space="preserve">25.08.2020  </w:t>
      </w: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u w:val="single"/>
        </w:rPr>
        <w:t>№ 49/02</w:t>
      </w:r>
      <w:r>
        <w:rPr>
          <w:sz w:val="28"/>
        </w:rPr>
        <w:t xml:space="preserve">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sz w:val="48"/>
          <w:szCs w:val="48"/>
        </w:rPr>
      </w:pPr>
      <w:r>
        <w:rPr>
          <w:b/>
          <w:kern w:val="2"/>
          <w:sz w:val="28"/>
          <w:szCs w:val="28"/>
        </w:rPr>
        <w:t>О внесении изменений в Положение о бюджетном процессе и межбюджетных отношениях в Опарин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21 Устава муниципального образования Опаринский муниципальный район Кировской области  Опаринская районная Дума  РЕШИЛА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Часть 3 пункта 15  Положения о бюджетном процессе и межбюджетных отношениях в Опаринском районе, утвержденного  решением Опаринской районной Думы от 24.09.2013 № 29/05 «Об утверждении Положения о бюджетном процессе и межбюджетных отношениях в Опаринском районе», с внесенными изменениями решениями Опаринской  районной Думы от 25.02.2014 № 33/10,  23.12.2014 № 43/05, 22.12.2015 № 54/04, 26.02.2016 № 56/05, 26.04.2016 № 58/06, 18.10.2016 № 02/08, 28.11.2017 № 15/02, 25.09.2018 № 24/03, от 28.05.2019 № 33/03, от 29.10.2019 № 39/03 изложить в новой редакции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3. Бюджетные ассигнования дорожного фонда Опаринского района, не использованные в текущем финансовом году, направляются на увеличение бюджетных ассигнований дорожного фонда Опаринского района в очередном финансовом году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бюджетных ассигнований дорожного фонда Опаринского района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лежит увеличению (уменьшению) в текущем финансовом году и (или) в очередном финансовом году в связи с изменением объема поступлений, установленных абзацами четвертым и пятым части 2 настоящего пункта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ет быть уменьшен в текущем финансовом году и (или) в очередном финансовом году на отрицательную разницу между фактически поступившим и прогнозировавшимся объемом доходов, установленных абзацами 2 и 3 части 2 настоящего пункта».</w:t>
      </w:r>
    </w:p>
    <w:p>
      <w:pPr>
        <w:pStyle w:val="Normal"/>
        <w:autoSpaceDE w:val="false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   С.А.Жолобова</w:t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/>
      </w:pPr>
      <w:r>
        <w:rPr>
          <w:sz w:val="28"/>
          <w:szCs w:val="28"/>
        </w:rPr>
        <w:t>Глава Опаринского района                                                                        А.Д.Макаров</w:t>
        <w:tab/>
        <w:t xml:space="preserve">                  </w:t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left="-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 и экономике, начальник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</w:t>
        <w:tab/>
        <w:t xml:space="preserve">             И.А.Фоминых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/>
      </w:pPr>
      <w:r>
        <w:rPr>
          <w:sz w:val="28"/>
          <w:szCs w:val="28"/>
        </w:rPr>
        <w:t>Заведующая отделом социальной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и организационной работы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  И.Н.Сенник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                                                                            Е.А.Суслов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РД-2, ПДК по бюджету,  финансовое управление – 2, информационный  бюллетень, сайт МО, Консультант плюс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pacing w:lineRule="exact" w:line="24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Фоминых Ирина Анатольевна 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20:00Z</dcterms:created>
  <dc:creator>1</dc:creator>
  <dc:description/>
  <cp:keywords/>
  <dc:language>en-US</dc:language>
  <cp:lastModifiedBy>ORGOT</cp:lastModifiedBy>
  <cp:lastPrinted>2020-08-17T16:06:00Z</cp:lastPrinted>
  <dcterms:modified xsi:type="dcterms:W3CDTF">2020-08-26T12:40:00Z</dcterms:modified>
  <cp:revision>390</cp:revision>
  <dc:subject/>
  <dc:title>ОПАРИНСКАЯ РАЙОННАЯ ДУМА ВТОРОГО СОЗЫВА</dc:title>
</cp:coreProperties>
</file>