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8.09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/02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ложении кандидатуры в состав территориальной избирательной комиссии 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ст. 21 Устава Опаринского района, в соответствии со статьями 22, 26 Федерального закона от 12.06.2002 № 67-ФЗ «Об основных гарантиях избирательных прав и права на участие граждан в референдуме Российской Федерации», ч. 6 ст. 10 Закона Кировской области от 03.11.2005 № 375-3О «Об избирательных комиссиях, комиссиях референдумов в Кировской области», и   в связи с формированием территориальной избирательной комиссии Опаринского района Кировской области Опаринская районная  Дума  РЕШИЛА: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 xml:space="preserve"> 1. </w:t>
      </w:r>
      <w:r>
        <w:rPr>
          <w:color w:val="000000"/>
          <w:spacing w:val="1"/>
          <w:sz w:val="28"/>
          <w:szCs w:val="28"/>
        </w:rPr>
        <w:t xml:space="preserve">Предложить Избирательной комиссии Кировской области кандидатуру Раимбековой Марии Анатольевны, главного специалиста-уполномоченного государственного учреждения «Кировское региональное отделение фонда социального страхования Российской Федерации» </w:t>
      </w:r>
      <w:r>
        <w:rPr>
          <w:color w:val="000000"/>
          <w:sz w:val="28"/>
          <w:szCs w:val="28"/>
        </w:rPr>
        <w:t>для назначения членом территориальной избирательной комиссии  Опаринского района Кировской области с правом решающего голос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2. Направить настоящее решение в Избирательную комиссию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. Мака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й работы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                                                                          И.Н. Сенникова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    А.И.  Блин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 xml:space="preserve">          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 Избирательная комиссия Кировской области, территориальная избирательная комиссия Опаринского района Кировской области,  сайт МО, ИБ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 и на официальном сайте Опаринского район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никова Ирина Николаевна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9:00Z</dcterms:created>
  <dc:creator>ConsultantPlus</dc:creator>
  <dc:description/>
  <cp:keywords/>
  <dc:language>en-US</dc:language>
  <cp:lastModifiedBy>1</cp:lastModifiedBy>
  <cp:lastPrinted>2020-08-19T16:56:00Z</cp:lastPrinted>
  <dcterms:modified xsi:type="dcterms:W3CDTF">2020-09-18T11:04:00Z</dcterms:modified>
  <cp:revision>38</cp:revision>
  <dc:subject/>
  <dc:title>ГЛАВА АДМИНИСТРАЦИИ Опаринского МУНИЦИПАЛЬНОГО РАЙОНА</dc:title>
</cp:coreProperties>
</file>