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Опаринской районной Думы «О внесении изменений в решение Опаринской районной Думы «О бюджете Опаринского района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осимые изменения в указанное выше решение обусловлены необходимостью корректировки доходов и расходов бюджета за счет безвозмездных поступлений из областного бюджета в 2020 году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В целом объем доходной и расходной частей бюджета района предлагается увеличить за счет средств областного бюджета на 9564,2 тыс. рублей, в том числе </w:t>
      </w:r>
      <w:r>
        <w:rPr>
          <w:sz w:val="28"/>
          <w:szCs w:val="28"/>
        </w:rPr>
        <w:t xml:space="preserve">за счет уменьшения объема субвенций на 3511,1 тыс. рублей и увеличения объема субсидий на 13075,3 тыс. рублей. 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амках данной поправки за счет областных средств предусматриваются бюджетные ассигнования на  предоставление бюджетам </w:t>
      </w:r>
      <w:r>
        <w:rPr>
          <w:color w:val="000000"/>
          <w:sz w:val="28"/>
          <w:szCs w:val="28"/>
        </w:rPr>
        <w:t>Маромицкого и Речного сельских поселений субсидий на реализацию мероприятий, направленных на подготовку систем коммунальной инфраструктуры к работе в осенне-зимний период соответственно 1059,4 тыс. рублей и 555,6 тыс. рублей, предусматриваются средства на увеличение фонда оплаты труда работникам, содержащимся за счет средств областного бюджета (прочий персонал общеобразовательных организаций и руководители ДДО) с 1 октября на 3%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счет средств субсидии на выполнение расходных обязательств муниципальных образований увеличиваются расходы бюджета района в связи с изменением в текущем году тарифов на коммунальные услуги по сравнению с учтенными при формировании бюджета и на коммунальные услуги по новому детскому саду "Светлячок" в объеме 4385 тыс. рублей, на индексацию с 1 октября  заработной платы на 3% работников бюджетной сферы "неуказных" категорий и органов местного самоуправления, а также на повышение с 01.01.2020 минимального размера оплаты труда в объеме 6447,1 тыс. рублей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счет перераспределения утвержденных ассигнований и с учетом предоставленных областных средств увеличиваются ассигнования образовательным организациям района на обеспечение безопасного обучения детей в период пандемии, а также на исполнение решений суда и на увеличение иных межбюджетных трансфертов бюджетам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поселений в объеме 2822,4 тыс. рублей в связи с изменением в текущем году тарифов на коммунальные услуги по сравнению с учтенными при формировании бюджетов на индексацию с 1 октября  заработной платы на 3% работников бюджетной сферы "неуказных" категорий, а также на повышение с 01.01.2020 минимального размера оплаты труда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невозможностью распределения дополнительных средств субсидии на выполнение расходных обязательств на индексацию фонда оплаты труда и коммунальные услуги по органам местного самоуправления района и поселений до увеличения правительством Кировской области нормативов на содержание органов местного самоуправления в бюджете района создается резерв на данные цели в общем объеме 1292,9 тыс. рублей, который будет распределен позже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меньшение объема доходов и расходов  за счет средств субвенций предоставляемых из областного бюджета производится в основном за счет сокращения объема субвенции на реализацию прав на получение общедоступного и бесплатного дошкольного образования в сумме 2872,7 тыс. рублей в связи с уточнением штатной численности педагогов дошкольного образования, учтенной при формировании бюджета в большем объеме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ые по предлагаемым поправкам по доходам и расходам представлены  в приложении к пояснительной записке.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же производится перераспределение бюджетных ассигнований между главными распорядителями бюджетных средств, разделов, подразделов, целевых статей и видов расходов в рамках утвержденных бюджетных ассигнований в текущем году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В результате вносимых изменений в доходную и расходную части дефицит бюджета Опаринского района на 2020 год не изменяетс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соответствии с вносимыми изменениями в доходную и расходную части бюджета вносятся изменения, как в текстовую часть решения, так и в приложения к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            И.А.Фоминых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48:00Z</dcterms:created>
  <dc:creator>makoveeva</dc:creator>
  <dc:description/>
  <cp:keywords/>
  <dc:language>en-US</dc:language>
  <cp:lastModifiedBy>user</cp:lastModifiedBy>
  <cp:lastPrinted>2020-09-21T11:38:00Z</cp:lastPrinted>
  <dcterms:modified xsi:type="dcterms:W3CDTF">2020-09-21T08:45:00Z</dcterms:modified>
  <cp:revision>356</cp:revision>
  <dc:subject/>
  <dc:title>ПОЯСНИТЕЛЬНАЯ ЗАПИСКА</dc:title>
</cp:coreProperties>
</file>