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9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9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Опаринской районной Ду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8.02.2017 № 06/09 «О мерах по противодействию коррупции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Title"/>
        <w:spacing w:lineRule="auto" w:line="36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N 273-ФЗ                   «О противодействии коррупции», распоряжением Губернатора Кировской области от 2 сентября 2020 г. N 85 «О внесении изменения в распоряжение Губернатора Кировской области от 19.07.2016 №35», Уставом муниципального образования Опаринский муниципальный район Кировской области, Опаринская районная Дума  РЕШИЛА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Опаринской районной Думы от 28.02.2017 №06/09 «О мерах по противодействию коррупции» (далее – решение)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 решения  форму сведений о близких родственниках лиц, замещающих муниципальные должности на постоянной основе, должности муниципальной службы в органах местного самоуправления муниципального образования Опаринский муниципальный район Кировской области, а также их аффилированности коммерческим организациям изложить в новой редак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1.2. В пункте 2 решения  слова «сектор муниципальной службы и кадров юридического отдела администрации муниципального образования Опаринский муниципальный район Кировской области» заменить на слова «главному   специалисту муниципальной службы и кадров юридического отдела администрации муниципального образования Опаринский муниципальный район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Контроль за выполнением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 и администрацию муниципального образования Опарин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в соответствии  с действующим законодательством.</w:t>
      </w:r>
    </w:p>
    <w:p>
      <w:pPr>
        <w:pStyle w:val="Style2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44"/>
        <w:gridCol w:w="223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униципальной службе и кадрам юридического 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344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Н.Г.Градинар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2347"/>
        <w:gridCol w:w="2240"/>
      </w:tblGrid>
      <w:tr>
        <w:trPr/>
        <w:tc>
          <w:tcPr>
            <w:tcW w:w="4984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тделом социальной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 организационной работы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347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>
          <w:trHeight w:val="632" w:hRule="atLeast"/>
        </w:trPr>
        <w:tc>
          <w:tcPr>
            <w:tcW w:w="4984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7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 Опаринского района</w:t>
            </w:r>
          </w:p>
        </w:tc>
        <w:tc>
          <w:tcPr>
            <w:tcW w:w="2347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.И. Циунель</w:t>
            </w:r>
          </w:p>
        </w:tc>
      </w:tr>
      <w:tr>
        <w:trPr>
          <w:trHeight w:val="695" w:hRule="atLeast"/>
        </w:trPr>
        <w:tc>
          <w:tcPr>
            <w:tcW w:w="4984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347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А. Суслова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РД-2, Бобров И.Ф., Фоминых И.А., Циунель В.И., Суслова Е.А., Градинар Н.Г., главы поселений, информационный бюллетень, КонсультантКиров,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официальном сайте Опаринского района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инар Нин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3353) 2-22-00</w:t>
      </w:r>
    </w:p>
    <w:p>
      <w:pPr>
        <w:pStyle w:val="Normal"/>
        <w:ind w:left="4821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решением Опаринской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районной Думы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от 29.09.2020  № 51/05</w:t>
      </w:r>
    </w:p>
    <w:p>
      <w:pPr>
        <w:pStyle w:val="Normal"/>
        <w:spacing w:before="72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лизких родственниках лиц, замещающих муниципальные должности на постоянной основе, должности муниципальной службы в органах местного самоуправления муниципального образования Опаринский   муниципальный район Кировской области, а также их аффилированности коммерческим организац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1"/>
        <w:rPr/>
      </w:pPr>
      <w:r>
        <w:rPr>
          <w:szCs w:val="28"/>
        </w:rPr>
        <w:t>1. Сведения о лице, замещающем муниципальную должность, должность муниципальной службы в органах местного самоуправления муниципального образования Опаринский муниципальный район Кир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Cs w:val="28"/>
        </w:rPr>
        <w:t>фамилия 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Cs w:val="28"/>
        </w:rPr>
        <w:t>имя 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Cs w:val="28"/>
        </w:rPr>
        <w:t>отчество 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Cs w:val="28"/>
        </w:rPr>
        <w:t>замещаемая должность 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Cs w:val="28"/>
        </w:rPr>
      </w:pPr>
      <w:r>
        <w:rPr>
          <w:szCs w:val="28"/>
        </w:rPr>
        <w:t>дата назначения на должность 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1"/>
        <w:rPr/>
      </w:pPr>
      <w:r>
        <w:rPr>
          <w:szCs w:val="28"/>
        </w:rPr>
        <w:t>2. Аффилированность коммерческим (некоммерческим) организац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1"/>
        <w:rPr/>
      </w:pPr>
      <w:r>
        <w:rPr>
          <w:szCs w:val="28"/>
        </w:rPr>
        <w:t>2.1. Участвуете ли Вы в управлении коммерческой организацией?                  (В случае положительного ответа необходимо указать наименование организации.)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1"/>
        <w:rPr/>
      </w:pPr>
      <w:r>
        <w:rPr>
          <w:szCs w:val="28"/>
        </w:rPr>
        <w:t>2.2. Участвуете ли Вы в управлении некоммерческой организацией?                  (В случае положительного ответа необходимо указать наименование организации.)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1"/>
        <w:rPr>
          <w:szCs w:val="28"/>
        </w:rPr>
      </w:pPr>
      <w:r>
        <w:rPr>
          <w:szCs w:val="28"/>
        </w:rPr>
        <w:t xml:space="preserve">3. Сведения о близком родстве или свойстве (супруги (в том числе бывшие), родители, дети, братья, сестры, супруги братьев и сестер, а так же братья,   сестры,   родители,   дети   супругов   и   супруги   детей)   лица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Cs w:val="28"/>
        </w:rPr>
        <w:t>замещающего муниципальную должность, должность муниципальной службы в органах местного самоуправления муниципального образования Опаринский муниципальный район Кировской области (если родственники изменяли фамилию, имя, отчество, необходимо ука</w:t>
      </w:r>
      <w:r>
        <w:rPr/>
        <w:t>зать их прежние фамилию, имя, отчество).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8"/>
        <w:gridCol w:w="2338"/>
        <w:gridCol w:w="2338"/>
      </w:tblGrid>
      <w:tr>
        <w:trPr>
          <w:trHeight w:val="138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 (свойств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Фамилия, имя, отчество, дата и место рожд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Место регистрации и фактического прожи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Место работы &lt;*&gt;, занимаемая должность, адрес местонахождения организации</w:t>
            </w:r>
          </w:p>
        </w:tc>
      </w:tr>
      <w:tr>
        <w:trPr>
          <w:trHeight w:val="57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&lt;*&gt;</w:t>
      </w:r>
      <w:r>
        <w:rPr>
          <w:sz w:val="24"/>
          <w:szCs w:val="24"/>
        </w:rPr>
        <w:t>Для лиц, являющихся индивидуальными предпринимателями, указывается вид деятельност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>«______» ________________ 20___ г.                                        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подпись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Cs w:val="28"/>
        </w:rPr>
        <w:t>__________________________________________________________________</w:t>
      </w:r>
    </w:p>
    <w:sectPr>
      <w:footerReference w:type="default" r:id="rId3"/>
      <w:type w:val="nextPage"/>
      <w:pgSz w:w="11906" w:h="16838"/>
      <w:pgMar w:left="1701" w:right="850" w:gutter="0" w:header="0" w:top="709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40:00Z</dcterms:created>
  <dc:creator>Татьяна</dc:creator>
  <dc:description/>
  <cp:keywords/>
  <dc:language>en-US</dc:language>
  <cp:lastModifiedBy>1</cp:lastModifiedBy>
  <cp:lastPrinted>2020-09-24T13:21:00Z</cp:lastPrinted>
  <dcterms:modified xsi:type="dcterms:W3CDTF">2020-09-30T06:12:00Z</dcterms:modified>
  <cp:revision>29</cp:revision>
  <dc:subject/>
  <dc:title> </dc:title>
</cp:coreProperties>
</file>