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2709"/>
      </w:tblGrid>
      <w:tr>
        <w:trPr>
          <w:trHeight w:val="1751" w:hRule="atLeast"/>
        </w:trPr>
        <w:tc>
          <w:tcPr>
            <w:tcW w:w="10080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9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9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7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1/06</w:t>
            </w:r>
          </w:p>
        </w:tc>
      </w:tr>
      <w:tr>
        <w:trPr/>
        <w:tc>
          <w:tcPr>
            <w:tcW w:w="100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480" w:after="4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орядка отнесения земель к землям особо                 охраняемых природных территорий местного значения и порядка использования и охраны земель особо охраняемых природных территорий местного значения Опаринского района</w:t>
      </w:r>
    </w:p>
    <w:p>
      <w:pPr>
        <w:pStyle w:val="Normal"/>
        <w:tabs>
          <w:tab w:val="clear" w:pos="709"/>
          <w:tab w:val="left" w:pos="426" w:leader="none"/>
          <w:tab w:val="left" w:pos="765" w:leader="none"/>
        </w:tabs>
        <w:spacing w:lineRule="auto" w:line="360" w:before="480" w:after="0"/>
        <w:jc w:val="both"/>
        <w:rPr>
          <w:szCs w:val="28"/>
        </w:rPr>
      </w:pPr>
      <w:r>
        <w:rPr>
          <w:szCs w:val="28"/>
        </w:rPr>
        <w:tab/>
        <w:tab/>
        <w:t>В соответствии с Земельным кодексом Российской Федерации, Федеральным законом от 14.03.1995 № 33-ФЗ «Об особо охраняемых природных территориях», Законом Кировской области Закон Кировской области от 07.10.2015 № 566-ЗО «Об особо охраняемых природных территориях Кировской области», руководствуясь Уставом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tabs>
          <w:tab w:val="clear" w:pos="709"/>
          <w:tab w:val="left" w:pos="765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порядок отнесения земель к землям особо охраняемых природных территорий местного  значения и порядок использования и охраны земель особо охраняемых природных территорий местного значения Опаринского района согласно приложению.</w:t>
      </w:r>
    </w:p>
    <w:p>
      <w:pPr>
        <w:pStyle w:val="11"/>
        <w:spacing w:lineRule="auto" w:line="360" w:before="0" w:after="0"/>
        <w:ind w:firstLine="720"/>
        <w:rPr/>
      </w:pPr>
      <w:r>
        <w:rPr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 Опаринской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районной Думы</w:t>
      </w:r>
    </w:p>
    <w:p>
      <w:pPr>
        <w:pStyle w:val="Normal"/>
        <w:tabs>
          <w:tab w:val="clear" w:pos="709"/>
          <w:tab w:val="left" w:pos="765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5" w:leader="none"/>
        </w:tabs>
        <w:spacing w:lineRule="auto" w:line="276"/>
        <w:rPr/>
      </w:pPr>
      <w:r>
        <w:rPr>
          <w:szCs w:val="28"/>
        </w:rPr>
        <w:t>Глава Опаринского района                                                                          А.Д. Макаров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ий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spacing w:before="0" w:after="480"/>
        <w:rPr/>
      </w:pPr>
      <w:r>
        <w:rPr>
          <w:szCs w:val="28"/>
        </w:rPr>
        <w:t>администрации Опаринского района</w:t>
        <w:tab/>
        <w:tab/>
        <w:t xml:space="preserve">                                        А.В. Устенко</w:t>
      </w:r>
    </w:p>
    <w:p>
      <w:pPr>
        <w:pStyle w:val="11"/>
        <w:spacing w:lineRule="auto" w:line="240" w:before="0" w:after="36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rPr/>
      </w:pPr>
      <w:r>
        <w:rPr>
          <w:szCs w:val="28"/>
        </w:rPr>
        <w:t>администрации Опаринского района                                                            И.Ф. Боб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тделом социальной и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 администрации</w:t>
      </w:r>
    </w:p>
    <w:p>
      <w:pPr>
        <w:pStyle w:val="Normal"/>
        <w:rPr/>
      </w:pPr>
      <w:r>
        <w:rPr>
          <w:szCs w:val="28"/>
        </w:rPr>
        <w:t>Опаринского района</w:t>
        <w:tab/>
        <w:t xml:space="preserve">               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Заведующая юридическим отделом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            Е.А. Сус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1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1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енко Александр Владими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1</w:t>
      </w:r>
    </w:p>
    <w:p>
      <w:pPr>
        <w:pStyle w:val="ConsNormal"/>
        <w:ind w:right="0" w:firstLine="57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ind w:right="0" w:firstLine="57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ind w:right="0" w:firstLine="57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9"/>
          <w:tab w:val="left" w:pos="5715" w:leader="none"/>
        </w:tabs>
        <w:ind w:firstLine="5760"/>
        <w:jc w:val="both"/>
        <w:rPr/>
      </w:pPr>
      <w:r>
        <w:rPr>
          <w:szCs w:val="28"/>
        </w:rPr>
        <w:t>решением Опаринской</w:t>
      </w:r>
    </w:p>
    <w:p>
      <w:pPr>
        <w:pStyle w:val="Normal"/>
        <w:tabs>
          <w:tab w:val="clear" w:pos="709"/>
          <w:tab w:val="left" w:pos="5715" w:leader="none"/>
        </w:tabs>
        <w:ind w:firstLine="5760"/>
        <w:jc w:val="both"/>
        <w:rPr>
          <w:szCs w:val="28"/>
        </w:rPr>
      </w:pPr>
      <w:r>
        <w:rPr>
          <w:szCs w:val="28"/>
        </w:rPr>
        <w:t xml:space="preserve">районной Думы </w:t>
      </w:r>
    </w:p>
    <w:p>
      <w:pPr>
        <w:pStyle w:val="Normal"/>
        <w:tabs>
          <w:tab w:val="clear" w:pos="709"/>
          <w:tab w:val="left" w:pos="10275" w:leader="none"/>
        </w:tabs>
        <w:spacing w:before="0" w:after="480"/>
        <w:ind w:firstLine="5761"/>
        <w:jc w:val="both"/>
        <w:rPr>
          <w:szCs w:val="28"/>
        </w:rPr>
      </w:pPr>
      <w:r>
        <w:rPr>
          <w:szCs w:val="28"/>
        </w:rPr>
        <w:t>от  29.09.2020  № 51/0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отнесения земель к землям особо охраняемых природны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ерриторий местного значения и порядок использования и охраны земель особо охраняемых природных территорий местного значения</w:t>
      </w:r>
    </w:p>
    <w:p>
      <w:pPr>
        <w:pStyle w:val="Normal"/>
        <w:spacing w:before="0" w:after="480"/>
        <w:jc w:val="center"/>
        <w:rPr>
          <w:b/>
          <w:b/>
          <w:szCs w:val="28"/>
        </w:rPr>
      </w:pPr>
      <w:r>
        <w:rPr>
          <w:b/>
          <w:szCs w:val="28"/>
        </w:rPr>
        <w:t>Опаринского район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1. Общие  положения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1.1. Настоящий Порядок отнесения земель к землям особо охраняемых природных территорий местного значения и порядок использования и охраны земель особо охраняемых природных территорий местного значения Опаринского района (далее – Порядок) разработаны в целях обеспечения сохранности земель особо охраняемых территорий в соответствии с частью 4 статьи 94 Земельного кодекса Российской Федерации, Федеральным законом от 14.03.1995 № 33-ФЗ «Об особо охраняемых природных территориях»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1.2. Настоящий Порядок регулирует отношения в области отнесения земель, расположенных на территории Опаринского района, к землям особо охраняемых территорий местного значения, создания особо охраняемых территорий местного значения, использования и охраны земель данной категории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1.3. К землям особо охраняемых территорий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которые изъяты в соответствии с постановлениями федеральных органов государственной власти, органов государственной власти Кировской област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1.4. К землям особо охраняемых территорий местного значения (далее- земли особо охраняемых территорий) относятся: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земли особо охраняемых природных территорий;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земли природоохранного назначения;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земли рекреационного назначения;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земли историко-культурного назначения;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особо ценные земли.</w:t>
      </w:r>
    </w:p>
    <w:p>
      <w:pPr>
        <w:pStyle w:val="Normal"/>
        <w:widowControl w:val="false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1.5. К землям особо охраняемых природных территорий относятся лечебно-оздоровительные местности и курорты местного значения, предназначенные для лечения и отдыха граждан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Особо охраняемые природные территории создаются на земельных участках, находящихся в муниципальной собственности Опаринского района, а так же земельных участках, государственная собственность на которые не разграничена, расположенных в Опаринском районе, полномочия по распоряжению которыми осуществляют органы местного самоуправления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1.6. К землям природоохранного назначения относятся земли, занятые защитными лесами, предусмотренными лесным законодательством (за исключением защитных лесов, расположенных на землях лесного фонда, землях особо охраняемых территорий), иные земли, выполняющие природоохранные функции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1.7. К землям рекреационного назначения относятся земли, предназначенные и используемые для организации отдыха, туризма, физкультурно-оздоровительной и спортивной деятельности граждан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В состав земель рекреационного назначения входят земельные участки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ома рыболова и охотника, детские туристические станции, туристские парки, лесопарки, учебно-туристические тропы, трассы, детские и спортивные лагеря, другие аналогичные объекты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1.8. К землям историко-культурного назначения относятся земли объектов культурного наследия народов Российской Федерации (памятники истории и культуры), в том числе объектов археологического наследия, достопримечательных мест, в том числе мест бытования исторических промыслов и ремесел, военных и гражданских захоронений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1.9. К особо ценным землям относятся земли, в пределах которых имеются природные объекты и объекты культурного наследия, представляющие особую научную, историко-культурную ценность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1.10. Земельные участки, на которых находятся объекты, не являющиеся памятниками истории и культуры, но расположенные в границах зон охраны памятников истории и культуры, используются в соответствии с градостроительными регламентами, установленные с учетом требований охраны памятников истории и культуры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center"/>
        <w:rPr>
          <w:b/>
          <w:b/>
        </w:rPr>
      </w:pPr>
      <w:r>
        <w:rPr>
          <w:b/>
        </w:rPr>
        <w:t>2. Порядок отнесения земель к землям особо охраняемых территорий</w:t>
      </w:r>
    </w:p>
    <w:p>
      <w:pPr>
        <w:pStyle w:val="Normal"/>
        <w:widowControl w:val="false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. Инициатива отнесения земель к землям особо охраняемых территорий и создания на них особо охраняемой территории (далее – инициатива) может исходить от: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 xml:space="preserve">2.1.1. Граждан, а так же юридических лиц, в том числе общественных и религиозных объединений. 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.2. Органов местного самоуправления городского и сельских поселений, органов местного самоуправления Опаринского района и их должностных лиц, а так же органов государственной власти Российской Федерации, Кировской области и их должностных лиц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2. Инициатива оформляется субъектами, указанными в пункте 2.1 настоящего Порядка, в виде письменного обращения в администрацию Опаринского района (далее – обращение), которое направляется на имя главы Опаринского района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 xml:space="preserve">2.3. К обращению прикладываются следующие документы: 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3.1. Пояснительная записка о возможности создания особо охраняемой территории, содержащая обоснование природоохранной, научной, историко-культурной, рекреационной либо иной, в зависимости от планируемого назначения, ценности территории, на которой планируется создание особо охраняемой территории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3.2. Схема размещения планируемой особо охраняемой территории с указанием ее планируемой площади, кадастровых номеров земельных участков, входящих в состав планируемой особо охраняемой территории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3.3. Положительное заключение государственной историко-культурной экспертизы (в случае, если земельные участки расположены в границах зон охраны объектов культурного наследия местного (муниципального) значения)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4. В случае необходимости получения дополнительной информации и документов для рассмотрения обращения администрация Опаринского района (далее – Администрация) осуществляет межведомственное информационное взаимодействие и направляет соответствующие межведомственные запросы в уполномоченные органы и организации в соответствии с Федеральным законом от 27.07.2010 № 210 – 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5. Администрация рассматривает поступившее обращение в порядке и в сроки, установленные федеральным законодательством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6. В целях рассмотрения обращений Администрацией создается комиссия по рассмотрению обращений об отнесении земель к землям особо охраняемых территорий местного значения (далее - комиссия). Комиссия образуется постановлением Администрации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7 Комиссия рассматривает поступившее обращение с учетом документов территориального планирования Опаринского района, с учетом фактического использования земель, на территории которых планируется создание особо охраняемой территории, а так же с учетом экологических, градостроительных и иных условий использования земель и земельных участков, на которых планируется создание особо охраняемой территории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8. Комиссия по результатам рассмотрения обращения принимает одно из следующих решений: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8.1. Рекомендовать главе Опаринского района отнести земли (земельный участок) к землям особо охраняемых территорий местного значения и создать особо охраняемую территорию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8.2. Рекомендовать главе Опаринского района отказать в отнесении земель (земельного участка) к землям особо охраняемых территорий местного значения и создании особо охраняемой территории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9. С учетом решения, принятого комиссией, отдел муниципальной собственности администрации Опаринского района готовит проект постановления администрации Опаринского района об отнесении земель (земельного участка) к землям особо охраняемых территорий местного значения и о создании на них особо охраняемой территории и направляет его на утверждение главе Опаринского района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0. В случае принятия комиссией решения об отказе в отнесении земель (земельного участка) к землям особо охраняемых территорий и создании на них особо охраняемой территории лицу, от которого исходила инициатива, Администрацией направляется выписка из протокола заседания комиссии об отказе в отнесении земель (земельного участка) к землям особо охраняемых территорий местного значения и создании на них особо охраняемой территории с указанием причин такого отказа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1. Основанием для отказа в отнесении земель (земельного участка) к землям особо охраняемых территорий и создании на них особо охраняемой территории являются случаи, когда: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1.1. Отнесение земель (земельного участка) к землям особо охраняемых территорий и создание на них особо охраняемой территории противоречат действующему законодательству, в том числе документам территориального планирования Опаринского района, экологическим, градостроительным условиям использования земель и земельных участков, на которых планируется создание особо охраняемой территории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1.2. Представлены недостоверные или неполные сведения в обращении или документах, указанных в пункте 2.3 настоящего Порядка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2 Правовой режим особо охраняемой территории устанавливается постановлением Администрации об отнесении земель (земельного участка) к землям особо охраняемых территорий и создании на них особо охраняемой территории и содержит следующие сведения: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2.1. Наименования особо охраняемой территории, ее назначение, цели и задачи ее образования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2.2. Характеристики местоположения особо охраняемой территории (расположение относительно естественных и искусственных объектов, рельеф территории)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2.3. Площадь особо охраняемой территории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2.4. Кадастровые номера земельных участков, входящих в состав особо охраняемой территории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2.5. Ограничения хозяйственной деятельности в соответствии с назначением особо охраняемой территории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2.6. Режим особой охраны с учетом требований действующего законодательства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 xml:space="preserve">2.12.7. Допустимые виды использования земельных участков на особо охраняемой территории в соответствии с действующим законодательством. 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3. Постановление Администрации об отнесении земель (земельного участка) к землям особо охраняемых территорий и создании на них особо охраняемой территории подлежит официальному опубликованию в порядке, предусмотренном нормативными правовыми актами Опаринского района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2.14. В случае создания в Опаринском районе особо охраняемой природной территории копия постановления Администрации об отнесении земель (земельного  участка) к землям особо охраняемых территорий и создании на них особо охраняемой природной территории в течение 10 рабочих дней со дня принятия в уполномоченный орган исполнительной власти Кировской области в сфере ведения государственного кадастра особо охраняемых природных территорий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center"/>
        <w:rPr>
          <w:b/>
          <w:b/>
        </w:rPr>
      </w:pPr>
      <w:r>
        <w:rPr>
          <w:b/>
        </w:rPr>
        <w:t>3. Порядок использования земель особо охраняемых территорий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3.1. В границах созданной особо охраняемой территории могут предоставляться земельные участки в соответствии с ее назначением гражданам и юридическим лицам в аренду, постоянное (бессрочное) пользование, безвозмездное пользование в соответствии с действующим земельным законодательством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Предоставление земельных участков в границах особо охраняемых территорий гражданам и юридическим лицам в собственность не допускается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3.2. Распоряжение земельными участками, государственная собственность на которые не разграничена, осуществляетс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3.3. Охрана земель особо охраняемых территорий осуществляется в соответствии с требованиями действующего законодательства и включает: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3.3.1. Соблюдение правового режима использования особо охраняемой территории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3.3.2. Наблюдение за состоянием земель особо охраняемых территорий (мониторинг)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3.3.3. Контроль за использованием земель особо охраняемых территорий, в том числе муниципальный земельный контроль и общественный земельный контроль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3.4. Поддержание земель особо охраняемых территорий в состоянии, соответствующем их назначению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3.3.5.  </w:t>
      </w:r>
      <w:r>
        <w:rPr>
          <w:sz w:val="16"/>
          <w:szCs w:val="16"/>
        </w:rPr>
        <w:t xml:space="preserve"> </w:t>
      </w:r>
      <w:r>
        <w:rPr/>
        <w:t>Осуществление природоохранных мероприяти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3.6.</w:t>
      </w:r>
      <w:r>
        <w:rPr>
          <w:sz w:val="12"/>
          <w:szCs w:val="12"/>
        </w:rPr>
        <w:t xml:space="preserve"> </w:t>
      </w:r>
      <w:r>
        <w:rPr/>
        <w:t>Санитарную охрану земель особо охраняемых территорий от загрязнения и захламления отходами производства и потребления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3.7. Иные мероприятия, указанные в статье 13 Земельного кодекса Российской Федерации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720"/>
        <w:jc w:val="both"/>
        <w:rPr/>
      </w:pPr>
      <w:r>
        <w:rPr/>
        <w:t>3.4. Управление, организацию охраны земель особо охраняемых территорий, включая контроль за состоянием земель особо охраняемых территорий, а так же контроль за осуществлением всех видов деятельности, оказывающих или способных оказать воздействие на природные объекты и комплексы земель особо охраняемых территорий, осуществляет Администрация.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077" w:right="746" w:gutter="0" w:header="0" w:top="899" w:footer="30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45:00Z</dcterms:created>
  <dc:creator>Татьяна</dc:creator>
  <dc:description/>
  <cp:keywords/>
  <dc:language>en-US</dc:language>
  <cp:lastModifiedBy>1</cp:lastModifiedBy>
  <cp:lastPrinted>2020-09-23T14:59:00Z</cp:lastPrinted>
  <dcterms:modified xsi:type="dcterms:W3CDTF">2020-09-30T06:13:00Z</dcterms:modified>
  <cp:revision>11</cp:revision>
  <dc:subject/>
  <dc:title> </dc:title>
</cp:coreProperties>
</file>