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30.10.2020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/05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21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29.05.2018 № 20/06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21 год и на плановый период 2022 и 2023 годов» (далее – муниципальный правовой акт) на 20.11.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опре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13.11.2020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23.11.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Cs w:val="28"/>
        </w:rPr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  <w:tab w:val="left" w:pos="7938" w:leader="none"/>
        </w:tabs>
        <w:rPr/>
      </w:pPr>
      <w:r>
        <w:rPr>
          <w:szCs w:val="28"/>
        </w:rPr>
        <w:t>Глава Опаринского района          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Cs w:val="28"/>
        </w:rPr>
        <w:t>_____________________________________________________________________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заведующей отделом социа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администрации Опаринского района                                                    Е.В.Мельник                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Cs w:val="28"/>
        </w:rPr>
        <w:t>администрации Опаринского района</w:t>
        <w:tab/>
        <w:tab/>
        <w:tab/>
        <w:t xml:space="preserve"> </w:t>
        <w:tab/>
        <w:t xml:space="preserve">   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TextBody"/>
        <w:tabs>
          <w:tab w:val="left" w:pos="0" w:leader="none"/>
          <w:tab w:val="left" w:pos="1493" w:leader="none"/>
          <w:tab w:val="left" w:pos="7655" w:leader="none"/>
        </w:tabs>
        <w:rPr/>
      </w:pPr>
      <w:r>
        <w:rPr>
          <w:szCs w:val="28"/>
        </w:rPr>
        <w:t>администрации Опаринского района                                                    Е.А. Суслова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Cs w:val="28"/>
        </w:rPr>
        <w:t>Разослать: РД-2, администрация района, финансовое управление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  <w:t>Мельник Е.В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20"/>
          <w:szCs w:val="20"/>
        </w:rPr>
        <w:t>8 (83353) 2-22-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51:00Z</dcterms:created>
  <dc:creator>admin</dc:creator>
  <dc:description/>
  <cp:keywords/>
  <dc:language>en-US</dc:language>
  <cp:lastModifiedBy>1</cp:lastModifiedBy>
  <cp:lastPrinted>2020-10-23T11:20:00Z</cp:lastPrinted>
  <dcterms:modified xsi:type="dcterms:W3CDTF">2020-11-02T08:35:00Z</dcterms:modified>
  <cp:revision>45</cp:revision>
  <dc:subject/>
  <dc:title> </dc:title>
</cp:coreProperties>
</file>