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расходов бюджета за счет безвозмездных поступлений из областного бюджета в 2020 и 2021 г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 целом объем доходной и расходной частей бюджета района в 2020 году предлагается увеличить за счет средств</w:t>
      </w:r>
      <w:r>
        <w:rPr>
          <w:sz w:val="28"/>
          <w:szCs w:val="28"/>
        </w:rPr>
        <w:t xml:space="preserve"> резервного фонда Правительства Кировской области в виде субсидии на оказание единовременной выплаты гражданам, пострадавшим при пожаре в сумме 30,0 тыс. рубле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2021 году объем доходной и расходной частей бюджета района предлагается увеличить за счет средств </w:t>
      </w:r>
      <w:r>
        <w:rPr>
          <w:sz w:val="28"/>
          <w:szCs w:val="28"/>
        </w:rPr>
        <w:t>субсидии бюджетам муниципальных районов на обеспечение мероприятий по переселению граждан из аварийного жилищного фонда из</w:t>
      </w:r>
      <w:r>
        <w:rPr>
          <w:b/>
          <w:i/>
          <w:sz w:val="28"/>
          <w:szCs w:val="28"/>
        </w:rPr>
        <w:t xml:space="preserve"> областного бюджета на 15482,5 тыс. рублей.</w:t>
      </w:r>
    </w:p>
    <w:p>
      <w:pPr>
        <w:pStyle w:val="Normal"/>
        <w:spacing w:lineRule="auto" w:line="360"/>
        <w:ind w:left="-36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офинансирования дополнительных средств производится перераспределение утвержденных бюджетных ассигнований с прочих расходов в сумме  2797,5 тыс. рублей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20 и 2021 годы не изменяет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роизводится перераспределение утвержденных бюджетных ассигнований текущего финансового года между главными распорядителями бюджетных средств на необходимые расходы муниципальных учреждений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осимыми изменениями в доходную и расходную части бюджета вносятся изменения, как в текстовую часть решения, так и в приложения к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20-10-29T15:39:00Z</cp:lastPrinted>
  <dcterms:modified xsi:type="dcterms:W3CDTF">2020-10-29T12:39:00Z</dcterms:modified>
  <cp:revision>362</cp:revision>
  <dc:subject/>
  <dc:title>ПОЯСНИТЕЛЬНАЯ ЗАПИСКА</dc:title>
</cp:coreProperties>
</file>