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72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             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аринского района Киров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транспортной систем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4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564"/>
      </w:tblGrid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паринск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</w:t>
            </w:r>
          </w:p>
        </w:tc>
      </w:tr>
      <w:tr>
        <w:trPr>
          <w:trHeight w:val="8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 Опаринского района с повышением уровня ее безопасности, доступности и качества услуг транспортного комплекса для населения.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го хозяйства, дорожной инфраструктуры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транспортной доступности населенных пунктов; повышение уровня безопасности дорожного движения.</w:t>
            </w:r>
          </w:p>
        </w:tc>
      </w:tr>
      <w:tr>
        <w:trPr>
          <w:trHeight w:val="252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тяженность отремонтированных автомобильных  дорог  общего  пользования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ля протяженности автомобильных дорог общего пользования местного значения, не отвечающих нормативным требованиям, в  общей   протяженности   автомобильных  дорог общего пользования местного знач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личество дорожно-транспортных происшествий (далее - ДТП), совершению которых сопутствовало наличие неудовлетворительных дорожных услов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хват профилактическими мероприятиями по безопасности дорожного движения дошкольных и школьных учреждений Опарин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держание автомобильных дорог общего пользования местного значения;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 программы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 год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ит </w:t>
            </w:r>
            <w:r>
              <w:rPr>
                <w:sz w:val="28"/>
                <w:szCs w:val="28"/>
                <w:shd w:fill="FFFFFF" w:val="clear"/>
              </w:rPr>
              <w:t>166 366,2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138 319,0 тыс. рубле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– 28 047,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ontstyle12">
    <w:name w:val="fontstyle12"/>
    <w:basedOn w:val="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5">
    <w:name w:val="Нумерованный список1"/>
    <w:basedOn w:val="Normal"/>
    <w:qFormat/>
    <w:pPr>
      <w:ind w:left="360" w:hanging="36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ind w:right="-1333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17:00Z</dcterms:created>
  <dc:creator>Адм</dc:creator>
  <dc:description/>
  <cp:keywords/>
  <dc:language>en-US</dc:language>
  <cp:lastModifiedBy>1</cp:lastModifiedBy>
  <cp:lastPrinted>2019-12-03T14:43:00Z</cp:lastPrinted>
  <dcterms:modified xsi:type="dcterms:W3CDTF">2020-11-16T09:55:00Z</dcterms:modified>
  <cp:revision>29</cp:revision>
  <dc:subject/>
  <dc:title>АДМИНИСТРАЦИЯ ПИЖАНСКОГО РАЙОНА </dc:title>
</cp:coreProperties>
</file>