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проект решения Опаринской районной Думы от 27.11.2020</w:t>
      </w:r>
    </w:p>
    <w:p>
      <w:pPr>
        <w:pStyle w:val="Normal"/>
        <w:spacing w:lineRule="auto" w:line="276"/>
        <w:jc w:val="center"/>
        <w:rPr/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 xml:space="preserve">53/02 «О внесении изменений и дополнений в решение Опаринской районной Думы от 20.12.2019 № 41/01 «О бюджете Опаринского района 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20 год и на плановый период 2021 и 2022 годов»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на проект решения Опаринской районной Думы от 27.11.2020 №53/02 «О внесении изменений и дополнений в решение Опаринской районной Думы от 20.12.2019 № 41/01 «О бюджете Опаринского района на 2020 год и на плановый период 2021 и 2022 годов»  подготовлено  в соответствии  с  бюджетным  кодексом  Российской  Федерации  (далее  БК  РФ), Положением  о  контрольно-счетной  комиссии муниципального образования Опаринский муниципальный район.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лагаемые изменения в бюджет Опаринского района на 2020 год являются седьмыми в 2020 году. Уменьшение доходов составляет 2% от первоначально утвержденного плана 2020 года, расходы уменьшаются на 2%. 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ДОХОДЫ 2020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ом объем доходной части бюджета района на 2020 год по данной поправке предлагается увеличить на 225,5 тыс. руб. (приложение 1)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Объем собственных доходов </w:t>
      </w:r>
      <w:r>
        <w:rPr>
          <w:color w:val="000000"/>
          <w:sz w:val="27"/>
          <w:szCs w:val="27"/>
        </w:rPr>
        <w:t>бюджета увеличивается на 17,2 тыс. руб. за счет налога, взимаемого в связи с применением УСНО.</w:t>
      </w:r>
    </w:p>
    <w:p>
      <w:pPr>
        <w:pStyle w:val="Normal"/>
        <w:spacing w:lineRule="auto" w:line="276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Увеличивается объем безвозмездных поступлений в сумме 208,3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тыс. рублей в том числе:</w:t>
      </w:r>
    </w:p>
    <w:p>
      <w:pPr>
        <w:pStyle w:val="Normal"/>
        <w:spacing w:lineRule="auto" w:line="276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убсидии на 210 тыс. рублей;</w:t>
      </w:r>
    </w:p>
    <w:p>
      <w:pPr>
        <w:pStyle w:val="Normal"/>
        <w:spacing w:lineRule="auto" w:line="276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очие безвозмездные поступления на 15,5 тыс. рублей.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bCs/>
          <w:sz w:val="27"/>
          <w:szCs w:val="27"/>
        </w:rPr>
        <w:t>При этом снижается объем межбюджетных трансфертов на сумму 17,2 тыс. рублей.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РАСХОДЫ 2020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сходная часть бюджета увеличивается на 225,5 тыс.руб. (приложение 2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7"/>
          <w:szCs w:val="27"/>
        </w:rPr>
        <w:t>Перераспределяются ассигнования между главными распорядителями средств бюджета района,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>раздел 01 «Общегосударственные вопросы» +13,4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>раздел 03 «Национальная безопасность» -37,6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>раздел 04 «Национальная экономика» +46,6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>раздел 05 «Жилищно-коммунальное хозяйство» -780,2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>раздел 06 «Охрана окружающей среды» +4,6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дел 07 «Образование» +123,7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>раздел 08 «Культура» -153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7"/>
          <w:szCs w:val="27"/>
        </w:rPr>
        <w:t>раздел 10 «Социальная политика» +184,3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7"/>
          <w:szCs w:val="27"/>
        </w:rPr>
        <w:t>раздел 11 «Физическая культура и спорт» +35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7"/>
          <w:szCs w:val="27"/>
        </w:rPr>
        <w:t>раздел 14 «Межбюджетные трансферты» +788,8 тыс. руб.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МУНИЦИПАЛЬНЫЕ ПРОГРАММЫ 2020.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7"/>
          <w:szCs w:val="27"/>
        </w:rPr>
        <w:t xml:space="preserve">В бюджете Опаринского района на 2020 год 99,7% от общего объема расходов бюджета района предусмотрено на реализацию муниципальных программ. На 2020 год первоначальным бюджетом утверждена реализация 10 муниципальных программ на общую сумму 303533,8 тыс.руб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7"/>
          <w:szCs w:val="27"/>
        </w:rPr>
        <w:t>Проектом данного решения предусмотрено на реализацию муниципальных программ на 2020 год в сумме 297205,7тыс. руб. (приложение 3)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5"/>
        <w:gridCol w:w="1647"/>
      </w:tblGrid>
      <w:tr>
        <w:trPr>
          <w:trHeight w:val="382" w:hRule="atLeast"/>
        </w:trPr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ограмм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я, тыс. руб.</w:t>
            </w:r>
          </w:p>
        </w:tc>
      </w:tr>
      <w:tr>
        <w:trPr>
          <w:trHeight w:val="510" w:hRule="atLeast"/>
        </w:trPr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Муниципальная программа Опаринского района "Развитие образования"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270,7</w:t>
            </w:r>
          </w:p>
        </w:tc>
      </w:tr>
      <w:tr>
        <w:trPr>
          <w:trHeight w:val="51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Муниципальная программа Опаринского района "Развитие спорта и молодежной политики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Муниципальная программа Опаринского района "Развитие культуры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-9,3</w:t>
            </w:r>
          </w:p>
        </w:tc>
      </w:tr>
      <w:tr>
        <w:trPr>
          <w:trHeight w:val="765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Муниципальная программа Опаринского района "Обеспечение безопасности и жизнедеятельности населения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462,0</w:t>
            </w:r>
          </w:p>
        </w:tc>
      </w:tr>
      <w:tr>
        <w:trPr>
          <w:trHeight w:val="51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Муниципальная программа Опаринского района "Развитие строительства и архитектуры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-710,6</w:t>
            </w:r>
          </w:p>
        </w:tc>
      </w:tr>
      <w:tr>
        <w:trPr>
          <w:trHeight w:val="51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Муниципальная программа Опаринского района "Развитие транспортной системы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46,6</w:t>
            </w:r>
          </w:p>
        </w:tc>
      </w:tr>
      <w:tr>
        <w:trPr>
          <w:trHeight w:val="51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Муниципальная программа Опаринского района "Развитие агропромышленного комплекса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 </w:t>
            </w:r>
            <w:r>
              <w:rPr>
                <w:b/>
                <w:bCs/>
                <w:color w:val="0000FF"/>
                <w:sz w:val="27"/>
                <w:szCs w:val="27"/>
              </w:rPr>
              <w:t>Без изменений</w:t>
            </w:r>
          </w:p>
        </w:tc>
      </w:tr>
      <w:tr>
        <w:trPr>
          <w:trHeight w:val="51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Муниципальная программа Опаринского района "Управление муниципальным имуществом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625,9</w:t>
            </w:r>
          </w:p>
        </w:tc>
      </w:tr>
      <w:tr>
        <w:trPr>
          <w:trHeight w:val="51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Муниципальная программа Опаринского района "Развитие муниципального управления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-173,8</w:t>
            </w:r>
          </w:p>
        </w:tc>
      </w:tr>
      <w:tr>
        <w:trPr>
          <w:trHeight w:val="765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Муниципальная программа Опарин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-416,4</w:t>
            </w:r>
          </w:p>
        </w:tc>
      </w:tr>
    </w:tbl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ДЕФИЦИТ 2020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В результате вносимых изменений в доходную и расходную части бюджета дефицит районного бюджета на 2020 год составит в сумме </w:t>
      </w:r>
      <w:r>
        <w:rPr>
          <w:color w:val="000000"/>
          <w:sz w:val="27"/>
          <w:szCs w:val="27"/>
        </w:rPr>
        <w:t xml:space="preserve">1278,8 тыс. рублей </w:t>
      </w:r>
      <w:r>
        <w:rPr>
          <w:sz w:val="27"/>
          <w:szCs w:val="27"/>
        </w:rPr>
        <w:t xml:space="preserve">(в том числе: </w:t>
      </w:r>
      <w:r>
        <w:rPr>
          <w:color w:val="000000"/>
          <w:sz w:val="27"/>
          <w:szCs w:val="27"/>
        </w:rPr>
        <w:t xml:space="preserve">остатки средств по состоянию на 01.01.2020 год на счете по учёту средств бюджета в сумме </w:t>
      </w:r>
      <w:r>
        <w:rPr>
          <w:sz w:val="27"/>
          <w:szCs w:val="27"/>
        </w:rPr>
        <w:t xml:space="preserve">1278,8 </w:t>
      </w:r>
      <w:r>
        <w:rPr>
          <w:color w:val="000000"/>
          <w:sz w:val="27"/>
          <w:szCs w:val="27"/>
        </w:rPr>
        <w:t xml:space="preserve">тыс. руб.)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7"/>
          <w:szCs w:val="27"/>
        </w:rPr>
        <w:t xml:space="preserve">По результатам проведения экспертизы Контрольно-счетная комиссия поддерживает принятие внесенных изменений в решение Опаринской районной Думы от 20.12.2019 № 41/01 «О бюджете Опаринского района на 2020 год и на плановый период 2021 и 2022 годов».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СК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Опаринский муниципальный район  </w:t>
        <w:tab/>
        <w:tab/>
        <w:tab/>
        <w:tab/>
        <w:tab/>
        <w:t>А.И. Блинов</w:t>
      </w:r>
    </w:p>
    <w:sectPr>
      <w:footerReference w:type="default" r:id="rId2"/>
      <w:type w:val="nextPage"/>
      <w:pgSz w:w="11906" w:h="16838"/>
      <w:pgMar w:left="1080" w:right="746" w:gutter="0" w:header="0" w:top="540" w:footer="38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19:00Z</dcterms:created>
  <dc:creator>Admin</dc:creator>
  <dc:description/>
  <dc:language>en-US</dc:language>
  <cp:lastModifiedBy>Блинов</cp:lastModifiedBy>
  <cp:lastPrinted>2020-11-26T09:33:00Z</cp:lastPrinted>
  <dcterms:modified xsi:type="dcterms:W3CDTF">2020-11-26T06:33:00Z</dcterms:modified>
  <cp:revision>3</cp:revision>
  <dc:subject/>
  <dc:title>ЗАКЛЮЧЕНИЕ</dc:title>
</cp:coreProperties>
</file>