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/>
        <w:t>ПОЯСНИТЕЛЬНАЯ ЗАПИС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к проекту решения Опаринской районной Думы «О бюджете Опаринского района на 2021 год и на плановый период 2022 и 2023 годов»»</w:t>
      </w:r>
    </w:p>
    <w:p>
      <w:pPr>
        <w:pStyle w:val="Heading3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Опарин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2021 год и на плановый период 2022 и 2023 годов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лось в соответствии с действующими нормативными правовыми актами, прогнозом социально-экономического развития райо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1 год и на период 2022 и 2023 годов, муниципальными программами Опаринского района.</w:t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е характеристики проекта бюджета Опаринского района на 2021 год </w:t>
        <w:br/>
        <w:t>и плановый период 2022 и 2023 год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подходов и особенностей формирования бюджета Опра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>, основные параметры проекта бюджета Опаринского района прогнозируются в следующих объемах:</w:t>
      </w:r>
    </w:p>
    <w:p>
      <w:pPr>
        <w:pStyle w:val="Normal"/>
        <w:spacing w:before="240" w:after="200"/>
        <w:ind w:left="779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8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9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821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46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7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 собственн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1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244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7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8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9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821,8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before="120" w:after="2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ходы бюджета района на 2021 год и на плановый период </w:t>
        <w:br/>
        <w:t xml:space="preserve">2022 и 2023 годов сформированы по показателям прогнозируемых объемов поступлений, представленных главными администраторами доходов бюджета района. Прогноз налоговых и неналоговых доходов составлен </w:t>
        <w:br/>
        <w:t xml:space="preserve">на основе базового варианта показателей прогноза социально-экономического развития Опаринского района, учитывающего основные предпосылки социально-экономического развития Российской Федерации и Кировской области на этот же период, в том числе ожидаемое восстановление экономики, инвестиционной </w:t>
        <w:br/>
        <w:t>и потребительской активности после негативных последствий пандемии новой коронавирусной инфекции в 2022 – 2023 годах.</w:t>
      </w:r>
    </w:p>
    <w:p>
      <w:pPr>
        <w:pStyle w:val="Normal"/>
        <w:autoSpaceDE w:val="false"/>
        <w:spacing w:before="120" w:after="2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формировании доходов учтены положения принятых и планируемых к принятию федеральных и областных законов, регулирующих налоговые </w:t>
        <w:br/>
        <w:t>и бюджетные правоотношения, вступающие в силу с 1 января 2021 года, в том числе изменение нормативов зачисления в бюджеты бюджетной системы Российской Федерации отдельных налоговых доходов.</w:t>
      </w:r>
    </w:p>
    <w:p>
      <w:pPr>
        <w:pStyle w:val="Normal"/>
        <w:spacing w:before="36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 НА 2021 ГОД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ых подходов в 2021 году доходы бюджета района прогнозируются в объеме 306815,9 тыс. рублей, в том числе налоговые доходы в сумме 40360,9 тыс. рублей, неналоговые доходы – 9811,3 тыс. рублей, безвозмездные поступления – 256643,7 тыс.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бюджета района к оценке поступлений доходов 2020 года сложилась следующим образом: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10"/>
        <w:gridCol w:w="880"/>
        <w:gridCol w:w="1209"/>
        <w:gridCol w:w="850"/>
        <w:gridCol w:w="1418"/>
        <w:gridCol w:w="1363"/>
      </w:tblGrid>
      <w:tr>
        <w:trPr>
          <w:trHeight w:val="597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ценка за 2020 год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на 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77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1 года от оценки 2020 года</w:t>
            </w:r>
          </w:p>
        </w:tc>
      </w:tr>
      <w:tr>
        <w:trPr>
          <w:trHeight w:val="32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ум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%</w:t>
            </w:r>
          </w:p>
        </w:tc>
      </w:tr>
      <w:tr>
        <w:trPr>
          <w:trHeight w:val="28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,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6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19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3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6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9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58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,4</w:t>
            </w:r>
          </w:p>
        </w:tc>
      </w:tr>
      <w:tr>
        <w:trPr>
          <w:trHeight w:val="26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Собственн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4959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501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57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01,2</w:t>
            </w:r>
          </w:p>
        </w:tc>
      </w:tr>
      <w:tr>
        <w:trPr>
          <w:trHeight w:val="26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376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3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66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87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3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района 13,2% от общего объема доходов составляет прогнозируемый объем налоговых доходов, 3,2% – неналоговые доходы, а 83,6% – безвозмездные поступ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1 год, спрогнозирован в сумме 40360,9 тыс. рублей, что выше оценки поступлений текущего года на 1161,1 тыс. рублей (3,0%)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Объемы поступлений основных налоговых доходов на 2021 год представлены в нижеследующей таблице.                                                 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за 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1 года от оценки 2020 год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овые доходы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1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налога на доходы физических лиц на 2021 год прогнозировались по показателям прогнозируемых объемов поступлений, представленных главным администратором доходов бюджета Опаринского района- МРИ ФНС № 1 по Кировской области, исходя из утвержденной методики расчета, но не ниже прогнозируемого  фонда оплаты труда на 2021 год в объеме 776,9 млн. рублей, фактически сложившегося фонда оплаты труда за 2019 год (с динамикой снижения к прогнозному на 2021 год 94,6%) и фактических поступлений налога 2019 года. </w:t>
        <w:br/>
        <w:t xml:space="preserve">           В результате поступления налога на доходы физических лиц </w:t>
        <w:br/>
        <w:t xml:space="preserve">на 2021 год прогнозируются в объеме 17675,4 тыс. рублей, что выше оценки текущего года на 665,4 тыс. рублей (на 3,9%).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акцизов по подакцизным товарам 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акцизов на 2021 год составляет 5123,1 тыс. рублей. Рост к оценке поступлений текущего года на 623,1 тыс. рублей, или на 13,8 %, и на уровне первоначально утвержденного плана на 2020 го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 от уплаты акцизов на нефтепродукты, распределяемых с централизованного счета отделения Федерального казначейства, рассчитан Министерством финансов Кировской области исходя из протяженности автомобильных дорог местного значения (276,5 км, и норматива распределения, установленного для Опаринского района (0,1288%).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имущество организаций</w:t>
      </w:r>
    </w:p>
    <w:p>
      <w:pPr>
        <w:pStyle w:val="21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на 2021 год рассчитан исходя из налоговой базы за 2019 год , с ростом к оценке текущего года на 197,5 тыс. рублей (на 8,1 %). 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гнозе учтены положения законодательства об увеличении с 2021 года ставки налога в отношении железнодорожных путей общего пользования и сооружений, являющихся их неотъмлемой технологической частью 171,2 тыс. рублей и объектов недвижимого имущества, налоговая база в отношении которых определяется как кадастровая стоимость 42,0 тыс. рублей.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гнозе  исключены суммы начисленного налога по предприятиям, находящимся в стадии банкротства и (или) ликвидации, за отчетный финансовый год по данным налоговых органов в сумме 4,7 тыс. рублей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, взимаемого в связи применением упрощенной системы налогооб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тупления налога, взимаемого в связи с применением упрощенной системы налогообложения, на 2021 год прогнозировались исходя из ожидаемого поступления в 2020 году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прогноза учтен ожидаемый рост количества налогоплательщиков, применяющих упрощенную систему налогообложения в связи с отменой с 2021 года единого налога на вмененный доход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оступления налога, взимаемого при применении упрощенной системы налогообложения, на 2021 год прогнозируются </w:t>
        <w:br/>
        <w:t xml:space="preserve">в бюджет Опаринского района  в объеме 13530,0 тыс. рублей, что выше оценки текущего года на 1230,0 тыс. рублей (на 10,0%). </w:t>
      </w:r>
    </w:p>
    <w:p>
      <w:pPr>
        <w:pStyle w:val="ConsPlusTitle"/>
        <w:widowControl/>
        <w:numPr>
          <w:ilvl w:val="0"/>
          <w:numId w:val="0"/>
        </w:numPr>
        <w:spacing w:lineRule="auto" w:line="360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единого налога на вмененный доход </w:t>
      </w:r>
    </w:p>
    <w:p>
      <w:pPr>
        <w:pStyle w:val="21"/>
        <w:spacing w:lineRule="auto" w:line="276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ноз поступления единого налога на вмененный доход на 2021 год составил 600 тыс. рублей, что ниже оценки текущего года на 1600,0 тыс. рублей, или на 72,7%. </w:t>
      </w:r>
    </w:p>
    <w:p>
      <w:pPr>
        <w:pStyle w:val="21"/>
        <w:spacing w:lineRule="auto" w:line="276" w:before="0" w:after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расчете прогноза учтено поступление по декларациям за 2020 год и отмена налога с 2021 года. </w:t>
      </w:r>
    </w:p>
    <w:p>
      <w:pPr>
        <w:pStyle w:val="21"/>
        <w:spacing w:lineRule="auto" w:line="276" w:before="0" w:after="24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от поступления по налогу, взимаемому в связи с применением патентной системы налогообложения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ноз поступления по налогу, взимаемому в связи с применением патентной системы налогообложения рассчитан исходя из предполагаемого количества индивидуальных предпринимателей, применяемых патентную систему, размера потенциально возможного к получению годового дохода, с примененем коэффициентов- дифляторов в соответствии с п.9 статьи 346.43 Налогового кодекса РФ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2021 год объем налога составил 164,9 тыс. рублей, или выше оценки текущего года на 49,9 тыс. рублей (43,4%)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в целом прогнозируется в сумме</w:t>
        <w:br/>
        <w:t>9811,3 тыс. рублей, что ниже оценки текущего года на</w:t>
        <w:br/>
        <w:t xml:space="preserve">581,8 тыс. рублей, или на 5,6%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ъемы поступлений основных неналоговых доходов на 2021 год представлены в нижеследующей таблице.</w:t>
      </w:r>
    </w:p>
    <w:p>
      <w:pPr>
        <w:pStyle w:val="Normal"/>
        <w:spacing w:before="0" w:after="200"/>
        <w:ind w:firstLine="902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0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прогноза 2021 года к оценке 2020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5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ной платы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ной платы за муниципаль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</w:tbl>
    <w:p>
      <w:pPr>
        <w:pStyle w:val="21"/>
        <w:spacing w:lineRule="auto" w:line="276"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рогнозирования администрируемых доходов.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использования муниципального имуществ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рыночной оценки права стоимости аренды по вновь заключаемым договорам, индексация размера арендной пла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оформление договоров арендных отношений на условия безвозмездного поль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оржение договоров аренд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 (виды услуг, административные поводы, размер платежей, фактическое поступление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бъема поступлений доходов и в целях финансового обеспечения дорожной деятельности в составе бюджета Опаринского района сформирован </w:t>
      </w:r>
      <w:r>
        <w:rPr>
          <w:rFonts w:cs="Times New Roman" w:ascii="Times New Roman" w:hAnsi="Times New Roman"/>
          <w:b/>
          <w:sz w:val="28"/>
          <w:szCs w:val="28"/>
        </w:rPr>
        <w:t>дорожный фонд Опар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Опаринского района, формирующие ассигнования дорожного фонда Опаринского района на 2021 год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 xml:space="preserve">. рублей </w:t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  <w:gridCol w:w="1275"/>
      </w:tblGrid>
      <w:tr>
        <w:trPr>
          <w:trHeight w:val="451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ируемые объемы доходов бюджета Опаринского района, формирующих ассигнования дорожного фонда Опар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76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23,1</w:t>
            </w:r>
          </w:p>
        </w:tc>
      </w:tr>
      <w:tr>
        <w:trPr>
          <w:trHeight w:val="280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а Опаринского района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участков, подлежащих зачислению в бюджет Опаринского района ( не более 1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 на финансовое обеспечение дорожной 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81</w:t>
            </w:r>
          </w:p>
        </w:tc>
      </w:tr>
      <w:tr>
        <w:trPr>
          <w:trHeight w:val="360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924,1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лось в соответствии с проектом закона Кировской области «Об областном бюджете на 2021 год и на плановый период 2022 и 2023 годов» и заключенными соглашениями с поселениями района по переданным полномочиями поселений на уровень района. В дальнейшем объемы могут быть уточне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/>
      </w:pPr>
      <w:r>
        <w:rPr>
          <w:rFonts w:eastAsia="Times New Roman"/>
        </w:rPr>
        <w:t xml:space="preserve"> </w:t>
      </w:r>
      <w:r>
        <w:rPr/>
        <w:t>тыс. рублей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1418"/>
        <w:gridCol w:w="1417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1 год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7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643,7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68,0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05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13,5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1,6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,6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врат остатков неиспользованных целевых средств и доходы от возв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роведено в соответствии с действующим федеральным и областным законодательством, проектом закона Кировской области об областном бюджете на 2021 год и на плановый период 2022 и 2023 годов, Указом Президента Российской Федерации о национальных целях, а также в соответствии с методикой планирования бюджетных ассигнований  бюджета района с учетом следующих основных подходов.</w:t>
      </w:r>
    </w:p>
    <w:p>
      <w:pPr>
        <w:pStyle w:val="22"/>
        <w:numPr>
          <w:ilvl w:val="0"/>
          <w:numId w:val="2"/>
        </w:numPr>
        <w:spacing w:lineRule="auto" w:line="276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и действующей сети муниципальных учреждений.</w:t>
      </w:r>
    </w:p>
    <w:p>
      <w:pPr>
        <w:pStyle w:val="22"/>
        <w:numPr>
          <w:ilvl w:val="0"/>
          <w:numId w:val="2"/>
        </w:numPr>
        <w:spacing w:lineRule="auto" w:line="276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игнутого соотношения между уровнем оплаты труда отдельных категорий работников бюджетной сферы и уровнем среднемесячного дохода от трудовой деятельности в регионе, который прогнозируется в 2021 году на уровне 27814 рублей;</w:t>
      </w:r>
    </w:p>
    <w:p>
      <w:pPr>
        <w:pStyle w:val="2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минимального размера оплаты труда работникам муниципальных учреждений до 12392 рублей, который в дальнейшем будет расти соразмерно доходам работающих граждан.</w:t>
      </w:r>
    </w:p>
    <w:p>
      <w:pPr>
        <w:pStyle w:val="22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Изменение подходов по финансированию малокомплектных школ в сельской местности с 1 января 2021 года. Финансовое обеспечение общеобразовательной деятельности данных учреждений будет осуществляться по нормативу не на ученика, а на класс, что позволит не уменьшать расходы по фонду оплаты труда школы.</w:t>
      </w:r>
    </w:p>
    <w:p>
      <w:pPr>
        <w:pStyle w:val="22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Обеспечение в полном объеме софинансирования к средствам федерального и областного бюджетов в соответствии с условиями предоставления межбюджетных трансфертов.</w:t>
      </w:r>
    </w:p>
    <w:p>
      <w:pPr>
        <w:pStyle w:val="22"/>
        <w:numPr>
          <w:ilvl w:val="0"/>
          <w:numId w:val="2"/>
        </w:numPr>
        <w:spacing w:lineRule="auto" w:line="276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дорожного фонда определены исходя из прогнозируемых доходов бюджета района и межбюджетных трансфертов из областного бюджета в объемах на 2021 год -  28924,1 тыс. рублей, 2022 год – 29466,8 тыс. рублей, 2023 год – 28584,9 тыс. рублей.</w:t>
      </w:r>
    </w:p>
    <w:p>
      <w:pPr>
        <w:pStyle w:val="1c"/>
        <w:spacing w:lineRule="auto" w:line="268" w:before="0" w:after="0"/>
        <w:ind w:firstLine="708"/>
        <w:rPr/>
      </w:pPr>
      <w:r>
        <w:rPr>
          <w:szCs w:val="28"/>
        </w:rPr>
        <w:t>Расходы на заработную плату с начислениями работникам учреждений бюджетной сферы и органов местного сасмоуправления  предусмотрены в условиях 2020 года с учетом индексации заработной платы в 2020 году.</w:t>
      </w:r>
    </w:p>
    <w:p>
      <w:pPr>
        <w:pStyle w:val="Normal"/>
        <w:spacing w:lineRule="auto" w:line="26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lineRule="auto" w:line="26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уплате налогов и взносом на капитальный ремонт определены главными распорядителями исходя из потребности.</w:t>
      </w:r>
    </w:p>
    <w:p>
      <w:pPr>
        <w:pStyle w:val="Normal"/>
        <w:spacing w:lineRule="auto" w:line="26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льные расходы, в том числе связанные с материальными затратами муниципальных учреждений, предусмотрены исходя из возможностей бюджета района, после предусмотрения приоритетных расходов, определенных рабочей группой по разработке проекта решения о бюджете Опаринского района на 2021-2023 го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бюджета района на 2021 год предусматривается в сумме 306815,9  тыс. рублей, в том числе в разрезе отраслевой структуры:</w:t>
      </w:r>
      <w:r>
        <w:rPr/>
        <w:t xml:space="preserve"> 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709"/>
        <w:gridCol w:w="2268"/>
        <w:gridCol w:w="2268"/>
      </w:tblGrid>
      <w:tr>
        <w:trPr>
          <w:trHeight w:val="357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341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 тыс. рублей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 в общем объеме расходов</w:t>
            </w:r>
          </w:p>
        </w:tc>
      </w:tr>
      <w:tr>
        <w:trPr>
          <w:trHeight w:val="431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8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4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2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</w:tr>
    </w:tbl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  <w:t xml:space="preserve">Бюджет района на предстоящий период является программным. В трехлетнем периоде предусмотрены расходы на реализацию 10 муниципальных программ. Объемы финансирования в разрезе муниципальных программ в 2021 году отражены в приложении № 8 проекта решения Опаринской районной Думы «О бюджете Опаринского района на 2021 год и плановый период 2022 и 2023 годов»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 Опаринской районной Думы, Контрольно-счетной комиссии Опаринского района в сумме 883,6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рамках реализации муниципальных программ сложились следующим образом:</w:t>
      </w:r>
    </w:p>
    <w:p>
      <w:pPr>
        <w:pStyle w:val="Heading7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7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Развитие образования"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 районное управление образование администрации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исполнитель муниципальной 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министрация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135458,3 тыс. рублей, в т.ч. средства федерального бюджета- 5189,1 тыс. рублей, областного бюджета – 56440,8 тыс. рублей,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73828,4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еспечение деятельности органов вла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деятельности районного управления образования администрации Опаринского района запланировано 1707,1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нансовое обеспечение деятельности муниципальных  учрежд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деятельности 14 муниципальных образовательных организаций (9 дошкольных и 5 обшеобразовательных учреждения), 2 муниципальных организаций дополнительного образования и 2 прочих учреждений предусмотрено 71945,5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ходы по выполнению переданных полномочий Кировской области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исполнение переданных полномочий области предусмотрено 53195,6 тыс. рублей, в том числе н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ибыванием в сумме 131,4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рганизацию бесплатного горячего питания обучающихся,получающих начальное общее образование в государственных и муниципальных образовательных организациях в сумме 966,7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уществление деятельности по опеке и попечительству в сумме 491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в сумме 27828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ализацию прав на получение общедоступного и бесплатного дошкольного образования в муниципальных дошкольных образовательных организациях в сумме 19491,7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числение и выплату компенсации за работу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участвующих в проведении указанной государственной итоговой аттестации в сумме 64,4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222,4 тыс. рубле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еспечение софинансирования к средствам областного бюджет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софинансирование к средствам областного бюджета в сумме 11,2 тыс. рублей, в том числе 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ибыванием в сумме 1,4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ю бесплатного горячего питания обучающихся,получающих начальное общее образование в государственных и муниципальных образовательных организациях в сумме 9,8 тыс. рублей;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мер социальной поддержки в бюджете района предусмотрено 8535,9 тыс. рублей, в том числе на предоставле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латы к пенсии Заслуженным учителям Российской Федерации в сумме 2,6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временной денежной выплаты лучшим педагогическим работникам района в сумме 9,0 тыс. рублей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ддержки в виде питания детей с ограниченными возможностями здоровья,получающих образование на дому, по образовательным программам дошкольного, начального общего,основного общего образования в сумме 8,0 тыс.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ы социальной поддержки в виде питания детей с ограниченными возможностями здоровья,обучающихся в муниципальных общеобразовательных учреждениях в сумме 82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ых выплат на детей-сирот и детей, оставшихся без попечения родителей, находящихся под опекой (попечительством), в приемной семье, и выплата ежемесячного вознаграждения, причитающегося приемным родителям в сумме 4148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532,5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ещения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 в сумме 3753,8 тыс. рубле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реализацию отдельного мероприятия в области занятости учащихся в сумме 63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Развитие спорта и молодежной политик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Ответственный исполнитель муниципальной программы –  </w:t>
      </w:r>
      <w:r>
        <w:rPr>
          <w:rFonts w:cs="Times New Roman" w:ascii="Times New Roman" w:hAnsi="Times New Roman"/>
          <w:sz w:val="28"/>
          <w:szCs w:val="28"/>
        </w:rPr>
        <w:t>Отдел культуры, спорта и молодежной политики администрации Опари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исполнители муниципальной 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йонное управление образования администрации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824,7 тыс. рублей, в т.ч. средства областного бюджета- 650,4 тыс.рублей,  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174,3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оциальной выплаты молодым семьям на приобретение (строительство) жилья предусмотрено в сумме 760,7 тыс. рублей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реализацию отдельных мероприятий запланировано 64,0 тыс. рублей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 в области физической культуры в сумме 34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 в сфере молодежной политики в сумме 3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 "Развитие культуры"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тветственный исполнитель муниципальной программы –  </w:t>
      </w:r>
      <w:r>
        <w:rPr>
          <w:rFonts w:cs="Times New Roman" w:ascii="Times New Roman" w:hAnsi="Times New Roman"/>
          <w:sz w:val="28"/>
          <w:szCs w:val="28"/>
        </w:rPr>
        <w:t>Отдел культуры, спорта и молодежной политики администрации Опари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исполнитель муниципальной 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экономики администрации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11725,3 тыс. рублей, в т.ч. 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305,2 тыс. рублей, средства бюджета района- 11420,1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нансовое обеспечение деятельности муниципальных  учрежд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деятельности 2 муниципальных казенных учреждений культуры и 1 учреждения дополнительного образования  11410,1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мер социальной поддержки в бюджете района предусмотрено 305,2 тыс. рублей, в том числе на предоставле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отдельным категориям специалистов, работающих в муниципальных учреждениях и проживающих в сельских населенных пунктах или поселках городского типа, частичной компенсации расходов на оплату жилого помещения и коммунальных услуг в виде ежемесячной денежной выплаты в сумме 173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я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 в сумме 132,2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еализацию отдельного мероприятия  по поддержке и развитию малого и среднего предпринимательства предусмотрено 1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Обеспечение безопасности и жизнедеятельности населе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исполнители муниципальной 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дел культуры, спорта и молодежной политики администрации Опаринского район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йонное управление образования администрации Опарин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4180,9 тыс. рублей, в т.ч. средства бюджета района – </w:t>
        <w:br/>
        <w:t>4180,9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нансовое обеспечение деятельности муниципальных  учрежд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деятельности 1 муниципального казенного учреждения жилищно- коммунального хозяйства в сумме  3086,9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реализацию 8 отдельных мероприятий предусмотрено  594,0 тыс. рубл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экстремизму и профилактика терроризма в сумме 4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оохранные мероприятия в сумме 50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правонарушений и борьбы с преступностью в сумме 4,0 тыс. рубле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содействию занятости и социальной адаптации лиц, освободившихся из учреждений уголовно-исполнительной системы в сумме 4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ротиводействию немедицинского потребления наркотических средств и их незаконному обороту в сумме 2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ного фонда  администрации района в сумме 180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айонного фонда материально-технических ресурсов для предотвращения и ликвидации аварийных ситуаций на объектах жизнеобеспечения района в сумме 35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жбюджетные трансферты бюджетам посел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в сумме 50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Развитие строительства и архитектуры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45186,3 тыс. рублей, в т.ч. средства Фонда содействия реформированию жилищно-коммунального хозяйства- 24750,0 тыс. рублей, областного бюджета- 17588,4 тыс. рублей, бюджета района – </w:t>
        <w:br/>
        <w:t>2847,9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ализация национальных проект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национального проекта "Жилье и городская среда", федерального пректа "Обеспечение устойчивого сокращения непригодного для проживания жилищного фонда" на обеспечение мероприятий по переселению граждан из аварийного жилищного фонда предусмотрено в сумме 42380,8 тыс. рублей, в том числе за счет</w:t>
      </w:r>
      <w:r>
        <w:rPr>
          <w:rFonts w:cs="Times New Roman" w:ascii="Times New Roman" w:hAnsi="Times New Roman"/>
          <w:sz w:val="28"/>
        </w:rPr>
        <w:t xml:space="preserve"> Фонда содействия реформированию жилищно-коммунального хозяйства- 24750,0 тыс. рублей, областного бюджета- 17588,4 тыс. рублей и местного бюджета 42,4 тыс.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юджетные инвестиции в объекты капитального строительств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предусмотрены средства на строительство 1 квартиры в многоквартирном доме в сумме 2797,5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в установленной сфере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о финансирование  расходов на осуществление переданных полномочий поселений района по градостроительной деятельности в рамках федерального закона 131-ФЗ «Об общих принципах организации местного самоуправления в Российской Федерации»  за счет межбюджетных трансфертов из бюджетов поселений в сумме 8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  «Развитие транспортной системы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исполнители муниципальной 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йонное управление образования администрации Опарин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29374,1 тыс. рублей, в т.ч. средства областного бюджета – </w:t>
        <w:br/>
        <w:t xml:space="preserve">23781,0 тыс. рублей,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5593,1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в установленной сфере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ы расходы по осуществлению дорожной деятельности в отношении автомобильных дорог общего пользования местного значения в сумме 28252,7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жбюджетные трансферты бюджетам посел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редоставление  межбюджетного трансферта бюджетам Опринского городского  и Вазюкского сельского поселений на осуществление дорожной деятельности в отношении автомобильных дорог общего пользования местного значения в сумме 666,4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i/>
          <w:sz w:val="28"/>
          <w:u w:val="single"/>
        </w:rPr>
        <w:t xml:space="preserve">редоставление субсиди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возмещение части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государственных муниципальных учреждений), индивидуальным предпринимателям, физическим лицам- производителям товаров, работ, услуг, осуществляющим регулярные пассажирские перевозки по регулируемым тарифам на муниципальных маршрутах в границах Опаринского района Кировской области в сумме 450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реализацию отдельного мероприятия -безопасность дорожного движения в сумме 5,0 тыс. рубле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Развитие агропромышленного комплекс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144,0 тыс. рублей, в т.ч. средства областного бюджета – </w:t>
        <w:br/>
        <w:t>144,0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расходов в соответствии с передан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Управление муниципальным имуществом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исполнители муниципальной 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йонное управление образования администрации Опарин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>2613,6 тыс. рублей, в т.ч. средства областного бюджета- 806,6 тыс. рублей, бюджета района – 1807,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в установленной сфере деятельности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ходы на управление муниципальным имуществом в сумме 1774,5 тыс. рублей, в том числе на содержание электролинии до поселка Чурсья, находящейся в муниципальной собственности в сумме 30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предусмотрено 709,0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ое мероприят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средства на выполнение комплексных кадастровых работ в сумме 130,1 тыс. рублей, в том числе за счет средств областного бюджета 97,6 тыс. рублей и бюджета района 32,5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витие муниципального управления Опаринского рай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администрация Опаринского района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</w:t>
        <w:br/>
        <w:t xml:space="preserve">28159,3 тыс. рублей, в т.ч. средства федерального бюджета – </w:t>
        <w:br/>
        <w:t xml:space="preserve">6,2 тыс. рублей, областного бюджета – 304,7 тыс. рублей,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27848,4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Обеспечение деятельности органов власт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о финансирование жизнедеятельности  администрации Опаринского района в сумме 18458,6 тыс. рублей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Предусмотрено содержание единой дежурно-диспетчерской службы в сумме 1105,9 тыс. рубле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нансовое обеспечение деятельности муниципальных  учрежд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деятельности 1 муниципального казенного учреждения «Отдел хозяйственного обеспечения» в сумме  6311,8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реализацию 9 отдельнных мероприятий предусмотрено в сумме 878,2 тыс. рубл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в области профилактики безнадзорности и правонарушений среди несовершеннолетних в сумме 5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образовательной и досуговой работы с гражданами пожилого возраста в сумме 100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ротиводействию коррупции в сумме 3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в сумме 6,2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полномочий по созданию и деятельности в муниципальных образованиях административной комиссии в сумме 0,1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лномочий по хранению, комплектованию, учету и использованию документов Архивного фонда Российской Федерации и других архивных фондов в сумме 120,7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еданных полномочий по созданию в муниципальных районах комиссий по делам несовершеннолетних и защите их прав и осуществлению деятельности в сфере профилактики безнадзорности и правонарушений в сумме 459,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одготовки муниципальных служащих в сумме 33,3 тыс.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роведение Всероссийской переписи населения 2020  года в сумме 150,9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ая доплата к трудовой пенсии по старости (инвалидности) лицам, замещавшим муниципальные должности и должности муниципальной службы в сумме 1404,8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ая программа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Управление муниципальными финансами и регулирование межбюджетных отношений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тветственный исполнитель муниципальной программы – финансовое управление администрации Опаринского район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исполнитель муниципальной 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дминистрация Опари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9"/>
        <w:rPr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На реализацию муниципальной программы предусмотрено  48265,8 тыс. рублей, в т.ч. средства областного бюджета – 3207,0 тыс. рублей, бюджета район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45058,8 тыс. рублей.</w:t>
      </w:r>
      <w:r>
        <w:rPr>
          <w:i/>
          <w:sz w:val="28"/>
          <w:u w:val="single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еспечение деятельности органов вла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финансового управления администрации Опаринского района 6031,2 тыс. рублей, в том числе расходы за счет межбюджетных трансфертов из бюджетов поседений на передачу полномочий по осуществлению внутреннего муниципального финансового контроля в сумме 20,2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оставление межбюджетных трансфертов муниципальным образованиям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тся средства на выравнивание бюджетной обеспеченности и по обеспечению сбалансированности муниципальных образований Опаринского района в объеме         38728,5 тыс. рублей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за счет средств бюджета района в сумме 6500,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за счет средств областного бюджета в сумме 1707,0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поселений в сумме 30521,5 тыс. рублей, в том числе на обеспечение софинансирования к областным средствам в общей сумме 2028,7 тыс. рублей из которых на реализацию проектов "Местных инициатив","Народный бюджет",софинансирование национального проекта "Чистая вода"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муниципальной программе учтен межбюджетный трансферт бюджету Опаринского городского поселения из областного бюджета на реализацию проекта «Народный бюджет» в сумме 1500,0 тыс. рублей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реализацию  отдельнного мероприятия по повышению уровня подготовки муниципальных служащих предусмотрено в сумме 6,1 тыс. рубле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служивание муниципального долг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обслуживание муниципального внутреннего долга Опаринского района запланированы в объеме 2000,0 тыс. рублей с учетом действующих муниципальных контрактов и планируемых к привлечению заимств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И ХАРАКТЕРИСТИКИ БЮДЖЕТА ОПАРИНСКОГО РАЙОНА  НА ПЛАНОВЫЙ ПЕРИОД 2022 И 2023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бюджета Опаринского района на плановый период определены в следующих объем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2 год по доходам в сумме 255930,8 тыс. рублей, по расходам –  255930,8 тыс. рублей,  дефицит равным нул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по доходам в сумме 278821,8 тыс. рублей, по расходам – 278821,8 тыс. рублей, дефицит равным нулю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1111"/>
        <w:gridCol w:w="873"/>
        <w:gridCol w:w="1134"/>
        <w:gridCol w:w="7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2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3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2 года от прогноза 2021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3 года от прогноза 2022 год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88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2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1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4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5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5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512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532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070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2001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0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6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55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5195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88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,2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2 и 2023 годов ежегодный рост прогнозируется по собственным доход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налоговых и неналоговых доходов бюджета Опаринского района  в плановом периоде представлена в следующей таблице.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>тыс</w:t>
      </w:r>
      <w:r>
        <w:rPr/>
        <w:t>. рублей</w:t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276"/>
        <w:gridCol w:w="1275"/>
        <w:gridCol w:w="1277"/>
        <w:gridCol w:w="1275"/>
      </w:tblGrid>
      <w:tr>
        <w:trPr>
          <w:trHeight w:val="801" w:hRule="atLeast"/>
          <w:cantSplit w:val="true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2 года к прогнозу 2021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3 года к прогнозу 2022 года, %</w:t>
            </w:r>
          </w:p>
        </w:tc>
      </w:tr>
      <w:tr>
        <w:trPr>
          <w:trHeight w:val="441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4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5</w:t>
            </w:r>
          </w:p>
        </w:tc>
      </w:tr>
      <w:tr>
        <w:trPr>
          <w:trHeight w:val="28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>
          <w:trHeight w:val="28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</w:tr>
      <w:tr>
        <w:trPr>
          <w:trHeight w:val="47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ной платы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ные са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ной платы за муниципаль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</w:tr>
      <w:tr>
        <w:trPr>
          <w:trHeight w:val="28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</w:tr>
    </w:tbl>
    <w:p>
      <w:pPr>
        <w:pStyle w:val="21"/>
        <w:tabs>
          <w:tab w:val="clear" w:pos="709"/>
          <w:tab w:val="left" w:pos="6083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объем безвозмездных поступлений запланирован на 2022 год в сумме 204688,2 тыс. рублей и на 2023 год в сумме 225577,3 тыс. рублей. 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</w:t>
      </w:r>
      <w:r>
        <w:rPr/>
        <w:t>. рублей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417"/>
        <w:gridCol w:w="1418"/>
      </w:tblGrid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3 год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577,3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15,0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08,3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31,6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2,4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Опаринского района, формирующие ассигнования дорожного фонда Опаринского района, в плановом периоде составят 29466,8 тыс. рублей на 2022 год и 28584,9 тыс. рублей на 2023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района на выплату заработной платы работников муниципальных учреждений, работников органов местного самоуправления, материальные затраты учреждений запланированы без индексации. 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2 год и  5% в 2023 году. В суммовом выражении данные расходы составят в 2022 году –  2566,3 тыс. рублей и  в 2023 году – 5079,5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 результате структура расходов на 2022 и 2023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67"/>
        <w:gridCol w:w="1275"/>
        <w:gridCol w:w="1701"/>
        <w:gridCol w:w="1133"/>
        <w:gridCol w:w="1559"/>
      </w:tblGrid>
      <w:tr>
        <w:trPr/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523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му объему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9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8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ующем бюджетном цикле расходы бюджета района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Heading7"/>
        <w:spacing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БАЛАНСИРОВАННОСТЬ  БЮДЖЕТА </w:t>
      </w:r>
    </w:p>
    <w:p>
      <w:pPr>
        <w:pStyle w:val="Normal"/>
        <w:tabs>
          <w:tab w:val="clear" w:pos="709"/>
          <w:tab w:val="left" w:pos="-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нижения долговой нагрузки  бюджет района в 2021 году и плановом периоде 2022 и 2023 годов сформирован без дифицит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финансирования дефицита бюджета района представлены в следующей таблице.                                                                                                                                            тыс.рублей</w:t>
      </w:r>
    </w:p>
    <w:tbl>
      <w:tblPr>
        <w:tblW w:w="103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56"/>
        <w:gridCol w:w="1418"/>
        <w:gridCol w:w="1418"/>
        <w:gridCol w:w="1276"/>
      </w:tblGrid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ница между полученными и погашенными кредитами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гашение кре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2,5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кредитов кредитных организаций в 2021 году и плановом периоде 2022 – 2023   планируется в объёме, необходимом для погашения действующих долговых обязательств перед банком, сроки исполнения которых приходятся на 2021 и последующие годы. </w:t>
      </w:r>
    </w:p>
    <w:p>
      <w:pPr>
        <w:pStyle w:val="Normal"/>
        <w:autoSpaceDE w:val="false"/>
        <w:jc w:val="center"/>
        <w:rPr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ДОЛГ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показатели муниципального долга Опаринского района представлены в следующей таблице:</w:t>
        <w:tab/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76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701"/>
        <w:gridCol w:w="1701"/>
        <w:gridCol w:w="1558"/>
      </w:tblGrid>
      <w:tr>
        <w:trPr>
          <w:trHeight w:val="861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4</w:t>
            </w:r>
          </w:p>
        </w:tc>
      </w:tr>
      <w:tr>
        <w:trPr>
          <w:trHeight w:val="478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</w:tr>
      <w:tr>
        <w:trPr>
          <w:trHeight w:val="442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ОГО – муниципальный долг Опаринск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2,5</w:t>
            </w:r>
          </w:p>
        </w:tc>
      </w:tr>
      <w:tr>
        <w:trPr>
          <w:trHeight w:val="700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лговая нагрузка бюджета района,  в % к доходам бюджета района без учёта безвозмездных пере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%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%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Опаринского района  составит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2 – 19912,5 тыс. рублей, на 01.01.2023 – 19912,5 тыс. рублей, на 01.01.2024 – 19912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аринского района, 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136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Heading7Char">
    <w:name w:val="Heading 7 Char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06:00Z</dcterms:created>
  <dc:creator>makoveeva</dc:creator>
  <dc:description/>
  <cp:keywords/>
  <dc:language>en-US</dc:language>
  <cp:lastModifiedBy>user</cp:lastModifiedBy>
  <cp:lastPrinted>2020-11-15T11:22:00Z</cp:lastPrinted>
  <dcterms:modified xsi:type="dcterms:W3CDTF">2020-11-15T08:22:00Z</dcterms:modified>
  <cp:revision>1437</cp:revision>
  <dc:subject/>
  <dc:title>ПОЯСНИТЕЛЬНАЯ ЗАПИСКА</dc:title>
</cp:coreProperties>
</file>