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2287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Опарин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Й ОПАРИНСК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613810, пгт Опарино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14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53) 2-22-34, 2-22-35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fo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epf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r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7901084316000724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323003790/432301001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1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.1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ы бюджетных смет Опаринской районной Думы и Контрольно-счетной комиссии Опаринского района для предложений не представлены в связи с отсутствием разногласий с финансовым управлением администрации Опаринского района в отношении указанных бюджетных см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района по финансам и экономике,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>администрации района                                                                 И.А.Фоминых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Кощеева Елена Николаевна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 xml:space="preserve">тел. 8(83353) 2-22-3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6.11.2020 10:06:00 A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6.11.2020 10:06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12115" cy="5708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58" r="-8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23@depfin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4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бюджет</cp:lastModifiedBy>
  <cp:lastPrinted>2020-11-16T13:05:00Z</cp:lastPrinted>
  <dcterms:modified xsi:type="dcterms:W3CDTF">2020-11-16T10:06:00Z</dcterms:modified>
  <cp:revision>23</cp:revision>
  <dc:subject/>
  <dc:title>Бланк администрации области</dc:title>
</cp:coreProperties>
</file>