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9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2.12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/05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 состава  комиссии по исчислению стажа муниципальной службы муниципальных служащих Опаринского района и лиц, замещавших выборные муниципальные должност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В связи с кадровыми  изменениями в  администрации Опаринского района  Опар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1. Утвердить  состав комиссии по исчислению стажа муниципальной службы муниципальных служащих Опаринского района и лиц, замещавших выборные муниципальные должности, утвержденный  решением Опаринской районной Думы от  25.09.2012 №  19/06 «О  комиссии по исчислению стажа муниципальной службы муниципальных служащих Опаринского района и лиц, замещавших выборные муниципальные должности» в новой редакции согласно приложению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Решение Опаринской районной Думы от 25.02.2020 № 43/09 «Об утверждении  состава  комиссии по исчислению стажа муниципальной службы муниципальных служащих Опаринского района и лиц, замещавших выборные муниципальные должности» считать утратившим силу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 решение  вступает в силу  в соответствии с действующим законодательством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</w:r>
    </w:p>
    <w:p>
      <w:pPr>
        <w:pStyle w:val="ConsPlusNonformat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 xml:space="preserve">    С.А. Жолобо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А.Д. Макар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муниципальной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е и кадрам юридического отдела 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</w:t>
        <w:tab/>
        <w:tab/>
        <w:tab/>
        <w:tab/>
        <w:tab/>
        <w:tab/>
        <w:tab/>
        <w:t>Н.Г.Градинар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21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ConsPlusNonformat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ринского района</w:t>
        <w:tab/>
        <w:tab/>
        <w:tab/>
        <w:tab/>
        <w:tab/>
        <w:tab/>
        <w:tab/>
        <w:tab/>
        <w:t>В.И. Циунель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социальн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изационной работы</w:t>
      </w:r>
    </w:p>
    <w:p>
      <w:pPr>
        <w:pStyle w:val="ConsPlusNonformat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ab/>
        <w:t>И.Н. Сенникова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юридическим отдело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ab/>
        <w:t>Е.А.Суслова</w:t>
      </w:r>
    </w:p>
    <w:p>
      <w:pPr>
        <w:pStyle w:val="ConsPlusNonformat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: РД-2, ОК, членам комиссии. </w:t>
      </w:r>
    </w:p>
    <w:p>
      <w:pPr>
        <w:pStyle w:val="Normal"/>
        <w:spacing w:before="480" w:after="0"/>
        <w:jc w:val="both"/>
        <w:rPr>
          <w:szCs w:val="28"/>
        </w:rPr>
      </w:pPr>
      <w:r>
        <w:rPr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 район Кировской области»</w:t>
      </w:r>
    </w:p>
    <w:p>
      <w:pPr>
        <w:pStyle w:val="Normal"/>
        <w:spacing w:lineRule="auto" w:line="360" w:before="480" w:after="0"/>
        <w:jc w:val="both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динар Нин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(83353)2-22-00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ab/>
        <w:tab/>
      </w: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решением  Опаринской районной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ab/>
        <w:t>Думы пятого созыва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sz w:val="28"/>
          <w:szCs w:val="28"/>
        </w:rPr>
        <w:t xml:space="preserve">от 22.12.2020    № 54/05  </w:t>
      </w:r>
    </w:p>
    <w:p>
      <w:pPr>
        <w:pStyle w:val="ConsNormal"/>
        <w:widowControl/>
        <w:spacing w:lineRule="exact" w:line="240"/>
        <w:ind w:right="0" w:firstLine="54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Normal"/>
        <w:widowControl/>
        <w:spacing w:lineRule="exact" w:line="240"/>
        <w:ind w:right="0" w:firstLine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Normal"/>
        <w:widowControl/>
        <w:spacing w:lineRule="exact" w:line="240"/>
        <w:ind w:right="0" w:firstLine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Normal"/>
        <w:widowControl/>
        <w:spacing w:lineRule="exact" w:line="240"/>
        <w:ind w:right="0" w:firstLine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02"/>
      <w:bookmarkEnd w:id="0"/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комиссии по исчислению стажа муниципальной службы муниципальных служащих  Опаринского района и  лиц, замещавших выборные муниципальные должности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ИУН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ий И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вляющий делами администрации Опаринского района, председатель комиссии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НИ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Никола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ведующая отделом социальной и организационной работы администрации Опаринского района, заместитель председателя комисс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ДИНА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на Геннадь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ный специалист по муниципальной службе и кадрам юридического отдела  администрации Опаринского района, секретарь комиссии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БУЗО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льга Дмитри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муниципального архива администрации Опарин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САК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Надежда Олегов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сектора бухгалтерского учёта и отчетности финансового управления администрации Опаринского района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УВАРЕВ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Елена Владимир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ный специалист, казначей отдела бухгалтерского учета администрации Опаринского района 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ОЛОБ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кадий Василье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 специалист  юридического  отдела администрации Опаринского райо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709" w:footer="736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40:00Z</dcterms:created>
  <dc:creator>Татьяна</dc:creator>
  <dc:description/>
  <cp:keywords/>
  <dc:language>en-US</dc:language>
  <cp:lastModifiedBy>1</cp:lastModifiedBy>
  <cp:lastPrinted>2020-12-22T12:25:00Z</cp:lastPrinted>
  <dcterms:modified xsi:type="dcterms:W3CDTF">2020-12-23T05:58:00Z</dcterms:modified>
  <cp:revision>31</cp:revision>
  <dc:subject/>
  <dc:title> </dc:title>
</cp:coreProperties>
</file>