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  <w:t xml:space="preserve">  </w:t>
            </w:r>
            <w:r>
              <w:rPr>
                <w:position w:val="-6"/>
                <w:sz w:val="28"/>
                <w:szCs w:val="28"/>
              </w:rPr>
              <w:t>22.12.2020</w:t>
            </w:r>
            <w:r>
              <w:rPr>
                <w:position w:val="-6"/>
                <w:szCs w:val="28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4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О внесении изменений в Положение о бюджетном процессе и межбюджетных отношениях в Опари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21 Устава муниципального образования Опаринский муниципальный район Кировской области  Опаринская районная Дума  РЕШИЛ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 Положение о бюджетном процессе и межбюджетных отношениях в Опаринском районе, утвержденного  решением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Опаринской  районной Думы от 25.02.2014 № 33/10,  23.12.2014 № 43/05, 22.12.2015 № 54/04, 26.02.2016 № 56/05, 26.04.2016 № 58/06, 18.10.2016 № 02/08, 28.11.2017 № 15/02, 25.09.2018 № 24/03, от 28.05.2019 № 33/03, от 29.10.2019 № 39/03, от 25.08.2020 № 49/02 следующие изменения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ункт 8 изложить в следующей редакции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Пункт 8. Прогнозирование доходов</w:t>
      </w:r>
    </w:p>
    <w:p>
      <w:pPr>
        <w:pStyle w:val="Normal"/>
        <w:spacing w:lineRule="auto" w:line="360" w:before="0" w:after="1"/>
        <w:ind w:left="-360" w:firstLine="54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Доходы бюджетов бюджетной системы Опаринского района прогнозируются на основе прогноза социально-экономического развития Опаринского района (прогноза социально-экономического развития соответствующего муниципального образования), действующего на день внесения проекта решения о бюджете Опаринского района в Опаринскую районную Думу (проекта решения о бюджете в представительный орган муниципального образования)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, а также законодательства Российской Федерации, законов Кировской области и муниципальных правовых актов представительных органов муниципальных образований, устанавливающих неналоговые доходы бюджетов бюджетной системы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1.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36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« Пункт 11. Внесение изменений в решения представительных органов местного самоуправления в части изменения доходов бюджетов бюджетной системы Опаринского района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Решения районной Думы о внесении изменений в нормативные акты районной Думы о налогах и сборах, Положение о бюджетном процессе и межбюджетных отношениях в Опаринском районе, приводящие к изменению доходов бюджетов бюджетной системы Опаринского района, вступающие в силу в очередном финансовом году и плановом периоде, должны быть приняты на дату внесения проекта решения районной Думы о бюджете в Опаринскую районную Думу.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решений районной Думы, приводящих к изменению общего объема доходов  бюджетов бюджетной системы Опаринского района и принятых после внесения проекта решения районной Думы о бюджете  на очередной финансовый год и плановый период в Опаринскую районную Думу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»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1: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9 дополнить словами следующего содержания:</w:t>
      </w:r>
    </w:p>
    <w:p>
      <w:pPr>
        <w:pStyle w:val="Normal"/>
        <w:autoSpaceDE w:val="false"/>
        <w:spacing w:lineRule="auto" w:line="360"/>
        <w:ind w:left="-360" w:firstLine="539"/>
        <w:jc w:val="both"/>
        <w:rPr/>
      </w:pPr>
      <w:r>
        <w:rPr>
          <w:sz w:val="28"/>
          <w:szCs w:val="28"/>
        </w:rPr>
        <w:t>«консолидированного бюджета Опаринского района;»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одпунктом 19.1 следующего содержания: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«19.1)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b/>
          <w:bCs/>
          <w:szCs w:val="28"/>
        </w:rPr>
        <w:t>устанавливает  порядок  принятия решения главным  администратором бюджетных   средств   о  наличии  (отсутствии)  потребности  муниципального образования  района  в не использованных по состоянию на 1 января текущего финансового   года   средствах  иных  межбюджетных трансфертов, имеющих целевое назначение;»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>в) подпункт 23 изложить в следующей редакции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 23) устанавливает порядок определения объема и условия предоставления субсидий (за исключением субсидий, предоставляемых в соответствии со статьей 78.4 Бюджетного кодекса Российской Федерации) из бюджета Опаринского района муниципальным бюджетным и автономным учреждениям района на иные цели в соответствии с общими требованиями, установленными Правительством Российской Федерации;»;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дополнить подпунктами 24.1 и 24.2 следующего содержания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 24.1) устанавливает порядок предоставления субсидий юридическим лицам, индивидуальным предпринимателям, а также физическим лицам-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4.2) определяет порядок принятия решений администрации Опаринского района, предусматривающих случаи заключения договоров (соглашений) о предоставлении субсидий, предусмотренных абзацем 2 пункта 1, пунктами 2 и 4 статьи 78.1 Бюджетного кодекса Российской Федерации, из бюджета Опаринского района на срок, превышающий срок действия утвержденных лимитов бюджетных обязательств;»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дополнить подпунктами 47.1 и 47.2 следующего содержания: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 </w:t>
      </w:r>
      <w:r>
        <w:rPr>
          <w:b/>
          <w:szCs w:val="28"/>
        </w:rPr>
        <w:t>47.1)</w:t>
      </w:r>
      <w:r>
        <w:rPr>
          <w:b/>
          <w:bCs/>
          <w:szCs w:val="28"/>
        </w:rPr>
        <w:t xml:space="preserve"> устанавливает   с   учетом   общих   требований,   установленных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bCs/>
          <w:szCs w:val="28"/>
        </w:rPr>
        <w:t>Правительством  Российской  Федерации,  порядок  привлечения на единый счет бюджета  Опаринского района  остатков  средств  на  казначейских счетах для осуществления  и отражения операций с денежными средствами, поступающими во временное распоряжение получателей средств бюджета Опаринского района, казначейских счетах  для  осуществления  и  отражения  операций  с  денежными средствами муниципальных  бюджетных  и  автономных  учреждений,  открытых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bCs/>
          <w:szCs w:val="28"/>
        </w:rPr>
        <w:t>финансовому управлению администрации Опаринского района,    казначейских   счетах   для осуществления  и отражения операций с денежными средствами юридических лиц, не  являющихся участниками бюджетного процесса, муниципальными бюджетными  и  автономными  учреждениями,  открытых  финансовому управлению администрации Опаринского района;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/>
          <w:bCs/>
          <w:szCs w:val="28"/>
        </w:rPr>
        <w:t>47.2)  устанавливает  порядок  возврата  привлеченных  средств с единого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bCs/>
          <w:szCs w:val="28"/>
        </w:rPr>
        <w:t>счета  бюджета  Опаринского района на казначейские счета, с которых они были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bCs/>
          <w:szCs w:val="28"/>
        </w:rPr>
        <w:t xml:space="preserve">ранее  перечислены,  в  соответствии  с  </w:t>
      </w:r>
      <w:hyperlink r:id="rId3">
        <w:r>
          <w:rPr>
            <w:rStyle w:val="InternetLink"/>
            <w:b/>
            <w:bCs/>
            <w:szCs w:val="28"/>
          </w:rPr>
          <w:t>пунктами  11</w:t>
        </w:r>
      </w:hyperlink>
      <w:r>
        <w:rPr>
          <w:b/>
          <w:bCs/>
          <w:szCs w:val="28"/>
        </w:rPr>
        <w:t xml:space="preserve">  и  </w:t>
      </w:r>
      <w:hyperlink r:id="rId4">
        <w:r>
          <w:rPr>
            <w:rStyle w:val="InternetLink"/>
            <w:b/>
            <w:bCs/>
            <w:szCs w:val="28"/>
          </w:rPr>
          <w:t>12  статьи  236.1</w:t>
        </w:r>
      </w:hyperlink>
      <w:r>
        <w:rPr>
          <w:b/>
          <w:bCs/>
          <w:szCs w:val="28"/>
        </w:rPr>
        <w:t xml:space="preserve"> Бюджетного   кодекса  Российской  Федерации,  с  учетом  общих  требований, установленных Правительством Российской Федерации;";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В Пункте 22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подпункт 16 изложить в следующей редакции:</w:t>
      </w:r>
    </w:p>
    <w:p>
      <w:pPr>
        <w:pStyle w:val="Normal"/>
        <w:autoSpaceDE w:val="false"/>
        <w:spacing w:lineRule="auto" w:line="360"/>
        <w:ind w:left="-360" w:firstLine="53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6)</w:t>
      </w:r>
      <w:r>
        <w:rPr>
          <w:bCs/>
          <w:sz w:val="28"/>
          <w:szCs w:val="28"/>
        </w:rPr>
        <w:t xml:space="preserve"> устанавливает порядок открытия и ведения в финансовом управлении администрации Опаринского района лицевых счетов участников бюджетного процесса, а также муниципальных бюджетных и автономных учреждений, юридических лиц, не являющихся участниками бюджетного процесса, в соответствии с общими требованиями, установленными Федеральным казначейством;"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) подпункт 18 признать утратившим силу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дополнить подпунктами 18.1 и 18.2 следующего содержания:</w:t>
      </w:r>
    </w:p>
    <w:p>
      <w:pPr>
        <w:pStyle w:val="Heading1"/>
        <w:keepNext w:val="false"/>
        <w:autoSpaceDE w:val="false"/>
        <w:spacing w:lineRule="auto" w:line="360"/>
        <w:jc w:val="both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« 18.1)   привлекает  в  установленном  администрацией Опаринского района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орядке  на  единый  счет  бюджета  Опаринского района  остатки  средств на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bCs/>
          <w:szCs w:val="28"/>
        </w:rPr>
        <w:t>казначейских  счетах  для  осуществления  и  отражения операций с денежными средствами,  поступающими  во  временное  распоряжение  получателей средств бюджета Опаринского района,  казначейских  счетах  для  осуществления  и отражения операций  с  денежными  средствами  муниципальных  бюджетных и автономных  учреждений,  открытых  финансовому управлению администрации Опаринского района,  казначейских  счетах для осуществления и отражения операций с денежными  средствами юридических лиц, не являющихся участниками бюджетного процесса,    муниципальными    бюджетными   и   автономными учреждениями, открытых финансовому управлению администрации Опаринского района;</w:t>
      </w:r>
    </w:p>
    <w:p>
      <w:pPr>
        <w:pStyle w:val="Heading1"/>
        <w:keepNext w:val="false"/>
        <w:autoSpaceDE w:val="false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18.2)  осуществляет  в  установленном  администрации Опаринского района</w:t>
      </w:r>
    </w:p>
    <w:p>
      <w:pPr>
        <w:pStyle w:val="Heading1"/>
        <w:keepNext w:val="false"/>
        <w:autoSpaceDE w:val="false"/>
        <w:spacing w:lineRule="auto" w:line="360"/>
        <w:ind w:left="-360" w:hanging="0"/>
        <w:jc w:val="both"/>
        <w:rPr/>
      </w:pPr>
      <w:r>
        <w:rPr>
          <w:b/>
          <w:bCs/>
          <w:szCs w:val="28"/>
        </w:rPr>
        <w:t xml:space="preserve">порядке  возврат  привлеченных  средств  с  единого счета бюджета Опаринского района на  казначейские  счета,  с  которых они были ранее перечислены, в соответствии  с </w:t>
      </w:r>
      <w:hyperlink r:id="rId5">
        <w:r>
          <w:rPr>
            <w:rStyle w:val="InternetLink"/>
            <w:b/>
            <w:bCs/>
            <w:szCs w:val="28"/>
          </w:rPr>
          <w:t>пунктами 11</w:t>
        </w:r>
      </w:hyperlink>
      <w:r>
        <w:rPr>
          <w:b/>
          <w:bCs/>
          <w:szCs w:val="28"/>
        </w:rPr>
        <w:t xml:space="preserve"> и </w:t>
      </w:r>
      <w:hyperlink r:id="rId6">
        <w:r>
          <w:rPr>
            <w:rStyle w:val="InternetLink"/>
            <w:b/>
            <w:bCs/>
            <w:szCs w:val="28"/>
          </w:rPr>
          <w:t>12 статьи 236.1</w:t>
        </w:r>
      </w:hyperlink>
      <w:r>
        <w:rPr>
          <w:b/>
          <w:bCs/>
          <w:szCs w:val="28"/>
        </w:rPr>
        <w:t xml:space="preserve"> Бюджетного кодекса Российской Федерации;"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 подпункте 36 слово «сводный» исключить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Часть 2 Пункта 25 изложить в следующей редакции:</w:t>
      </w:r>
    </w:p>
    <w:p>
      <w:pPr>
        <w:pStyle w:val="Normal"/>
        <w:autoSpaceDE w:val="false"/>
        <w:spacing w:lineRule="auto" w:line="360"/>
        <w:ind w:left="-36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. Проект бюджета Опаринского района составляется администрацией Опаринского района в установленном им порядке, в котором определяются ответственные исполнители, порядок и сроки работы над документами и материалами, необходимыми для составления проекта бюджета Опаринского района, а также обязательными для одновременного представления с проектом бюджета Опаринского района."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Подпункт 18 Пункта 31 признать утратившим силу;</w:t>
      </w:r>
    </w:p>
    <w:p>
      <w:pPr>
        <w:pStyle w:val="Normal"/>
        <w:autoSpaceDE w:val="false"/>
        <w:spacing w:lineRule="auto" w:line="360"/>
        <w:ind w:left="-36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одпункт 7 Пункта 44 дополнить абзацем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«Предложения депутатов, предусматривающие расходы бюджета Опаринского района, должны содержать указания на источники дополнительных поступлений в бюджет Опаринского района и (или) о перераспределении бюджетных ассигнований между отдельными статьями расходной части проекта бюджета Опаринского района.";</w:t>
      </w:r>
    </w:p>
    <w:p>
      <w:pPr>
        <w:pStyle w:val="Normal"/>
        <w:autoSpaceDE w:val="false"/>
        <w:spacing w:lineRule="auto" w:line="360"/>
        <w:ind w:left="-360" w:firstLine="539"/>
        <w:jc w:val="both"/>
        <w:rPr/>
      </w:pPr>
      <w:r>
        <w:rPr>
          <w:bCs/>
          <w:sz w:val="28"/>
          <w:szCs w:val="28"/>
        </w:rPr>
        <w:t>1.8.В Пункте 45 слова « в срок до 1 февраля текущего года» исключить;</w:t>
      </w:r>
    </w:p>
    <w:p>
      <w:pPr>
        <w:pStyle w:val="Normal"/>
        <w:autoSpaceDE w:val="false"/>
        <w:spacing w:lineRule="auto" w:line="360"/>
        <w:ind w:left="-360" w:firstLine="539"/>
        <w:jc w:val="both"/>
        <w:rPr/>
      </w:pPr>
      <w:r>
        <w:rPr>
          <w:bCs/>
          <w:sz w:val="28"/>
          <w:szCs w:val="28"/>
        </w:rPr>
        <w:t>1.9. Абзац 1 Пункта 47 изложить в следующей редакции:</w:t>
      </w:r>
    </w:p>
    <w:p>
      <w:pPr>
        <w:pStyle w:val="Normal"/>
        <w:autoSpaceDE w:val="false"/>
        <w:spacing w:lineRule="auto" w:line="360"/>
        <w:ind w:left="-35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«Учет операций по исполнению бюджета Опаринского района, осуществляемых участниками бюджетного процесса, муниципальными бюджетными и автономными учреждениями, другими юридическими лицами, не являющимися участниками бюджетного процесса, сведения о которых включены в реестр участников бюджетного процесса, а также юридических лиц, не являющихся участниками бюджетного процесса, производится на лицевых счетах, открытых в финансовом управлении администрации Опаринского района, если иное не установлено федеральными законами.".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дпункты 1.3, части «а» и «в» пункта 1.4, подпункт 1.9 настоящего решения вступают в силу с 01 января 2021 года.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Часть «б» подпункта 1.4 настоящего решения вступает в силу с 1 января 2022 года. </w:t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  С.А.Жолобова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/>
      </w:pPr>
      <w:r>
        <w:rPr>
          <w:sz w:val="28"/>
          <w:szCs w:val="28"/>
        </w:rPr>
        <w:t>Глава Опаринского района                                                                        А.Д.Макаров</w:t>
        <w:tab/>
        <w:t xml:space="preserve">                  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 </w:t>
        <w:tab/>
        <w:t xml:space="preserve">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/>
      </w:pPr>
      <w:r>
        <w:rPr>
          <w:sz w:val="28"/>
          <w:szCs w:val="28"/>
        </w:rPr>
        <w:t>Заведующая отделом социальн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онной работы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И.Н.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                                                                           Е.А.Суслов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-2, ПДК по бюджету,  финансовое управление – 2, информационный  бюллетень, сайт МО, Консультант плюс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Фоминых Ирина Анатольевна 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2-22-34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59" w:right="851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4D5261D4C39E821090750ADFD285B1FFABE7DB81423599011AF7D8A65E577C62D9BCB36980AACFD06E128BBDE8282CA996B6D70FF1z1BEK" TargetMode="External"/><Relationship Id="rId4" Type="http://schemas.openxmlformats.org/officeDocument/2006/relationships/hyperlink" Target="consultantplus://offline/ref=044D5261D4C39E821090750ADFD285B1FFABE7DB81423599011AF7D8A65E577C62D9BCB36980A9CFD06E128BBDE8282CA996B6D70FF1z1BEK" TargetMode="External"/><Relationship Id="rId5" Type="http://schemas.openxmlformats.org/officeDocument/2006/relationships/hyperlink" Target="consultantplus://offline/ref=56FCEA1509F2963085A4C7EE4CF4FA4F0B8320AB000263D761E79DD8537AC3113AEFF98479B19579F2221D9CE3165FE09BF850CD0CC1k7gBK" TargetMode="External"/><Relationship Id="rId6" Type="http://schemas.openxmlformats.org/officeDocument/2006/relationships/hyperlink" Target="consultantplus://offline/ref=56FCEA1509F2963085A4C7EE4CF4FA4F0B8320AB000263D761E79DD8537AC3113AEFF98479B19679F2221D9CE3165FE09BF850CD0CC1k7gB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20:00Z</dcterms:created>
  <dc:creator>1</dc:creator>
  <dc:description/>
  <cp:keywords/>
  <dc:language>en-US</dc:language>
  <cp:lastModifiedBy>1</cp:lastModifiedBy>
  <cp:lastPrinted>2020-12-09T14:36:00Z</cp:lastPrinted>
  <dcterms:modified xsi:type="dcterms:W3CDTF">2020-12-23T05:52:00Z</dcterms:modified>
  <cp:revision>435</cp:revision>
  <dc:subject/>
  <dc:title>ОПАРИНСКАЯ РАЙОННАЯ ДУМА ВТОРОГО СОЗЫВА</dc:title>
</cp:coreProperties>
</file>