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4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на 2021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2 и 2023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</w:t>
      </w:r>
      <w:bookmarkStart w:id="0" w:name="_GoBack"/>
      <w:bookmarkEnd w:id="0"/>
      <w:r>
        <w:rPr>
          <w:b/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>Порядок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Порядок) определяет правила предоставления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Субсид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Субсидии предоставляются финансовым управлением администрации Опаринского района  бюджетам поселений 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инвестиционных программ и проектов развития общественной инфраструктуры муниципальных образований в Киро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 Субсидии бюджетам поселений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Субсидий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Субсидий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 Получатели бюджетных средств осуществляют расходование средств Субсидий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Субсидий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 Финансовое управление администрации Опаринского района в случае использования средств Субсидий поселением не в полном объеме вправе вносить в установленном порядке проекты решений об изменении объемов Субсидий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нарушение настоящего Порядка и недостоверность представляемых в администрацию Опаринского района данных, указанных в пункте 8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Субсидий возлагается на финансовое управление администрации Опаринского район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Субсидий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Субсидий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44:00Z</dcterms:created>
  <dc:creator>Budget</dc:creator>
  <dc:description/>
  <cp:keywords/>
  <dc:language>en-US</dc:language>
  <cp:lastModifiedBy>1</cp:lastModifiedBy>
  <dcterms:modified xsi:type="dcterms:W3CDTF">2020-12-16T15:23:00Z</dcterms:modified>
  <cp:revision>31</cp:revision>
  <dc:subject/>
  <dc:title/>
</cp:coreProperties>
</file>