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565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60"/>
                    <w:jc w:val="center"/>
                    <w:rPr>
                      <w:rFonts w:ascii="Times New Roman" w:hAnsi="Times New Roman" w:cs="Times New Roman"/>
                      <w:spacing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2.12.2020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/04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ложение о комиссии по делам несовершеннолетних и защите их прав Опаринского района утверждённое решением Опаринской районной Думы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09.09.2011 № 08/05 </w:t>
      </w:r>
    </w:p>
    <w:p>
      <w:pPr>
        <w:pStyle w:val="Normal"/>
        <w:shd w:fill="FFFFFF" w:val="clear"/>
        <w:spacing w:lineRule="exact" w:line="240"/>
        <w:ind w:right="5131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40"/>
        <w:ind w:right="51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Законом Кировской области от 07.10.2020 № 405-ЗО «О внесении изменения в Закон Кировской области от 25.11.2010 № 578-ЗО «О комиссиях по делам несовершеннолетних и защите их прав в Кировской области», руководствуясь статьёй  21 Устава муниципального образования Опаринский муниципальный район Кировской области,  Опаринская районная Дума  РЕШИЛА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1. Внести в Положение о комиссии по делам несовершеннолетних  и защите их прав Опаринского района, утверждённое решением Опаринской районной Думы от 09.09.2011 № 08/05 «Об утверждении Положения о комиссии по делам несовершеннолетних и защите их прав Опаринского района», с изменениями и дополнениями, утверждёнными решениями Опаринской районной Думы от  27.02.2018 № 17/07,  от 28.08.2018 № 23/03, от 27.09.2019 № 37/04, от 25.08.2020 № 49/06 (далее – Положение)  следующие изменения и  дополнения: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1.1. Дополнить пункт 3.3. абзацем следующего содержания: 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«Председателем, заместителем председателя, ответственным секретарём и членом комиссии может быть гражданин Российской Федерации, достигший возраста 21 года. Члены комиссии учувствуют в её заседаниях без права замены».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2.  Дополнить раздел 6 пунктами следующего содержания: 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18.1. Утверждают межведомственные планы (программы) индивидуальной профилактической работы или принимают постановления о реализации конкретных мер по защите прав и интересов детей в случаях, если индивидуальная профилактическая работа в отношении лиц, требует использования ресурсов нескольких органов и (или) учреждений системы профилактики, и контролирует их исполнении;»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18.2. Координируют на территории района деятельность органов и учреждений системы профилактики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 других противоправных и (или) антиобщественных действий, а также случаев склонения их к суицидным действиям, осуществляют мониторинг их деятельности в пределах и порядке, которые установлены законодательством Российской Федерации и законодательством Кировской области;»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18.3. Содействуют привлечению социально ориентированных некоммерческих организаций и общественных объединений к реализации межведомственных планов (программ) индивидуальной профилактической работы.»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ополнить раздел 7 пунктом следующего содержания: 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7.6. Материалы (дела), указанные в разделе 7 Положения о комиссии по делам несовершеннолетних и защите их прав, подлежит регистрации в течение трёх рабочих дней со дня поступления в муниципальную комиссию и рассматриваются в течение 30 дней со дня их регистрации, если иные сроки не установлены действующим законодательством.»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раздел 16 в следующей редакции: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становление (решение) комиссии может быть обжаловано в порядке, установленном законодательством Российской Федерации.»</w:t>
      </w:r>
    </w:p>
    <w:p>
      <w:pPr>
        <w:pStyle w:val="ListParagraph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раздел 12 в следующей редак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12.1. Протокол заседания комиссии ведется на каждом заседании и включает в себя следующие обязательные положения:</w:t>
        <w:br/>
        <w:t>12.1.1. наименование комиссии;</w:t>
        <w:br/>
        <w:t>12.1.2. дата, время и место проведения заседания;</w:t>
        <w:br/>
        <w:t>12.1.3. сведения о присутствующих и отсутствующих членах комиссии, иных лицах, присутствующих на заседании;</w:t>
        <w:br/>
        <w:t>12.1.4. повестка дня;</w:t>
        <w:br/>
        <w:t>12.1.5. отметка о способе документирования заседания коллегиального органа (стенографирование, видеоконференция, запись на диктофон и др.);</w:t>
        <w:br/>
        <w:t>12.1.6. наименование вопросов, рассмотренных на заседании комиссии, и ход их обсуждения;</w:t>
        <w:br/>
        <w:t>12.1.7. фамилия, имя и отчество (при наличии) лица, в отношении которого рассматриваются материалы, число, месяц, год и место его рождения, адрес места жительства, место работы или учебы, а также иные сведения, имеющие значение для рассмотрения материалов;</w:t>
        <w:br/>
        <w:t>12.1.8. сведения о явке лиц, участвующих в рассмотрении дела, разъяснении им их прав и обязанностей;</w:t>
        <w:br/>
        <w:t>12.1.9. результаты голосования по вопросам, обсуждаемым на заседании комиссии;</w:t>
        <w:br/>
        <w:t>12.1.10. решение, принятое по рассматриваемому вопросу;</w:t>
        <w:br/>
        <w:t>12.1.11. сведения о разъяснении сроков и порядка обжалования принятого решения.</w:t>
        <w:br/>
        <w:t xml:space="preserve">     2.2. Протокол заседания комиссии подписывает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щим на заседании комиссии и секретарем заседания комиссии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айонной Думы                                                                               С.А. Жолоб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А.Д. Мака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тственный секретарь КДНиЗП                               </w:t>
        <w:tab/>
        <w:t xml:space="preserve">         </w:t>
        <w:tab/>
        <w:t xml:space="preserve">    А.Б. Костр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 социально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организационной работ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Опаринского района</w:t>
        <w:tab/>
        <w:tab/>
        <w:tab/>
        <w:t xml:space="preserve">              И.Н. Сенник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РД – 2;     членам   КДНиЗП (14 экз); информационный бюллетень; сай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 на сайте МО, реги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Кострова Анжелика Бор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-22-33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677" w:leader="none"/>
      </w:tabs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6"/>
      <w:lang w:val="ru-RU" w:bidi="ar-SA"/>
    </w:rPr>
  </w:style>
  <w:style w:type="character" w:styleId="Style15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8:00Z</dcterms:created>
  <dc:creator>Кострова А Б</dc:creator>
  <dc:description/>
  <cp:keywords/>
  <dc:language>en-US</dc:language>
  <cp:lastModifiedBy>1</cp:lastModifiedBy>
  <cp:lastPrinted>2020-12-22T09:37:00Z</cp:lastPrinted>
  <dcterms:modified xsi:type="dcterms:W3CDTF">2020-12-23T05:55:00Z</dcterms:modified>
  <cp:revision>6</cp:revision>
  <dc:subject/>
  <dc:title> </dc:title>
</cp:coreProperties>
</file>