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77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11.02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70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Порядка проведения внешней проверки годового отчета об исполнении бюджета муниципального образован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аринский муниципальный район Кировской области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 xml:space="preserve">статьей </w:t>
        </w:r>
      </w:hyperlink>
      <w:hyperlink r:id="rId4">
        <w:r>
          <w:rPr>
            <w:rStyle w:val="InternetLink"/>
            <w:sz w:val="28"/>
            <w:szCs w:val="28"/>
          </w:rPr>
          <w:t>264.4</w:t>
        </w:r>
      </w:hyperlink>
      <w:r>
        <w:rPr>
          <w:sz w:val="28"/>
          <w:szCs w:val="28"/>
        </w:rPr>
        <w:t xml:space="preserve"> Бюджетного кодекса Российской Федерации, п.20 Положения о бюджетном процессе и межбюджетных отношениях в Опаринском районе, утвержденного решением Опаринской районной Думы Кировской области от 24.09.2013 N 29/05,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контрольно-счетной комиссии Опаринского района, утвержденным решением районной Думы от 28.07.2017 N 11/04 "Об утверждении Положения о контрольно-счетной комиссии муниципального образования Опаринский муниципальный район Кировской области" Опаринская  районная Дума РЕШИЛ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внешней проверки годового отчета об исполнении бюджета муниципального образования Опаринский муниципальный район Кировской области (далее - Порядок)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обращении представительных органов  городского и сельских  поселений Опаринского района о проведении внешней проверки годовых отчетов об исполнении бюджетов поселений Опаринского района проверка проводится в соответствии с </w:t>
      </w:r>
      <w:hyperlink w:anchor="P3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утвержденным данным решение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 решение  вступает в силу  в соответствии </w:t>
        <w:br/>
        <w:t>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hanging="0"/>
        <w:rPr/>
      </w:pPr>
      <w:r>
        <w:rPr/>
        <w:t xml:space="preserve">Председатель Опаринской </w:t>
      </w:r>
    </w:p>
    <w:p>
      <w:pPr>
        <w:pStyle w:val="12"/>
        <w:spacing w:lineRule="auto" w:line="240" w:before="0" w:after="0"/>
        <w:ind w:hanging="0"/>
        <w:rPr/>
      </w:pPr>
      <w:r>
        <w:rPr/>
        <w:t xml:space="preserve">районной Думы                                                                      </w:t>
      </w:r>
      <w:r>
        <w:rPr>
          <w:sz w:val="40"/>
          <w:szCs w:val="40"/>
        </w:rPr>
        <w:t xml:space="preserve">  </w:t>
      </w:r>
      <w:r>
        <w:rPr/>
        <w:t xml:space="preserve">       С.А. Жолобова</w:t>
      </w:r>
    </w:p>
    <w:p>
      <w:pPr>
        <w:pStyle w:val="12"/>
        <w:spacing w:lineRule="auto" w:line="240" w:before="0" w:after="0"/>
        <w:ind w:hanging="0"/>
        <w:rPr/>
      </w:pPr>
      <w:r>
        <w:rPr/>
      </w:r>
    </w:p>
    <w:p>
      <w:pPr>
        <w:pStyle w:val="12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 xml:space="preserve">                   А.Д. Макаров</w:t>
      </w:r>
    </w:p>
    <w:p>
      <w:pPr>
        <w:pStyle w:val="1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pBdr>
          <w:bottom w:val="single" w:sz="4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239"/>
        <w:gridCol w:w="2700"/>
      </w:tblGrid>
      <w:tr>
        <w:trPr>
          <w:trHeight w:val="884" w:hRule="atLeast"/>
        </w:trPr>
        <w:tc>
          <w:tcPr>
            <w:tcW w:w="4709" w:type="dxa"/>
            <w:tcBorders/>
          </w:tcPr>
          <w:p>
            <w:pPr>
              <w:pStyle w:val="12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редседатель контрольно-счетной</w:t>
            </w:r>
          </w:p>
          <w:p>
            <w:pPr>
              <w:pStyle w:val="12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иссии Опаринского района</w:t>
            </w:r>
          </w:p>
        </w:tc>
        <w:tc>
          <w:tcPr>
            <w:tcW w:w="2239" w:type="dxa"/>
            <w:tcBorders/>
          </w:tcPr>
          <w:p>
            <w:pPr>
              <w:pStyle w:val="12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12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2"/>
              <w:spacing w:before="0" w:after="0"/>
              <w:ind w:right="72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.И. Блинов</w:t>
            </w:r>
          </w:p>
        </w:tc>
      </w:tr>
    </w:tbl>
    <w:p>
      <w:pPr>
        <w:pStyle w:val="1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62"/>
        <w:gridCol w:w="2700"/>
      </w:tblGrid>
      <w:tr>
        <w:trPr/>
        <w:tc>
          <w:tcPr>
            <w:tcW w:w="4786" w:type="dxa"/>
            <w:tcBorders/>
          </w:tcPr>
          <w:p>
            <w:pPr>
              <w:pStyle w:val="12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тделом социальной и организационной работы администрации Опаринского района</w:t>
            </w:r>
          </w:p>
        </w:tc>
        <w:tc>
          <w:tcPr>
            <w:tcW w:w="2162" w:type="dxa"/>
            <w:tcBorders/>
          </w:tcPr>
          <w:p>
            <w:pPr>
              <w:pStyle w:val="12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12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2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2"/>
              <w:spacing w:before="0" w:after="0"/>
              <w:ind w:right="72"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2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12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12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2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2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162" w:type="dxa"/>
            <w:tcBorders/>
          </w:tcPr>
          <w:p>
            <w:pPr>
              <w:pStyle w:val="12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12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2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А. Суслова</w:t>
            </w:r>
          </w:p>
        </w:tc>
      </w:tr>
    </w:tbl>
    <w:p>
      <w:pPr>
        <w:pStyle w:val="12"/>
        <w:spacing w:lineRule="auto" w:line="240" w:before="0" w:after="0"/>
        <w:rPr/>
      </w:pPr>
      <w:r>
        <w:rPr/>
      </w:r>
    </w:p>
    <w:p>
      <w:pPr>
        <w:pStyle w:val="12"/>
        <w:spacing w:before="0" w:after="0"/>
        <w:ind w:hanging="0"/>
        <w:jc w:val="left"/>
        <w:rPr/>
      </w:pPr>
      <w:r>
        <w:rPr>
          <w:szCs w:val="28"/>
        </w:rPr>
        <w:t>Разослать: РД-2, контрольно-счетная комиссия Опаринского района, финансовое управление администрации Опаринского района, Информационный бюллетень, Консультант Киров, реги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линов Алексей Иванович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276" w:footer="721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2-22-44</w:t>
      </w:r>
    </w:p>
    <w:p>
      <w:pPr>
        <w:pStyle w:val="ConsPlusNormal"/>
        <w:spacing w:lineRule="auto" w:line="276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spacing w:lineRule="auto" w:line="276"/>
        <w:ind w:left="5529" w:hanging="0"/>
        <w:rPr/>
      </w:pPr>
      <w:r>
        <w:rPr>
          <w:sz w:val="28"/>
          <w:szCs w:val="28"/>
        </w:rPr>
        <w:t xml:space="preserve">к решению </w:t>
      </w:r>
    </w:p>
    <w:p>
      <w:pPr>
        <w:pStyle w:val="ConsPlusNormal"/>
        <w:spacing w:lineRule="auto" w:line="276"/>
        <w:ind w:left="5529" w:hanging="0"/>
        <w:rPr/>
      </w:pPr>
      <w:r>
        <w:rPr>
          <w:sz w:val="28"/>
          <w:szCs w:val="28"/>
        </w:rPr>
        <w:t>Опаринской районной Думы</w:t>
      </w:r>
    </w:p>
    <w:p>
      <w:pPr>
        <w:pStyle w:val="ConsPlusNormal"/>
        <w:spacing w:lineRule="auto" w:line="276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1.02. 2020 г. N 42/04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ВНЕШНЕЙ ПРОВЕРКИ ГОДОВОГО ОТЧЕТА ОБ ИСПОЛНЕНИИ БЮДЖЕТА МУНИЦИПАЛЬНОГО ОБРАЗОВАНИЯ ОПАРИНСКИЙ МУНИЦИПАЛЬНЫЙ РАЙОН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стоящий Порядок проведения внешней проверки годового отчета об исполнении бюджета муниципального образования Опаринский муниципальный район Кировской области (далее - Порядок) разработан в соответствии с требованиями </w:t>
      </w:r>
      <w:hyperlink r:id="rId7">
        <w:r>
          <w:rPr>
            <w:rStyle w:val="InternetLink"/>
            <w:sz w:val="28"/>
            <w:szCs w:val="28"/>
          </w:rPr>
          <w:t>статьи 264.4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8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бюджетном процессе и межбюджетных отношениях в Опаринском район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Годовой отчет об исполнении бюджета муниципального образования Опаринский муниципальный район Кировской области (далее - годовой отчет) до его утверждения Опаринской районной Думой подлежит внешней проверк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нешняя проверка годового отчета осуществляется органом внешнего муниципального финансового контроля - контрольно-счетной комиссией Опаринского района (далее - КСК)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шняя проверка годового отчета включает внешнюю проверку бюджетной отчетности главных распорядителей бюджетных средств, главных администраторов доходов, главных администраторов источников финансирования дефицита бюджета  и подготовку заключения на годовой отчет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Бюджетная отчетность формируется в соответствии с единой методологией и стандартами бюджетного учета и отчетности, установленными Министерством финансов Российской Федерации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результатам внешней проверки должно быть выражено мнение о достоверности представленного годового отчета как носителя полной и всеобъемлющей информации о финансовой деятельности главных администраторов бюджетных средств и о результативности использования ими государственных и муниципальных ресурс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Администрация Опаринского района направляет годовой отчет об исполнении бюджета и бюджетную отчетность главных администраторов бюджетных средств в контрольно-счетную комиссию Опаринского района для подготовки заключения на него не позднее 1 апреля текущего го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редседатель КСК готовит заключение по результатам внешней проверки годового отчета до 20 апреля текущего года, которое представляется в Опаринскую районную Думу для рассмотрения, с одновременным направлением заключения в администрацию Опаринского района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одное заключение по результатам внешней проверки годового отчета готовится по следующей структуре: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тоги внешней проверки бюджетной отчетности главных администраторов бюджетных средств, в которых отражаются: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 и достоверности сведений, представленных в бюджетной отчетности главных администраторов бюджетных средств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бюджетной политики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бюджетных расходов, осуществляемых главными распорядителями бюджетных средст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8.2. Анализ организации бюджетного процесса в Опаринском районе, в котором приводятся: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тоги исполнения бюджета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муниципального долга, его структуры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ефицита бюджета, объемов и источников его финансирования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едоставления и погашения бюджетных кредитов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едоставления муниципальных гарант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организации внутреннего финансового контроля в Опаринском район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8.3. Анализ соблюдения бюджетного законодательства при исполнении бюджета Опаринского района, в котором приводятся: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ответствия показателей установленного бюджетополучателю планового задания по предоставлению муниципальных услуг бюджетными учреждениями и фактического его исполнения;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ответствия сводной бюджетной росписи принятому решению о бюджете;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оцедуры санкционирования расходов и их финансирования в ходе исполнения бюдж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8.4. Анализ формирования и исполнения бюджета Опаринского района по доходам, в котором приводя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поступлений в доходную часть бюджета Опаринского района по основным доходным источникам (налоговые и неналоговые доходы, безвозмездные поступления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поступлений в доходную часть бюджета Опаринского района межбюджетных трансфертов, предоставляемых бюджету Опаринского района из других бюджетов бюджетной системы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8.5. Анализ исполнения бюджета Опаринского района по расходным обязательствам, в котором приводя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муниципального образования Опаринский муниципальный район Кир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характеристика исполнения программной части бюджета Опаринского района, в том числе бюджетных инвестиций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сполнения приоритетных национальных проек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В ходе осуществления внешней проверки годового отчета контрольно-счетная комиссия Опаринского района в пределах своей компетенции по бюджетным вопросам, установленной Бюджет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правовыми актами Российской Федерации, вправе запрашивать у администрации Опаринского района дополнительную информацию по вопросам исполнения бюджета района за отчетный период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Администрация Опаринского района предоставляет необходимую для осуществления внешней проверки годового отчета информацию в трехдневный срок со дня получения запроса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284" w:top="539" w:footer="178" w:bottom="53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enter" w:pos="0" w:leader="none"/>
        <w:tab w:val="right" w:pos="935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1">
    <w:name w:val="Заголовок 1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B0BEF7CA2F265C4BE24A6BCFD31B1713404627ED7EC703EFFEEEFD17A69D9BCEE78263390C762408EC97C56796F6BE1E36E28AD766jCD4M" TargetMode="External"/><Relationship Id="rId4" Type="http://schemas.openxmlformats.org/officeDocument/2006/relationships/hyperlink" Target="consultantplus://offline/ref=7DB0BEF7CA2F265C4BE24A6BCFD31B1713404627ED7EC703EFFEEEFD17A69D9BCEE78262390E7B2408EC97C56796F6BE1E36E28AD766jCD4M" TargetMode="External"/><Relationship Id="rId5" Type="http://schemas.openxmlformats.org/officeDocument/2006/relationships/hyperlink" Target="consultantplus://offline/ref=8430540659B2DFF52EE542543AF428646DA39F7BCF5963175D5290FA068B095504A3B748B9C35930ABF1CED72549D505DFA52CBC3D4BCC9C5004D213LAR7F" TargetMode="External"/><Relationship Id="rId6" Type="http://schemas.openxmlformats.org/officeDocument/2006/relationships/footer" Target="footer1.xml"/><Relationship Id="rId7" Type="http://schemas.openxmlformats.org/officeDocument/2006/relationships/hyperlink" Target="consultantplus://offline/ref=8430540659B2DFF52EE55C592C98746D6EAAC67FCB506145050496AD59DB0F0044E3B11FFC825D3AFFA08A842942844A9BF23FBE3857LCRCF" TargetMode="External"/><Relationship Id="rId8" Type="http://schemas.openxmlformats.org/officeDocument/2006/relationships/hyperlink" Target="consultantplus://offline/ref=8430540659B2DFF52EE542543AF428646DA39F7BCF5D6B1B5D5290FA068B095504A3B748B9C35930ABF1CAD92349D505DFA52CBC3D4BCC9C5004D213LAR7F" TargetMode="External"/><Relationship Id="rId9" Type="http://schemas.openxmlformats.org/officeDocument/2006/relationships/hyperlink" Target="consultantplus://offline/ref=8430540659B2DFF52EE55C592C98746D6EAAC67FCB506145050496AD59DB0F0056E3E911FA824A31A9EFCCD126L4R2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29:00Z</dcterms:created>
  <dc:creator>Admin</dc:creator>
  <dc:description/>
  <cp:keywords/>
  <dc:language>en-US</dc:language>
  <cp:lastModifiedBy>Приемная</cp:lastModifiedBy>
  <cp:lastPrinted>2020-02-07T14:01:00Z</cp:lastPrinted>
  <dcterms:modified xsi:type="dcterms:W3CDTF">2020-02-12T07:15:00Z</dcterms:modified>
  <cp:revision>16</cp:revision>
  <dc:subject/>
  <dc:title>Деятельность контрольно-счетных органов не может быть приостановлена, в том числе в связи с досрочным прекращением полномочий законодательного (представительного) органа</dc:title>
</cp:coreProperties>
</file>