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455295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ПАРИНСКАЯ  РАЙОННАЯ ДУМА ПЯТОГО СОЗЫВА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2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№ </w:t>
      </w:r>
      <w:r>
        <w:rPr>
          <w:sz w:val="28"/>
          <w:szCs w:val="28"/>
          <w:u w:val="single"/>
        </w:rPr>
        <w:t>43/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вязи с кадровыми  изменениями в  администрации Опаринского района  Опаринская районная Дум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 состав комиссии по исчислению стажа муниципальной службы муниципальных служащих Опаринского района и лиц, замещавших выборные муниципальные должности, утвержденный  решением Опаринской районной Думы от  25.09.2012 №  19/06 «О  комиссии по исчислению стажа муниципальной службы муниципальных служащих Опаринского района и лиц, замещавших выборные муниципальные должности» в новой редакции согласно приложени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аринской районной Думы от 23.04.2019 № 32/05 «Об утверждении  состава  комиссии по исчислению стажа муниципальной службы муниципальных служащих Опаринского района и лиц, замещавших выборные муниципальные должности» считать утратившим силу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 решение  вступает в силу  в соответствии с действующим законодательством.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  <w:tab/>
        <w:tab/>
        <w:tab/>
        <w:tab/>
        <w:tab/>
        <w:tab/>
        <w:t xml:space="preserve">        </w:t>
        <w:tab/>
        <w:tab/>
        <w:t xml:space="preserve">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е и кадрам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района  </w:t>
        <w:tab/>
        <w:tab/>
        <w:tab/>
        <w:tab/>
        <w:tab/>
        <w:t xml:space="preserve">                      Е.С. Галан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ринского района</w:t>
        <w:tab/>
        <w:tab/>
        <w:tab/>
        <w:tab/>
        <w:tab/>
        <w:tab/>
        <w:t xml:space="preserve">                      В.И. Циун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рганизационной работы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юридического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М.А. Котельникова</w:t>
        <w:tab/>
        <w:tab/>
        <w:tab/>
        <w:t xml:space="preserve">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ослать: РД-2, ОК, членам комиссии.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 район Кировской области»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аланова Елена Сергеевна</w:t>
      </w:r>
    </w:p>
    <w:p>
      <w:pPr>
        <w:pStyle w:val="Normal"/>
        <w:jc w:val="both"/>
        <w:rPr/>
      </w:pPr>
      <w:r>
        <w:rPr/>
        <w:t>8(83353)2-22-00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  <w:tab/>
        <w:tab/>
        <w:tab/>
        <w:tab/>
        <w:tab/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решением  Опаринской районной </w:t>
      </w:r>
    </w:p>
    <w:p>
      <w:pPr>
        <w:pStyle w:val="ConsNormal"/>
        <w:widowControl/>
        <w:ind w:right="0" w:firstLine="54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  <w:tab/>
        <w:tab/>
        <w:t>Думы пятого созыва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/>
        <w:tab/>
        <w:tab/>
        <w:tab/>
        <w:tab/>
        <w:tab/>
        <w:tab/>
        <w:t xml:space="preserve">   </w:t>
        <w:tab/>
      </w:r>
      <w:r>
        <w:rPr>
          <w:rFonts w:cs="Times New Roman" w:ascii="Times New Roman" w:hAnsi="Times New Roman"/>
          <w:sz w:val="28"/>
          <w:szCs w:val="28"/>
        </w:rPr>
        <w:t xml:space="preserve">от  25.02.2020  №  43/09  </w:t>
      </w:r>
    </w:p>
    <w:p>
      <w:pPr>
        <w:pStyle w:val="ConsNormal"/>
        <w:widowControl/>
        <w:spacing w:lineRule="exact" w:line="240"/>
        <w:ind w:right="0" w:firstLine="54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Normal"/>
        <w:widowControl/>
        <w:spacing w:lineRule="exact" w:line="240"/>
        <w:ind w:right="0" w:firstLine="54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ar102"/>
      <w:bookmarkEnd w:id="0"/>
      <w:r>
        <w:rPr>
          <w:sz w:val="28"/>
          <w:szCs w:val="28"/>
        </w:rPr>
        <w:t>СОСТАВ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8"/>
          <w:szCs w:val="28"/>
        </w:rPr>
        <w:t>комиссии по исчислению стажа муниципальной службы муниципальных служащих  Опаринского района и  лиц, замещавших выборные муниципальные должност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20"/>
        <w:gridCol w:w="5760"/>
      </w:tblGrid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УН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ий И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правляющий делами администрации Опаринского района, председатель комиссии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Никола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 социальной и организационной работы администрации Опаринского район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Серге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по муниципальной службе и кадрам юридического отдела  администрации Опаринского района, секретарь комиссии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Дмитрие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едующая сектором муниципального архив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С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Олеговна</w:t>
              <w:tab/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едущий специалист сектора бухгалтерского учёта и отчетности финансового управления администрации Опаринского район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ВАРЕ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ладими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, казначей сектора бухгалтерского учета администрации Опаринского района 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К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Александро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 специалист  юридического  отдела администрации Опаринского райо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</w:rPr>
        <w:t>_____________</w:t>
      </w:r>
    </w:p>
    <w:sectPr>
      <w:footerReference w:type="default" r:id="rId3"/>
      <w:type w:val="nextPage"/>
      <w:pgSz w:w="11906" w:h="16838"/>
      <w:pgMar w:left="1588" w:right="737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15:00Z</dcterms:created>
  <dc:creator>Петухова Т.Ю.</dc:creator>
  <dc:description/>
  <cp:keywords/>
  <dc:language>en-US</dc:language>
  <cp:lastModifiedBy>Приемная</cp:lastModifiedBy>
  <cp:lastPrinted>2020-02-20T14:24:00Z</cp:lastPrinted>
  <dcterms:modified xsi:type="dcterms:W3CDTF">2020-02-26T08:55:00Z</dcterms:modified>
  <cp:revision>16</cp:revision>
  <dc:subject/>
  <dc:title> </dc:title>
</cp:coreProperties>
</file>