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ind w:right="0" w:firstLine="51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5715" w:leader="none"/>
        </w:tabs>
        <w:jc w:val="both"/>
        <w:rPr>
          <w:szCs w:val="28"/>
        </w:rPr>
      </w:pPr>
      <w:r>
        <w:rPr>
          <w:szCs w:val="28"/>
        </w:rPr>
        <w:tab/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5715" w:leader="none"/>
        </w:tabs>
        <w:rPr>
          <w:sz w:val="28"/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решением Опаринской</w:t>
      </w:r>
    </w:p>
    <w:p>
      <w:pPr>
        <w:pStyle w:val="Normal"/>
        <w:tabs>
          <w:tab w:val="clear" w:pos="708"/>
          <w:tab w:val="left" w:pos="5715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районной        Думы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275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от 25.02.2020 № 43/03 </w:t>
      </w:r>
    </w:p>
    <w:p>
      <w:pPr>
        <w:pStyle w:val="Normal"/>
        <w:spacing w:lineRule="auto" w:line="276"/>
        <w:ind w:left="4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4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435" w:hanging="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О Т Ч Е Т      </w:t>
      </w:r>
    </w:p>
    <w:p>
      <w:pPr>
        <w:pStyle w:val="Normal"/>
        <w:spacing w:lineRule="auto" w:line="276"/>
        <w:ind w:left="435" w:hanging="0"/>
        <w:jc w:val="center"/>
        <w:rPr/>
      </w:pPr>
      <w:r>
        <w:rPr>
          <w:b/>
          <w:sz w:val="28"/>
          <w:szCs w:val="28"/>
        </w:rPr>
        <w:t>о деятельности контрольно-счетной комиссии муниципального образования  Опаринский муниципальный район Кировской области</w:t>
      </w:r>
    </w:p>
    <w:p>
      <w:pPr>
        <w:pStyle w:val="Normal"/>
        <w:spacing w:lineRule="auto" w:line="276"/>
        <w:ind w:left="4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 2019 год</w:t>
      </w:r>
    </w:p>
    <w:p>
      <w:pPr>
        <w:pStyle w:val="Normal"/>
        <w:spacing w:lineRule="auto" w:line="276"/>
        <w:ind w:left="4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9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тчет о деятельности контрольно-счетной комиссии муниципального образования  Опаринский муниципальный район Кировской области  (далее – КСК Опаринского района) подготовлен в соответствии с Положением  о контрольно-счетной комиссии муниципального образования  Опаринский муниципальный район Кировской области, утвержденного решением  Опаринской районной Думы от 28.07.2017 №11/04. 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Деятельность  КСК Опаринского района в 2019 году была направлена на решение следующих задач: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- осуществление контроля за законностью и результативностью использования средств бюджета муниципального образования;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- осуществление контроля за эффективностью использования муниципального имущества;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- проведение финансовой экспертизы проектов решений Опаринской районной Думы и Дум поселений в части принятия бюджетов на 2020-2022 годы;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- проведение внешней проверки годовых отчетов муниципального района и поселений  по исполнению бюджетов за 2018 год;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- проведение финансовой экспертизы проектов муниципальных программ муниципального района и поселений.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В 2019 году КСК Опаринского района осуществляла свою деятельность на основе принципов законности, объективности, независимости и  гласности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Контрольные и экспертно-аналитические  мероприятия  осуществлялись в соответствии с планом работы КСК Опаринского района, утвержденного распоряжением председателя КСК Опаринского района от 18.12.2018 г.</w:t>
      </w:r>
    </w:p>
    <w:p>
      <w:pPr>
        <w:pStyle w:val="TextBodyIndent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numPr>
          <w:ilvl w:val="0"/>
          <w:numId w:val="1"/>
        </w:numPr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итоги деятельности КСК Опаринского района</w:t>
      </w:r>
    </w:p>
    <w:p>
      <w:pPr>
        <w:pStyle w:val="TextBodyIndent"/>
        <w:ind w:left="1084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9 год.</w:t>
      </w:r>
    </w:p>
    <w:p>
      <w:pPr>
        <w:pStyle w:val="TextBodyIndent"/>
        <w:ind w:left="10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9"/>
        <w:rPr/>
      </w:pPr>
      <w:r>
        <w:rPr>
          <w:sz w:val="28"/>
          <w:szCs w:val="28"/>
        </w:rPr>
        <w:t>В 2019 году проведено 42 проверочных мероприятия.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Общий объем проверенных средств в ходе исполнения проверочных мероприятий составил 1108431,38 тыс. руб.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 xml:space="preserve">За 2019 год было выявлено 247 нарушений на сумму 591,81 тыс. руб., из них нефинансовых нарушений – 214. 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Выявлены финансовые нарушения: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- нарушения при формировании и исполнении бюджетов: 182,7 тыс.руб.;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- нарушения при госзакупках: 169,53 тыс.руб.;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- неэффективное использование средств – 239,58 тыс.руб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В целях устранения выявленных нарушений и предупреждения в дальнейшем нарушений главам администраций поселений и руководителям учреждений были направлены   представления об устранении нарушений. В представлениях было 16 предложений по устранению нарушений все они были реализованы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 текущий момент устранено 148 нарушений. 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По материалам проверок к дисциплинарной ответственности привлечено 7 должностных  лиц. К административной ответственности должностные лица не привлекались, уголовные дела не возбуждались.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В рамках информационной деятельности КСК Опаринского района размещала на официальном сайте муниципального образования в сети Интернет информацию о планируемых к проведению, а также проведённых  контрольных и основных экспертно-аналитических мероприятиях, о результатах  (выявленных при их проведении нарушениях).</w:t>
      </w:r>
    </w:p>
    <w:p>
      <w:pPr>
        <w:pStyle w:val="TextBodyIndent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онтрольная  деятельность</w:t>
      </w:r>
    </w:p>
    <w:p>
      <w:pPr>
        <w:pStyle w:val="TextBodyIndent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9"/>
        <w:rPr/>
      </w:pPr>
      <w:r>
        <w:rPr>
          <w:sz w:val="28"/>
          <w:szCs w:val="28"/>
        </w:rPr>
        <w:t>Одним из направлений деятельности КСК Опаринского района в 2019 году был контроль за целевым и результативным (эффективным) использованием бюджетных средств, а также профилактики нарушений в финансово-бюджетной сфере.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Основные мероприятия контрольной деятельности КСК Опаринского района: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1. «Проверка законности и эффективности использования бюджетных средств    на    реализацию    мероприятий    по   формированию   современной  городской среды в населённых пунктах Кировской области   за   2017   –   2018   годы   и   истекший  период  2019 года».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 xml:space="preserve">Выявлено 84 нарушения. 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Основные нарушения: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не соблюдение сроков оплаты по муниципальным контрактам;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не размещение в сети интернет информации по заключенным муниципальным контрактам;</w:t>
      </w:r>
    </w:p>
    <w:p>
      <w:pPr>
        <w:pStyle w:val="TextBodyIndent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не соблюдение действующих нормативных актов при составлении муниципальной программы </w:t>
      </w:r>
      <w:r>
        <w:rPr>
          <w:rFonts w:eastAsia="Times New Roman"/>
          <w:sz w:val="28"/>
          <w:szCs w:val="28"/>
        </w:rPr>
        <w:t>«Формирование современной городской среды муниципального образования Опаринское городское поселение на 2018-2022 годы»;</w:t>
      </w:r>
    </w:p>
    <w:p>
      <w:pPr>
        <w:pStyle w:val="TextBodyIndent"/>
        <w:ind w:firstLine="709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>- нарушения при проведении инвентаризации дворовых территорий многоквартирных домов, общественных территорий и территорий индивидуальной жилой застройки, расположенных на территории муниципального образования Опаринское городское поселение.</w:t>
      </w:r>
    </w:p>
    <w:p>
      <w:pPr>
        <w:pStyle w:val="TextBodyIndent"/>
        <w:ind w:firstLine="709"/>
        <w:rPr/>
      </w:pPr>
      <w:r>
        <w:rPr>
          <w:rFonts w:eastAsia="Times New Roman"/>
          <w:sz w:val="28"/>
          <w:szCs w:val="28"/>
        </w:rPr>
        <w:t>Устранено 56 нарушений</w:t>
      </w:r>
      <w:r>
        <w:rPr>
          <w:sz w:val="28"/>
          <w:szCs w:val="28"/>
        </w:rPr>
        <w:t>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По результатам контрольного мероприятия информация направлена в прокуратуру Опаринского района.</w:t>
      </w:r>
    </w:p>
    <w:p>
      <w:pPr>
        <w:pStyle w:val="TextBodyIndent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«Аудит эффективности использования бюджетных средств на развитие системы образования в Кировской области».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Выявлено 77 нарушений на сумму 591,81 тыс. рублей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Основные нарушения:</w:t>
      </w:r>
    </w:p>
    <w:p>
      <w:pPr>
        <w:pStyle w:val="TextBodyIndent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лата пеней, штрафов, судебных расходов и неустоек за счет бюджетных средств  на общую сумму 239,58 тыс. рублей;</w:t>
      </w:r>
    </w:p>
    <w:p>
      <w:pPr>
        <w:pStyle w:val="TextBodyIndent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лата стоимости материалов, не использованных при проведении работ в рамках договора подряда на сумму 169,53 тыс. рублей;</w:t>
      </w:r>
    </w:p>
    <w:p>
      <w:pPr>
        <w:pStyle w:val="TextBodyIndent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платы стимулирующего характера, не предусмотренные положением об оплате труда на сумму 182,7 тыс. рублей;</w:t>
      </w:r>
    </w:p>
    <w:p>
      <w:pPr>
        <w:pStyle w:val="TextBodyIndent"/>
        <w:ind w:firstLine="709"/>
        <w:rPr/>
      </w:pPr>
      <w:r>
        <w:rPr>
          <w:color w:val="000000"/>
          <w:sz w:val="28"/>
          <w:szCs w:val="28"/>
        </w:rPr>
        <w:t>- нарушения при заключении муниципальных контрактов;</w:t>
      </w:r>
    </w:p>
    <w:p>
      <w:pPr>
        <w:pStyle w:val="TextBodyIndent"/>
        <w:ind w:firstLine="709"/>
        <w:rPr/>
      </w:pPr>
      <w:r>
        <w:rPr>
          <w:color w:val="000000"/>
          <w:sz w:val="28"/>
          <w:szCs w:val="28"/>
        </w:rPr>
        <w:t>- нарушения при составлении локальных нормативных актов.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Устранено 13 нарушений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По результатам контрольного мероприятия информация направлена в прокуратуру Опаринского района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шняя проверка годового отчета по исполнению бюджета за 2018 год поселений Опаринского района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ыявлено 66 нарушений. 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Основные нарушения: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- расхождения показателей в отдельных формах отчетности;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- не предоставление отдельных форм отчетности;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Устранено 66 нарушений.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4. Внешняя проверка годовых отчётов  об исполнении бюджета за 2018 год главных распорядителей БС Опаринского района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Нарушений не установлено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Экспертно-аналитические мероприятия.</w:t>
      </w:r>
    </w:p>
    <w:p>
      <w:pPr>
        <w:pStyle w:val="TextBodyIndent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9"/>
        <w:rPr/>
      </w:pPr>
      <w:r>
        <w:rPr>
          <w:sz w:val="28"/>
          <w:szCs w:val="28"/>
        </w:rPr>
        <w:t>Экспертно-аналитическая работа способствует предотвращению нарушений, так как заключения готовятся, как правило, на проекты решений Опаринской районной Думы, и на проекты решений Дум городского и сельских поселений района, что позволяет своевременно внести соответствующие корректировки и не допустить нарушений.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В 2019 году КСК Опаринского района в рамках последующего контроля за устранением нарушений, выявленных предыдущими контрольными мероприятиями было проведено экспертно-аналитическое мероприятие «Мониторинг эффективности использования бюджетных средств на реализацию мероприятий по предоставлению детям-сиротам жилых помещений за 6 месяцев,  9 месяцев 2019 года.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В 2019 году по результатам внешней проверки отчетов исполнения бюджетов за 2018 год  подготовлено 1 экспертное заключение на проект решения Опаринской районной Думы и 7 заключений на проекты решений Дум поселений об исполнении бюджетов поселений за 2018 год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По результатам финансово-экономической экспертизы проектов бюджетов на 2020 год и плановый период 2021-2022 годов подготовлено 1 экспертное заключение на проект решения Опаринской районной Думы и 7 заключений на проекты решений Дум поселений. Установлено 10 нарушений, 3 нарушения устранены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Проверка полноты и достоверности отчетности по исполнению бюджета поселений и главных распорядителей бюджетных средств Опаринского района за 1 полугодие 2019 года и за 9 месяцев 2019 года. Выявлено 10 нарушений, все устранены.</w:t>
      </w:r>
    </w:p>
    <w:p>
      <w:pPr>
        <w:pStyle w:val="TextBodyIndent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одготовлено 7 заключений на проекты решений Опаринской районной Думы «О внесении изменений и дополнений в решение Опаринской районной Думы от 18.12.2018 № 27/01  «О бюджете Опаринского района на 2019 год и на плановый период 2020 и 2021 годов».</w:t>
      </w:r>
    </w:p>
    <w:p>
      <w:pPr>
        <w:pStyle w:val="TextBodyIndent"/>
        <w:spacing w:before="0" w:after="0"/>
        <w:ind w:firstLine="709"/>
        <w:contextualSpacing/>
        <w:rPr/>
      </w:pPr>
      <w:r>
        <w:rPr>
          <w:sz w:val="28"/>
          <w:szCs w:val="28"/>
        </w:rPr>
        <w:t>В соответствии с Положением о контрольно-счетной комиссии Опаринского района  председатель КСК Опаринского района принимал участие в заседаниях Опаринской районной Думы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2019 году КСК Опаринского района взаимодействовала с Контрольно-счетной палатой Кировской области и прокуратурой Опаринского района.              Председатель КСК Опаринского района участвовал в семинарах проводимых Контрольно-счетной палатой Кировской области, с целью оказания методической и консультативной помощи органам финансового контроля муниципальных образований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В 2020 году КСК Опаринского района, в рамках своих полномочий, продолжит работу по контролю за исполнением  бюджета района, за полнотой обеспечения бюджетного процесса  всеми его участниками, по осуществлению внешнего муниципального финансового контроля  в  городском и сельском поселениях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ланом  работы КСК на  2020 года предусмотрено проведение контрольных мероприятий, в том числе совместных с Контрольно-счетной палатой Киро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 рамках проводимых  экспертно-аналитических и контрольных мероприятий в 2020 году, будет обращено внимание на полноту исполнения  Предписаний, направленных руководителям учреждений  по результатам  проверок предшествующих лет. 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Цель этих мероприятий (проверок) - выявление  и пресечение  нарушений в финансово - бюджетной сфере, нарушений при распоряжении и управлении муниципальным имуществом, а так же оценка эффективности и экономности расходования бюджетных средств, организации и осуществления внутреннего финансового контрол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В течение года КСК Опаринского района в рамках заключенных соглашений  будет осуществляться  взаимодействие с правоохранительными органами района. 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TextBodyIndent"/>
        <w:spacing w:lineRule="auto" w:line="276"/>
        <w:ind w:hanging="0"/>
        <w:rPr/>
      </w:pPr>
      <w:r>
        <w:rPr>
          <w:sz w:val="28"/>
          <w:szCs w:val="28"/>
        </w:rPr>
        <w:t>контрольно-счетной комиссии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>Опаринского района                                                                                 А.И. Блинов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260" w:right="850" w:gutter="0" w:header="0" w:top="70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4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eastAsia="Calibri"/>
      <w:sz w:val="26"/>
      <w:szCs w:val="26"/>
      <w:lang w:val="ru-RU" w:bidi="ar-SA"/>
    </w:rPr>
  </w:style>
  <w:style w:type="character" w:styleId="Style16">
    <w:name w:val="Основной текст_"/>
    <w:basedOn w:val="Style14"/>
    <w:qFormat/>
    <w:rPr>
      <w:spacing w:val="8"/>
      <w:shd w:fill="FFFFFF" w:val="clear"/>
    </w:rPr>
  </w:style>
  <w:style w:type="character" w:styleId="Style17">
    <w:name w:val="Верхний колонтитул Знак"/>
    <w:basedOn w:val="Style14"/>
    <w:qFormat/>
    <w:rPr>
      <w:rFonts w:eastAsia="Calibri"/>
      <w:sz w:val="24"/>
      <w:szCs w:val="24"/>
    </w:rPr>
  </w:style>
  <w:style w:type="character" w:styleId="Style18">
    <w:name w:val="Нижний колонтитул Знак"/>
    <w:basedOn w:val="Style14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35"/>
      <w:jc w:val="both"/>
    </w:pPr>
    <w:rPr>
      <w:sz w:val="26"/>
      <w:szCs w:val="2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0" w:after="540"/>
      <w:jc w:val="center"/>
    </w:pPr>
    <w:rPr>
      <w:rFonts w:eastAsia="Times New Roman"/>
      <w:spacing w:val="8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2:47:00Z</dcterms:created>
  <dc:creator>Admin</dc:creator>
  <dc:description/>
  <cp:keywords/>
  <dc:language>en-US</dc:language>
  <cp:lastModifiedBy>Приемная</cp:lastModifiedBy>
  <cp:lastPrinted>2020-02-20T10:11:00Z</cp:lastPrinted>
  <dcterms:modified xsi:type="dcterms:W3CDTF">2020-02-26T08:46:00Z</dcterms:modified>
  <cp:revision>14</cp:revision>
  <dc:subject/>
  <dc:title>О Т Ч Е Т</dc:title>
</cp:coreProperties>
</file>