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Приложение 27а</w:t>
      </w:r>
    </w:p>
    <w:p>
      <w:pPr>
        <w:pStyle w:val="ConsPlusTitle"/>
        <w:widowControl/>
        <w:tabs>
          <w:tab w:val="clear" w:pos="708"/>
          <w:tab w:val="left" w:pos="6375" w:leader="none"/>
        </w:tabs>
        <w:spacing w:lineRule="exact" w:line="2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</w:t>
      </w:r>
      <w:r>
        <w:rPr>
          <w:b w:val="false"/>
          <w:sz w:val="28"/>
          <w:szCs w:val="28"/>
        </w:rPr>
        <w:t>к решению Опаринской районной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</w:t>
      </w:r>
      <w:r>
        <w:rPr>
          <w:b w:val="false"/>
          <w:sz w:val="28"/>
          <w:szCs w:val="28"/>
        </w:rPr>
        <w:t>Думы пятого созыва</w:t>
      </w:r>
    </w:p>
    <w:p>
      <w:pPr>
        <w:pStyle w:val="ConsPlusTitle"/>
        <w:widowControl/>
        <w:spacing w:lineRule="exact" w:line="26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</w:t>
      </w:r>
      <w:r>
        <w:rPr>
          <w:b w:val="false"/>
          <w:sz w:val="28"/>
          <w:szCs w:val="28"/>
        </w:rPr>
        <w:t>«О бюджете Опаринского района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sz w:val="28"/>
          <w:szCs w:val="28"/>
        </w:rPr>
        <w:t>на 2020 год и на плановый период</w:t>
      </w:r>
    </w:p>
    <w:p>
      <w:pPr>
        <w:pStyle w:val="ConsPlusTitle"/>
        <w:widowControl/>
        <w:spacing w:lineRule="exact" w:line="260"/>
        <w:jc w:val="center"/>
        <w:rPr/>
      </w:pPr>
      <w:r>
        <w:rPr>
          <w:b w:val="false"/>
          <w:sz w:val="28"/>
          <w:szCs w:val="28"/>
        </w:rPr>
        <w:t xml:space="preserve">                                            </w:t>
      </w:r>
      <w:r>
        <w:rPr>
          <w:b w:val="false"/>
          <w:sz w:val="28"/>
          <w:szCs w:val="28"/>
        </w:rPr>
        <w:t xml:space="preserve">2021 и 2022 годов»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                      </w:t>
      </w:r>
    </w:p>
    <w:p>
      <w:pPr>
        <w:pStyle w:val="ConsPlusNormal"/>
        <w:widowControl w:val="false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</w:t>
      </w:r>
      <w:bookmarkStart w:id="0" w:name="_GoBack"/>
      <w:bookmarkEnd w:id="0"/>
      <w:r>
        <w:rPr>
          <w:b/>
          <w:bCs/>
          <w:sz w:val="28"/>
          <w:szCs w:val="28"/>
        </w:rPr>
        <w:t xml:space="preserve"> субсидий бюджетам поселений на создание мест (площадок) накопления твердых коммунальных отходов из бюджета Опар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>1.</w:t>
        <w:tab/>
        <w:t xml:space="preserve">Порядок предоставления субсидий бюджетам </w:t>
      </w:r>
      <w:r>
        <w:rPr>
          <w:bCs/>
          <w:sz w:val="28"/>
          <w:szCs w:val="28"/>
        </w:rPr>
        <w:t>поселений на создание мест (площадок) накопления твердых коммунальных отходов из бюджета Опар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далее – Порядок) определяет правила предоставления субсидий бюджетам </w:t>
      </w:r>
      <w:r>
        <w:rPr>
          <w:bCs/>
          <w:sz w:val="28"/>
          <w:szCs w:val="28"/>
        </w:rPr>
        <w:t>поселений на создание мест (площадок) накопления твердых коммунальных отходов из бюджета Опаринского райо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– субсиди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</w:t>
        <w:tab/>
        <w:t xml:space="preserve">Субсидии предоставляются финансовым управлением администрации Опаринского района (далее – финансовое управление) бюджетам </w:t>
      </w:r>
      <w:r>
        <w:rPr>
          <w:bCs/>
          <w:sz w:val="28"/>
          <w:szCs w:val="28"/>
        </w:rPr>
        <w:t>поселений на создание мест (площадок) накопления твердых коммунальных отходов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.  Субсидии бюджетам  поселений предоставляются в пределах сумм, утвержденных решением Опаринской районной Думы  о бюджете района на соответствующий финансовый год в соответствии с кассовым планом, утвержденным в установленном порядк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Перечисление субсидий осуществляется в установленном порядке в бюджеты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5. Операции со средствами субсидий, в том числе с их остатками, не использованными по состоянию на 01 января текущего года, учитываются на лицевых счетах, открытых получателями средств поселений в финансовом органе муницип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6.  Получатели бюджетных средств осуществляют расходование средств субсидии на цели, установленные пунктом 2 настоящего Порядка, в соответствии с действующим законодательство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7.</w:t>
        <w:tab/>
        <w:t>Получатели бюджетных средств по расходам за счет субсидии представляют в финансовый орган муниципального образования платежные и иные документы, установленные финансовым органом муниципального образования для санкционирования оплаты денежных обязательств (расходов)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 xml:space="preserve">8.  Финансовое управление в случае использования средств субсидии поселениями не в полном объеме вправе вносить в установленном порядке проекты решений об изменении объемов субсидии. </w:t>
        <w:tab/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9. Ответственность за нарушение настоящего Порядка и недостоверность представляемых в финансовое управление данных, указанных в пункте 7 настоящего Порядка, возлагается на органы местного самоуправления поселений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правильностью использования поселениями субсидии возлагается на финансовое управление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нецелевого использования субсидии соответствующие средства взыскиваются в бюджет района в порядке, установленном действующим законодательством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2.</w:t>
        <w:tab/>
        <w:t>Не использованные в текущем финансовом году остатки субсидии подлежат возврату в бюджет района в течение первых пятнадцати рабочих дней очередного финансового года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0:44:00Z</dcterms:created>
  <dc:creator>Budget</dc:creator>
  <dc:description/>
  <cp:keywords/>
  <dc:language>en-US</dc:language>
  <cp:lastModifiedBy>Budget</cp:lastModifiedBy>
  <cp:lastPrinted>2017-10-31T16:06:00Z</cp:lastPrinted>
  <dcterms:modified xsi:type="dcterms:W3CDTF">2020-02-20T11:42:00Z</dcterms:modified>
  <cp:revision>38</cp:revision>
  <dc:subject/>
  <dc:title/>
</cp:coreProperties>
</file>