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228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Опарин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УПРАВЛЕНИ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Й ОПАРИНСКОГО РАЙОНА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613810, пгт Опарино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14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53) 2-22-34, 2-22-35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fo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epf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r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7901084316000724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4323003790/432301001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>
                <w:b/>
                <w:sz w:val="24"/>
                <w:szCs w:val="24"/>
              </w:rPr>
              <w:t>В ОПАРИНСКУЮ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РАЙОННУЮ ДУМУ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0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c"/>
        <w:ind w:left="0" w:hanging="0"/>
        <w:rPr/>
      </w:pPr>
      <w:r>
        <w:rPr/>
      </w:r>
    </w:p>
    <w:p>
      <w:pPr>
        <w:pStyle w:val="1c"/>
        <w:spacing w:lineRule="exact" w:line="260"/>
        <w:ind w:left="0" w:hanging="0"/>
        <w:rPr/>
      </w:pPr>
      <w:r>
        <w:rPr/>
        <w:t>О предоставлении бюджетных</w:t>
      </w:r>
    </w:p>
    <w:p>
      <w:pPr>
        <w:pStyle w:val="1c"/>
        <w:spacing w:lineRule="exact" w:line="260"/>
        <w:ind w:left="0" w:hanging="0"/>
        <w:rPr/>
      </w:pPr>
      <w:r>
        <w:rPr/>
        <w:t>кредитов</w:t>
      </w:r>
    </w:p>
    <w:p>
      <w:pPr>
        <w:pStyle w:val="1c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>Финансовое управление администрации Опаринского района сообщает, что в 2019 году из бюджета Опаринского района бюджетные кредиты бюджетам поселений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района по финансам и экономике,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>управления администрации района                                             И.А.Фо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щеева Елен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8-83353-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8.4.2020 06:20:00 A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120" w:after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8.4.2020 06:20:00 A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12115" cy="5708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0" t="-58" r="-8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11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23@depfin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4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Budget</cp:lastModifiedBy>
  <cp:lastPrinted>2020-04-28T09:19:00Z</cp:lastPrinted>
  <dcterms:modified xsi:type="dcterms:W3CDTF">2020-04-28T06:20:00Z</dcterms:modified>
  <cp:revision>29</cp:revision>
  <dc:subject/>
  <dc:title>Бланк администрации области</dc:title>
</cp:coreProperties>
</file>