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3.06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на должность председателя Контрольно-счетной комиссии муниципального образования Опаринский муниципальный район Кировской обла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о статьей 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Опаринский муниципальный район Кировской области, Положением о Контрольно-счетной комиссии муниципального образования Опаринский муниципальный район Кировской области, утвержденным решением Опаринской районной Думы от 28.07.2017 № 11/04,   статьей 76 и статьей 78 Регламента Опаринской районной Думы муниципального образования Опаринский муниципальный район Кировской области, утвержденного решением Опаринской районной Думы от 29.11.2016  № 03/06,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Назначить Блинова Алексея Ивановича на должность председателя Контрольно-счетной комиссии муниципального образования Опаринский муниципальный район Кировской области сроком на шесть лет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Cs w:val="28"/>
        </w:rPr>
      </w:pPr>
      <w:r>
        <w:rPr>
          <w:szCs w:val="28"/>
        </w:rPr>
        <w:t>районной Думы                                                                                 С.А.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Опаринского района                                                              А.Д.Макар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>Заведующая отделом социальн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>администрации района                                                                    И.Н.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auto" w:line="276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Cs w:val="28"/>
        </w:rPr>
        <w:t xml:space="preserve"> </w:t>
      </w: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Заведующая юридическим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отделом администрации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ного специалиста по</w:t>
      </w:r>
    </w:p>
    <w:p>
      <w:pPr>
        <w:pStyle w:val="Normal"/>
        <w:spacing w:lineRule="auto" w:line="276"/>
        <w:rPr/>
      </w:pPr>
      <w:r>
        <w:rPr>
          <w:szCs w:val="28"/>
        </w:rPr>
        <w:t>муниципальной службе и кадрам                                                                                 юридическо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   М.А. Старч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КСК, ОК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. 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21:00Z</dcterms:created>
  <dc:creator>Татьяна</dc:creator>
  <dc:description/>
  <cp:keywords/>
  <dc:language>en-US</dc:language>
  <cp:lastModifiedBy>1</cp:lastModifiedBy>
  <cp:lastPrinted>2014-07-17T18:35:00Z</cp:lastPrinted>
  <dcterms:modified xsi:type="dcterms:W3CDTF">2020-06-25T08:29:00Z</dcterms:modified>
  <cp:revision>20</cp:revision>
  <dc:subject/>
  <dc:title> </dc:title>
</cp:coreProperties>
</file>