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роект решения Опаринской районной Думы от 23.06.2020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47/01 «О внесении изменений и дополнений в решение Опаринской районной Думы от 20.12.2019 № 41/01 «О бюджете Опаринского района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0 год и на плановый период 2021 и 2022 годов»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на проект решения Опаринской районной Думы от 23.06.2020 №47/01 «О внесении изменений и дополнений в решение Опаринской районной Думы от 20.12.2019 № 41/01 «О бюджете Опаринского района на 2020 год и на плановый период 2021 и 2022 годов»  подготовлено  в соответствии  с  бюджетным  кодексом  Российской  Федерации  (далее  БК  РФ), Положением  о  контрольно-счетной  комиссии муниципального образования Опаринский муниципальный райо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агаемые изменения в бюджет Опаринского района на 2020 год являются вторыми в 2020 году. Увеличение доходов составляет 3% от первоначально утвержденного плана 2020 года, расходы увеличиваются на 3%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ХОДЫ 2020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ом объем доходной части бюджета района на 2020 год по данной поправке предлагается увеличить на 2101,9 тыс. руб. (приложение 1)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Объем собственных доходов </w:t>
      </w:r>
      <w:r>
        <w:rPr>
          <w:color w:val="000000"/>
          <w:sz w:val="28"/>
          <w:szCs w:val="28"/>
        </w:rPr>
        <w:t>бюджета предлагается снизить на 1932,1 тыс. рублей в том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лог, взимаемый в связи с применением упрощенной системы налогообложения снижается на 1260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чие доходы от использования имущества и прав, находящихся в государственной и муниципальной собственности снижается на 972,7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 этом увеличивается прогноз поступлений доходов от оказания платных услуг(работ) и компенсации затрат государства на 300,6 тыс. рублей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Увеличивается объем безвозмездных поступлений в сумме </w:t>
      </w:r>
      <w:r>
        <w:rPr>
          <w:sz w:val="28"/>
          <w:szCs w:val="28"/>
        </w:rPr>
        <w:t xml:space="preserve">4034 </w:t>
      </w:r>
      <w:r>
        <w:rPr>
          <w:bCs/>
          <w:sz w:val="28"/>
          <w:szCs w:val="28"/>
        </w:rPr>
        <w:t>тыс. рублей 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тации в размере 4044,1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чие безвозмездные поступления в размере 15,9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этом снижается размер безвозмездных поступлений от негосударственных организаций в размере 26 тыс. рубле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ХОДЫ 2020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ходная часть бюджета увеличивается на 2101,9 тыс.руб. (приложение 2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ерераспределяются ассигнования между главными распорядителями средств бюджета района, а именно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</w:rPr>
        <w:t>раздел 01 «Общегосударственные вопросы» -173,7 тыс. руб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</w:rPr>
        <w:t>раздел 05 «Жилищно-коммунальное хозяйство» +1202,0 тыс. руб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07 «Образование» +114,1 тыс. руб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дел 09 «Здравоохранение» + 203 тыс. руб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10 «Социальная политика» +5,4 тыс. руб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</w:rPr>
        <w:t>раздел 14 «Межбюджетные трансферты» +751,1 тыс. руб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ЫЕ ПРОГРАММЫ 2020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бюджете Опаринского района на 2020 год 99,7% от общего объема расходов бюджета района предусмотрено на реализацию муниципальных программ. На 2020 год первоначальным бюджетом утверждена реализация 10 муниципальных программ на общую сумму 303533,8 тыс.руб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ектом данного решения предусмотрено на реализацию муниципальных программ на 2020 год в сумме 313105,5 тыс. руб. (приложение 3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1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5"/>
        <w:gridCol w:w="1647"/>
      </w:tblGrid>
      <w:tr>
        <w:trPr>
          <w:trHeight w:val="382" w:hRule="atLeast"/>
        </w:trPr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я, тыс. руб.</w:t>
            </w:r>
          </w:p>
        </w:tc>
      </w:tr>
      <w:tr>
        <w:trPr>
          <w:trHeight w:val="510" w:hRule="atLeast"/>
        </w:trPr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униципальная программа Опаринского района "Развитие образования"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+120,6</w:t>
            </w:r>
          </w:p>
        </w:tc>
      </w:tr>
      <w:tr>
        <w:trPr>
          <w:trHeight w:val="510" w:hRule="atLeast"/>
        </w:trPr>
        <w:tc>
          <w:tcPr>
            <w:tcW w:w="8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униципальная программа Опаринского района "Развитие спорта и молодежной политики"</w:t>
            </w:r>
          </w:p>
        </w:tc>
        <w:tc>
          <w:tcPr>
            <w:tcW w:w="1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Без изменений</w:t>
            </w: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униципальная программа Опаринского района "Развитие культуры"</w:t>
            </w:r>
          </w:p>
        </w:tc>
        <w:tc>
          <w:tcPr>
            <w:tcW w:w="1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Без изменений</w:t>
            </w: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8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униципальная программа Опаринского района "Обеспечение безопасности и жизнедеятельности населения"</w:t>
            </w:r>
          </w:p>
        </w:tc>
        <w:tc>
          <w:tcPr>
            <w:tcW w:w="1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+1505,0</w:t>
            </w:r>
          </w:p>
        </w:tc>
      </w:tr>
      <w:tr>
        <w:trPr>
          <w:trHeight w:val="510" w:hRule="atLeast"/>
        </w:trPr>
        <w:tc>
          <w:tcPr>
            <w:tcW w:w="8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униципальная программа Опаринского района "Развитие строительства и архитектуры"</w:t>
            </w:r>
          </w:p>
        </w:tc>
        <w:tc>
          <w:tcPr>
            <w:tcW w:w="1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Без изменений</w:t>
            </w: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униципальная программа Опаринского района "Развитие транспортной системы"</w:t>
            </w:r>
          </w:p>
        </w:tc>
        <w:tc>
          <w:tcPr>
            <w:tcW w:w="1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color w:val="000000"/>
                <w:sz w:val="28"/>
                <w:szCs w:val="28"/>
              </w:rPr>
              <w:t>Без изменений</w:t>
            </w:r>
          </w:p>
        </w:tc>
      </w:tr>
      <w:tr>
        <w:trPr>
          <w:trHeight w:val="510" w:hRule="atLeast"/>
        </w:trPr>
        <w:tc>
          <w:tcPr>
            <w:tcW w:w="8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униципальная программа Опаринского района "Развитие агропромышленного комплекса"</w:t>
            </w:r>
          </w:p>
        </w:tc>
        <w:tc>
          <w:tcPr>
            <w:tcW w:w="1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color w:val="000000"/>
                <w:sz w:val="28"/>
                <w:szCs w:val="28"/>
              </w:rPr>
              <w:t>Без изменений</w:t>
            </w:r>
          </w:p>
        </w:tc>
      </w:tr>
      <w:tr>
        <w:trPr>
          <w:trHeight w:val="510" w:hRule="atLeast"/>
        </w:trPr>
        <w:tc>
          <w:tcPr>
            <w:tcW w:w="8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униципальная программа Опаринского района "Управление муниципальным имуществом"</w:t>
            </w:r>
          </w:p>
        </w:tc>
        <w:tc>
          <w:tcPr>
            <w:tcW w:w="1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Без изменений</w:t>
            </w: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униципальная программа Опаринского района "Развитие муниципального управления"</w:t>
            </w:r>
          </w:p>
        </w:tc>
        <w:tc>
          <w:tcPr>
            <w:tcW w:w="1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264,7</w:t>
            </w:r>
          </w:p>
        </w:tc>
      </w:tr>
      <w:tr>
        <w:trPr>
          <w:trHeight w:val="765" w:hRule="atLeast"/>
        </w:trPr>
        <w:tc>
          <w:tcPr>
            <w:tcW w:w="8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униципальная программа Опаринского района "Управление муниципальными финансами и регулирование межбюджетных отношений"</w:t>
            </w:r>
          </w:p>
        </w:tc>
        <w:tc>
          <w:tcPr>
            <w:tcW w:w="1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41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ФИЦИТ 2020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результате вносимых изменений в доходную и расходную части бюджета дефицит районного бюджета на 2020 год составит в сумме </w:t>
      </w:r>
      <w:r>
        <w:rPr>
          <w:color w:val="000000"/>
          <w:sz w:val="28"/>
          <w:szCs w:val="28"/>
        </w:rPr>
        <w:t xml:space="preserve">1278,8 тыс. рублей </w:t>
      </w:r>
      <w:r>
        <w:rPr>
          <w:sz w:val="28"/>
          <w:szCs w:val="28"/>
        </w:rPr>
        <w:t xml:space="preserve">(в том числе: </w:t>
      </w:r>
      <w:r>
        <w:rPr>
          <w:color w:val="000000"/>
          <w:sz w:val="28"/>
          <w:szCs w:val="28"/>
        </w:rPr>
        <w:t xml:space="preserve">остатки средств по состоянию на 01.01.2020 год на счете по учёту средств бюджета в сумме </w:t>
      </w:r>
      <w:r>
        <w:rPr>
          <w:sz w:val="28"/>
          <w:szCs w:val="28"/>
        </w:rPr>
        <w:t xml:space="preserve">1278,8 </w:t>
      </w:r>
      <w:r>
        <w:rPr>
          <w:color w:val="000000"/>
          <w:sz w:val="28"/>
          <w:szCs w:val="28"/>
        </w:rPr>
        <w:t xml:space="preserve">тыс. руб.)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ходы и расходы бюджета района на 2021 и 2022 годы по данной поправке предлагается оставить без изменен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 результатам проведения экспертизы Контрольно-счетная комиссия поддерживает принятие внесенных изменений в решение Опаринской районной Думы от 20.12.2019 № 41/01 «О бюджете Опаринского района на 2020 год и на плановый период 2021 и 2022 годов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Опаринский муниципальный район  </w:t>
        <w:tab/>
        <w:tab/>
        <w:tab/>
        <w:tab/>
        <w:tab/>
        <w:t>А.И. Блинов</w:t>
      </w:r>
    </w:p>
    <w:sectPr>
      <w:footerReference w:type="default" r:id="rId2"/>
      <w:type w:val="nextPage"/>
      <w:pgSz w:w="11906" w:h="16838"/>
      <w:pgMar w:left="1080" w:right="746" w:gutter="0" w:header="0" w:top="540" w:footer="385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12:32:00Z</dcterms:created>
  <dc:creator>Admin</dc:creator>
  <dc:description/>
  <dc:language>en-US</dc:language>
  <cp:lastModifiedBy>Блинов</cp:lastModifiedBy>
  <cp:lastPrinted>2020-06-22T15:57:00Z</cp:lastPrinted>
  <dcterms:modified xsi:type="dcterms:W3CDTF">2020-06-22T12:57:00Z</dcterms:modified>
  <cp:revision>3</cp:revision>
  <dc:subject/>
  <dc:title>ЗАКЛЮЧЕНИЕ</dc:title>
</cp:coreProperties>
</file>