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Думы пятого созыва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</w:t>
      </w:r>
      <w:r>
        <w:rPr/>
        <w:tab/>
        <w:tab/>
        <w:tab/>
        <w:tab/>
        <w:t xml:space="preserve">                      от   08.07.2020          № 48/02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собственности муниципального образования Речное сельское поселение Опаринского района Кировской области в муниципальную собственность муниципального образования Опаринский муниципальный район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200"/>
        <w:gridCol w:w="1610"/>
        <w:gridCol w:w="2700"/>
        <w:gridCol w:w="2290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7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Опаринский район, п.Речной, ул.Строительная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102,5кв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ентарный № 101320001, год ввода в эксплуатацию 1971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8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идетельство о государственной регистрации  права № 43:23:410109:173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новные средства, находящиеся в казн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пловые сети протяженностью 512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Опаринский район, Речное с.п., п. Реч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естровый номер протяженность 512 м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 пра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:23:000000:13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«Универсал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. Опаринский р-н,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Речной, ул. Строительная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года изготов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3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«Универсал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. Опаринский р-н,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Речной, ул. Строительная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года изготов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«Универсал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. Опаринский р-н,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Речной, ул. Строительная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ода изготов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«Универсал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. Опаринский р-н,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Речной, ул. Строительная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ода изготов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«Универсал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. Опаринский р-н,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Речной, ул. Строительная, 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года изготов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  <w:tr>
        <w:trPr>
          <w:trHeight w:val="1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сети протяж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57 к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Опаринский район, Речное с.п., п. Северн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номер протяженность 2,8057 км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 19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130678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 права № 43:23:410201:29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902" w:gutter="0" w:header="0" w:top="748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28:00Z</dcterms:created>
  <dc:creator>Татьяна</dc:creator>
  <dc:description/>
  <cp:keywords/>
  <dc:language>en-US</dc:language>
  <cp:lastModifiedBy>1</cp:lastModifiedBy>
  <cp:lastPrinted>2020-07-06T16:10:00Z</cp:lastPrinted>
  <dcterms:modified xsi:type="dcterms:W3CDTF">2020-07-09T05:38:00Z</dcterms:modified>
  <cp:revision>51</cp:revision>
  <dc:subject/>
  <dc:title> </dc:title>
</cp:coreProperties>
</file>