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08.07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 создании рабочей группы Опаринской районной Ду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 Уставом муниципального образования Опаринский муниципальный район Кировской области, Порядком принятия решения о применении к депутату Опаринской районной Думы и главе муниципального образования Опаринский муниципальный район Кировской области мер ответственности, утвержденным решением Опаринской районной Думы Опаринской районной Думы от 11.02.2020 №42/05,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</w:t>
      </w:r>
      <w:r>
        <w:rPr>
          <w:szCs w:val="28"/>
        </w:rPr>
        <w:t>Создать рабочую группу Опаринской районной Думы и утвердить ее состав. Прилагаетс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2</w:t>
      </w:r>
      <w:r>
        <w:rPr/>
        <w:t xml:space="preserve">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/>
        <w:t>Опаринской районной Думы</w:t>
        <w:tab/>
        <w:tab/>
        <w:tab/>
        <w:tab/>
        <w:tab/>
        <w:t xml:space="preserve">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Cs w:val="28"/>
        </w:rPr>
        <w:t>Заведующая отдело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оциальной 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и Опаринского района                                               И.Н.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азослать: РД – 2, Жолобова С.А., Жолобова Л.А., Котельникова И.Н., Кузнецова Е.П., Куншин Д.В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2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6:00Z</dcterms:created>
  <dc:creator>Татьяна</dc:creator>
  <dc:description/>
  <cp:keywords/>
  <dc:language>en-US</dc:language>
  <cp:lastModifiedBy>1</cp:lastModifiedBy>
  <cp:lastPrinted>2020-07-07T17:16:00Z</cp:lastPrinted>
  <dcterms:modified xsi:type="dcterms:W3CDTF">2020-07-09T05:35:00Z</dcterms:modified>
  <cp:revision>36</cp:revision>
  <dc:subject/>
  <dc:title> </dc:title>
</cp:coreProperties>
</file>