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32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8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01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содержании муниципальных автомобильных дорог общего пользования местного значения  и автомобильных дорог общего пользования регионального значения на территории Опаринского района в 2020 году и  планах на 2021-2022 годы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Опаринский муниципальный район Кировской области, заслуша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судив   информацию первого заместителя главы администрации Опаринского района Боброва И.Ф., о содержании муниципальных автомобильных дорог общего пользования местного значения и автомобильных дорог общего пользования регионального значения на территории Опаринского района в 2020 году и планах на 2021-2022 годы Опаринская районная Дума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первого заместителя главы администрации Опаринского района Боброва И.Ф. о содержании муниципальных автомобильных дорог общего пользования местного значения и автомобильных дорог общего пользования регионального значения на территории Опаринского района в 2020 году и планах на 2021-2022 годы принять к сведению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Администрации Опаринского района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Осуществлять постоянный контроль за качеством и объёмом выполняемых работ, согласно заключенных контрактов по содержанию автодоро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2. В срок до 20 мая 2021 года провести обследование автодоро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Подготовить обращение в КОГКУ «Дорожный комитет Кировской области» о необходимости содержания автомобильных дорог общего пользования регионального значения на территории Опаринского района в эксплуатационном состоянии и выделении дополнительных средств на осуществлении дорожных работ в 2021 – 2022 г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Рекомендовать КОГКУ «Дорожный комитет Кировской области»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ровести совещание, с участием  администрации Опаринского района при утверждении проектно-сметной документации на содержание и ремонт автомобильной дороги Опарино – 20 км – граница Даровского района на 2021-2022 год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Рассмотреть вопрос о замене организации обслуживающей автомобильную дорогу Опарино – 20 км – граница Даровского район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комендовать руководителям организаций занимающихся содержанием автодорог Опаринского район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Руководителю ООО «МУП ДОРТЕХСЕРВИС» Плехову А.Е. в срок до 1 июня 2021 года предоставить график производства работ по летнему содержанию автодорог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Руководителю АО «Даровское  ДЭП №14» Чикишеву А.Ю. содержать обслуживаемые участки автодороги в надлежащем состояни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Рекомендовать начальнику МО МВД России «Мурашинский» Ивонину С.В. осуществлять постоянный контроль за соблюдением правил дорожного движения на автодорогах Опаринского района.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ь за исполнением решения возложить на первого заместителя главы администрации Опаринского района Боброва И.Ф. и постоянную депутатскую комиссию по вопросам жизнеобеспечения населения, транспорта и связи Опаринской районной Думы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>А.Д. Мака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    И.Ф. Боб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"/>
        <w:spacing w:before="0" w:after="0"/>
        <w:ind w:hanging="0"/>
        <w:rPr>
          <w:szCs w:val="28"/>
        </w:rPr>
      </w:pPr>
      <w:r>
        <w:rPr>
          <w:szCs w:val="28"/>
        </w:rPr>
        <w:t xml:space="preserve">Заведующая отделом социальной </w:t>
      </w:r>
    </w:p>
    <w:p>
      <w:pPr>
        <w:pStyle w:val="12"/>
        <w:spacing w:before="0" w:after="0"/>
        <w:ind w:hanging="0"/>
        <w:rPr>
          <w:szCs w:val="28"/>
        </w:rPr>
      </w:pPr>
      <w:r>
        <w:rPr>
          <w:szCs w:val="28"/>
        </w:rPr>
        <w:t xml:space="preserve">и организационной работы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 xml:space="preserve">        И.Н. Сенник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РД-2, администрация Опаринского района, ООО «МУП Дортехсервис», информационный бюллетень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бров Игорь Федор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20-43</w:t>
      </w:r>
    </w:p>
    <w:sectPr>
      <w:footerReference w:type="default" r:id="rId3"/>
      <w:type w:val="nextPage"/>
      <w:pgSz w:w="11906" w:h="16838"/>
      <w:pgMar w:left="1474" w:right="794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54:00Z</dcterms:created>
  <dc:creator>ConsultantPlus</dc:creator>
  <dc:description/>
  <cp:keywords/>
  <dc:language>en-US</dc:language>
  <cp:lastModifiedBy>Admin</cp:lastModifiedBy>
  <cp:lastPrinted>2020-08-31T13:37:00Z</cp:lastPrinted>
  <dcterms:modified xsi:type="dcterms:W3CDTF">2020-09-03T06:13:00Z</dcterms:modified>
  <cp:revision>25</cp:revision>
  <dc:subject/>
  <dc:title>ГЛАВА АДМИНИСТРАЦИИ Опаринского МУНИЦИПАЛЬНОГО РАЙОНА</dc:title>
</cp:coreProperties>
</file>