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5.08.2020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/06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 комиссии по делам несовершеннолетних и защите их прав Опаринского района утверждённое решением Опаринской районной Ду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9.09.2011 № 08/05 </w:t>
      </w:r>
    </w:p>
    <w:p>
      <w:pPr>
        <w:pStyle w:val="Normal"/>
        <w:shd w:fill="FFFFFF" w:val="clear"/>
        <w:spacing w:lineRule="exact" w:line="240"/>
        <w:ind w:right="513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10.02.2020 № 120 «О внесении изменений в примерное Положение о комиссиях по делам несовершеннолетних и защите их прав, утверждённое постановлением Правительства РФ от 06.11.2013 № 995 «Об утверждении Примерного положения о комиссиях по делам несовершеннолетних и защите их прав», руководствуясь статьёй  21 Устава муниципального образования Опаринский муниципальный район Кировской области,  Опаринская районная Дума 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ложение о комиссии по делам несовершеннолетних  и защите их прав Опаринского района, утверждённое решением Опаринской районной Думы от 09.09.2011 № 08/05 «Об утверждении Положения о комиссиях по делам несовершеннолетних и защите их прав Опаринского района», с изменениями и дополнениями, утверждёнными решениями Опаринской районной Думы от 27.02.2018 № 17/07,  от 28.08.2018 № 23/03, от 27.09.2019 № 37/04 (далее – Положение)  следующие изменения и  дополнения: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1. Изложить п.3.2. раздела 3 Положения в следующей редакции: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«Членами комиссии являются  руководители (их заместители) органов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Опаринской районной Думы, а также другие заинтересованные лица»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2. В разделе 5 Положения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Исключить из п.5.3 абзац следующего содержания: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«ответственный секретарь комиссии отвечает за делопроизводство в комиссии, обеспечивает надлежащий учёт и хранение документов комиссии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 Дополнить пункт 5.4. абзацем следующего содержания: 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лены комиссии информируют председателя комиссии о своём участии в заседании или причинах отсутствия на заседании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А.Д. Макаров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Ведущий специалист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ДНиЗП                               </w:t>
        <w:tab/>
        <w:t xml:space="preserve">         </w:t>
        <w:tab/>
        <w:t xml:space="preserve">    А.Б. Костр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социальной и организ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администрации Опаринского района</w:t>
        <w:tab/>
        <w:tab/>
        <w:tab/>
        <w:t xml:space="preserve">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РД – 2; КДНиЗП;  информационный бюллетень; сай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 на сайте МО, регистр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рова Анжелика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2-22-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6"/>
      <w:lang w:val="ru-RU" w:bidi="ar-SA"/>
    </w:rPr>
  </w:style>
  <w:style w:type="character" w:styleId="Style15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38:00Z</dcterms:created>
  <dc:creator>Кострова А Б</dc:creator>
  <dc:description/>
  <cp:keywords/>
  <dc:language>en-US</dc:language>
  <cp:lastModifiedBy>ORGOT</cp:lastModifiedBy>
  <cp:lastPrinted>2020-08-13T13:21:00Z</cp:lastPrinted>
  <dcterms:modified xsi:type="dcterms:W3CDTF">2020-08-26T12:54:00Z</dcterms:modified>
  <cp:revision>16</cp:revision>
  <dc:subject/>
  <dc:title> </dc:title>
</cp:coreProperties>
</file>