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" w:right="256" w:hanging="0"/>
        <w:jc w:val="center"/>
        <w:rPr>
          <w:sz w:val="48"/>
          <w:szCs w:val="48"/>
        </w:rPr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Опаринской районной Думы «</w:t>
      </w:r>
      <w:r>
        <w:rPr>
          <w:kern w:val="2"/>
          <w:sz w:val="28"/>
          <w:szCs w:val="28"/>
        </w:rPr>
        <w:t>О внесении изменений в Положение о бюджетном процессе и межбюджетных отношениях в Опаринском районе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ект решения Опаринской районной Думы «</w:t>
      </w:r>
      <w:r>
        <w:rPr>
          <w:kern w:val="2"/>
          <w:sz w:val="28"/>
          <w:szCs w:val="28"/>
        </w:rPr>
        <w:t>О внесении изменений в Положение о бюджетном процессе и межбюджетных отношениях в Опаринском районе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», утвержденное решением Опаринской районной Думы от 24.09.2013 № 29/05 «Об утверждении Положения о бюджетном процессе и межбюджетных отношениях в Опаринском районе»,  подготовлен в целях предусмотрения оснований корректировки бюджетных ассигнований  дорожного фонда Опаринского района в текущем финансовом году и (или) в очередном финансовом году в случае фактического поступления доходов формирующих дорожный фонд, установленных частью 2 пункта 15 Положения (арендная плата за землю и акцизы)   в меньшем объеме от утвержденного прогноза доходов  на отрицательную разницу между фактически поступившим и прогнозировавшимся объемом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чальник финансового управления: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52:00Z</dcterms:created>
  <dc:creator>makoveeva</dc:creator>
  <dc:description/>
  <cp:keywords/>
  <dc:language>en-US</dc:language>
  <cp:lastModifiedBy>user</cp:lastModifiedBy>
  <cp:lastPrinted>2019-03-21T15:53:00Z</cp:lastPrinted>
  <dcterms:modified xsi:type="dcterms:W3CDTF">2020-07-30T07:23:00Z</dcterms:modified>
  <cp:revision>55</cp:revision>
  <dc:subject/>
  <dc:title>ПОЯСНИТЕЛЬНАЯ ЗАПИСКА</dc:title>
</cp:coreProperties>
</file>