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811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</w:t>
            </w:r>
            <w:r>
              <w:rPr>
                <w:position w:val="-6"/>
                <w:sz w:val="28"/>
                <w:szCs w:val="28"/>
              </w:rPr>
              <w:t>25.08.20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9/15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>
          <w:b/>
          <w:bCs/>
          <w:sz w:val="28"/>
          <w:szCs w:val="28"/>
        </w:rPr>
        <w:t xml:space="preserve">О применении меры ответственности </w:t>
      </w:r>
    </w:p>
    <w:p>
      <w:pPr>
        <w:pStyle w:val="Normal"/>
        <w:shd w:fill="FFFFFF" w:val="clear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>к депутату Опаринской районной Думы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со статьей  40  Федерального закона от 6 октября 2003 года № 131-ФЗ «Об общих принципах организации местного самоуправления в Российской Федерации»,  статьей 12.1 Федерального закона  от 25 декабря 2008 года № 273-ФЗ «О противодействии коррупции», пунктом 7.3-1 статьи 20 Закона Кировской области от 29 декабря 2004 года № 292-ЗО  «О  местном самоуправлении в Кировской области», Порядком принятия решения о применению к депутату Опаринской районной Думы и главе муниципального образования Опаринский муниципальный район Кировской области мер ответственности, утвержденным решением Опаринской районной Думы от 11.02.2020 № 42/05,  рассмотрев представление прокурора Опаринского района от 15.06.2020 № 126-02-06-2020/Прдп135-20-120330021 «Об устранении нарушений законодательства о противодействии коррупции», протокол заседания рабочей группы Опаринской районной Думы от 08.07.2020, в соответствии с протоколом № 2 заседания счётной комиссии Опаринской районной Думы Опаринская районная Дума РЕШИЛА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 допущенное депутатом Опаринской районной Думы Тестовым Василием Ивановичем нарушение требований законодательства, выразившееся  в  представлении недостоверных сведений о доходах, расходах, об имуществе и обязательствах имущественного характера в отношении себя за период с 1 января 2019 года по 31 декабря 2019 года, учитывая характер недостоверности представленных сведений о доходах, расходах, об имуществе и обязательствах имущественного характера и то, что такое нарушение  совершено впервые, применить к депутату Опаринской районной Думы Тестову Василию Ивановичу  меру ответственности в виде предупреждени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Заведующая отделом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социальной и организационной </w:t>
      </w:r>
    </w:p>
    <w:p>
      <w:pPr>
        <w:pStyle w:val="11"/>
        <w:spacing w:lineRule="auto" w:line="240" w:before="0" w:after="0"/>
        <w:ind w:hanging="0"/>
        <w:rPr/>
      </w:pPr>
      <w:r>
        <w:rPr/>
        <w:t>работы администрации Опаринского района 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РД-2,   ПДК по мандатам, регламенту и депутатской этике,  информационный бюллетень, сайт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нникова И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25-37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08:00Z</dcterms:created>
  <dc:creator>Admin</dc:creator>
  <dc:description/>
  <cp:keywords/>
  <dc:language>en-US</dc:language>
  <cp:lastModifiedBy>ORGOT</cp:lastModifiedBy>
  <cp:lastPrinted>2020-06-25T11:27:00Z</cp:lastPrinted>
  <dcterms:modified xsi:type="dcterms:W3CDTF">2020-08-26T14:04:00Z</dcterms:modified>
  <cp:revision>91</cp:revision>
  <dc:subject/>
  <dc:title/>
</cp:coreProperties>
</file>