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32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ШЕНИЕ</w:t>
            </w:r>
          </w:p>
        </w:tc>
      </w:tr>
      <w:tr>
        <w:trPr>
          <w:trHeight w:val="100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0.10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01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еспечении связью населения Опаринского района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Опаринский муниципальный район Кировской области, заслуша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судив   информацию первого заместителя главы администрации Опаринского района Боброва И.Ф., об обеспечении связью населения Опаринского района Опаринская районная Дума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первого заместителя главы администрации Опаринского района Боброва И.Ф. об обеспечении связью населения Опаринского района принять к сведению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Администрации Опаринского района осуществлять постоянный контроль за качеством предоставления услуг связи населению Опаринского район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3.  Рекомендовать Кировскому филиалу ПАО «Ростелеком»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Не допускать выхода из строя оборудования телефонной связи в поселениях Опаринского района, при выходе из строя оборудования оперативно устранять неполадк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2. Обеспечить устойчивое функционирование сети Интернет в поселениях Опаринского района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за исполнением решения возложить на первого заместителя главы администрации Опаринского района Боброва И.Ф. и постоянную депутатскую комиссию по вопросам жизнеобеспечения населения, транспорта и связи Опаринской районной Думы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в соответствии с действующим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>С.А. Жолоб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паринского района</w:t>
        <w:tab/>
        <w:tab/>
        <w:tab/>
        <w:tab/>
        <w:t xml:space="preserve">  А.Д. Макар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ЖТ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        </w:t>
        <w:tab/>
        <w:tab/>
        <w:tab/>
        <w:t xml:space="preserve">           И.Н. Шитик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spacing w:before="24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          </w:t>
        <w:tab/>
        <w:tab/>
        <w:tab/>
        <w:t xml:space="preserve">             И.Ф. Бобр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2"/>
        <w:spacing w:before="0" w:after="0"/>
        <w:ind w:hanging="0"/>
        <w:rPr>
          <w:szCs w:val="28"/>
        </w:rPr>
      </w:pPr>
      <w:r>
        <w:rPr>
          <w:szCs w:val="28"/>
        </w:rPr>
        <w:t xml:space="preserve">Заведующая отделом социальной </w:t>
      </w:r>
    </w:p>
    <w:p>
      <w:pPr>
        <w:pStyle w:val="12"/>
        <w:spacing w:before="0" w:after="0"/>
        <w:ind w:hanging="0"/>
        <w:rPr>
          <w:szCs w:val="28"/>
        </w:rPr>
      </w:pPr>
      <w:r>
        <w:rPr>
          <w:szCs w:val="28"/>
        </w:rPr>
        <w:t xml:space="preserve">и организационной работы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 xml:space="preserve">        И.Н. Сенник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Е.А. Сусл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РД-2,  Бобров И.Ф,  Отдел ЖТС,   ПАО «Ростелеком»,  ИБ 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тиков Илья Николаевич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</w:rPr>
        <w:t>2-25-36</w:t>
      </w:r>
    </w:p>
    <w:sectPr>
      <w:headerReference w:type="default" r:id="rId3"/>
      <w:footerReference w:type="default" r:id="rId4"/>
      <w:type w:val="nextPage"/>
      <w:pgSz w:w="11906" w:h="16838"/>
      <w:pgMar w:left="1474" w:right="7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54:00Z</dcterms:created>
  <dc:creator>ConsultantPlus</dc:creator>
  <dc:description/>
  <cp:keywords/>
  <dc:language>en-US</dc:language>
  <cp:lastModifiedBy>1</cp:lastModifiedBy>
  <cp:lastPrinted>2020-10-23T09:27:00Z</cp:lastPrinted>
  <dcterms:modified xsi:type="dcterms:W3CDTF">2020-11-02T08:33:00Z</dcterms:modified>
  <cp:revision>34</cp:revision>
  <dc:subject/>
  <dc:title>ГЛАВА АДМИНИСТРАЦИИ Опаринского МУНИЦИПАЛЬНОГО РАЙОНА</dc:title>
</cp:coreProperties>
</file>