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2349"/>
      </w:tblGrid>
      <w:tr>
        <w:trPr>
          <w:trHeight w:val="1751" w:hRule="atLeast"/>
        </w:trPr>
        <w:tc>
          <w:tcPr>
            <w:tcW w:w="9720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30.10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3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/06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 решение Опаринской районной Дум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7.02.2009 № 38/05  «Об утверждении Положения о порядке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в аренду муниципального имущества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п.п. 7.1 статьи 7 Порядка управления и распоряжения муниципальным имуществом Опаринского района, утвержденного решением районной Думы от 28.10.2014 № 41/02 и в целях повышения эффективности управления имуществом, находящимся в муниципальной собственности Опаринского района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Внести в решение Опаринской районной Думы от 17.02.2009         № 38/05 «Об утверждении Положения о порядке предоставления в аренду муниципального имущества Опаринского района» следующие изменения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ункт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2. Установить базовую ставку годовой арендной платы за 1 кв. м в размере 1645,40 рублей».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Пункт 3 изложить в следующей редакции:</w:t>
      </w:r>
    </w:p>
    <w:p>
      <w:pPr>
        <w:pStyle w:val="ListParagraph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>«3. Установить минимальную годовую величину арендной платы за 1 кв. м в размере 609,46 рублей»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величить размер арендной платы за муниципальное имущество Опаринского района на индекс потребительских цен – 1,038.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20"/>
        <w:rPr/>
      </w:pPr>
      <w:r>
        <w:rPr>
          <w:szCs w:val="28"/>
        </w:rPr>
        <w:t>Настоящее решение вступает в силу с 01.01.2021 года.</w:t>
      </w:r>
    </w:p>
    <w:p>
      <w:pPr>
        <w:pStyle w:val="ListParagraph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11"/>
        <w:spacing w:before="0" w:after="0"/>
        <w:ind w:hanging="0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11"/>
        <w:tabs>
          <w:tab w:val="clear" w:pos="708"/>
          <w:tab w:val="left" w:pos="8025" w:leader="none"/>
        </w:tabs>
        <w:spacing w:before="0" w:after="120"/>
        <w:ind w:hanging="0"/>
        <w:rPr/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11"/>
        <w:tabs>
          <w:tab w:val="clear" w:pos="708"/>
          <w:tab w:val="left" w:pos="8025" w:leader="none"/>
        </w:tabs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ab/>
        <w:t xml:space="preserve">                    А.В. Устенк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ервый заместитель главы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                                                  И.Ф. Боб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го района    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, финансовое управление, реги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енко Александр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sectPr>
      <w:footerReference w:type="default" r:id="rId3"/>
      <w:type w:val="nextPage"/>
      <w:pgSz w:w="11906" w:h="16838"/>
      <w:pgMar w:left="1701" w:right="567" w:gutter="0" w:header="0" w:top="719" w:footer="21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1:00Z</dcterms:created>
  <dc:creator>Татьяна</dc:creator>
  <dc:description/>
  <cp:keywords/>
  <dc:language>en-US</dc:language>
  <cp:lastModifiedBy>1</cp:lastModifiedBy>
  <cp:lastPrinted>2020-10-14T10:16:00Z</cp:lastPrinted>
  <dcterms:modified xsi:type="dcterms:W3CDTF">2020-10-30T12:39:00Z</dcterms:modified>
  <cp:revision>25</cp:revision>
  <dc:subject/>
  <dc:title> </dc:title>
</cp:coreProperties>
</file>