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1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1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2 и 2023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 xml:space="preserve">бюджету городского поселения </w:t>
      </w:r>
      <w:r>
        <w:rPr>
          <w:b/>
          <w:sz w:val="28"/>
          <w:szCs w:val="28"/>
        </w:rPr>
        <w:t>гранта на реализацию проекта «Народный бюджет» из бюджета Опар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>Порядок предоставления</w:t>
      </w:r>
      <w:r>
        <w:rPr>
          <w:bCs/>
          <w:sz w:val="28"/>
          <w:szCs w:val="28"/>
        </w:rPr>
        <w:t xml:space="preserve"> гранта бюджету городского  поселения</w:t>
      </w:r>
      <w:r>
        <w:rPr>
          <w:sz w:val="28"/>
          <w:szCs w:val="28"/>
        </w:rPr>
        <w:t xml:space="preserve"> на реализацию проекта «Народный бюджет» из бюджета Опаринского района (далее – Порядок) определяет правила предоставления</w:t>
      </w:r>
      <w:r>
        <w:rPr>
          <w:bCs/>
          <w:sz w:val="28"/>
          <w:szCs w:val="28"/>
        </w:rPr>
        <w:t xml:space="preserve"> гранта бюджету городского поселения</w:t>
      </w:r>
      <w:r>
        <w:rPr>
          <w:sz w:val="28"/>
          <w:szCs w:val="28"/>
        </w:rPr>
        <w:t xml:space="preserve"> в форме иных межбюджетных трансфертов на реализацию проекта «Народный бюджет» из бюджета Опаринского района  (далее – грант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стоящий Порядок разработан в соответствии с Порядком предоставления гранта местным бюджетам из областного бюджета на реализацию проекта «Народный бюджет», утвержденном постановлением Правительства Кировской области от 15.03.2018 №122-П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Грант предоставляется в соответствии со сводной бюджетной росписью бюджета Опаринского района в пределах лимитов бюджетных обязательств, предусмотренных в установленном порядке финансовому управлению администрации Опаринского района (далее – финансовое управление)  на цели, указанные в пункте 1 настояще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 Перечисление Гранта из бюджета Опаринского района бюджету городского поселения осуществляется в установленном порядке на лицевые счета, открытые получателям средств  в  финансовом органе муниципального образован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Грант отражается в составе бюджета Опаринского района для последующего предоставления  бюджету городского поселения в соответствии с законом Кировской области на реализацию проекта «Народный бюдж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ант подлежит использованию в рамках реализации проекта «Народный бюджет» на финансовое обеспечение инициативных предложений членов бюджетной комиссии по распределению части бюджетных средств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44:00Z</dcterms:created>
  <dc:creator>Budget</dc:creator>
  <dc:description/>
  <cp:keywords/>
  <dc:language>en-US</dc:language>
  <cp:lastModifiedBy>1</cp:lastModifiedBy>
  <dcterms:modified xsi:type="dcterms:W3CDTF">2020-11-14T13:14:00Z</dcterms:modified>
  <cp:revision>44</cp:revision>
  <dc:subject/>
  <dc:title/>
</cp:coreProperties>
</file>