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  <w:t xml:space="preserve">ПРОЕКТ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rPr/>
      </w:pPr>
      <w:r>
        <w:rPr>
          <w:b/>
          <w:caps/>
          <w:shadow/>
        </w:rPr>
        <w:t xml:space="preserve">                                                                  </w:t>
      </w:r>
      <w:r>
        <w:rPr>
          <w:caps/>
          <w:shadow/>
        </w:rPr>
        <w:t>Паспорт</w:t>
      </w:r>
    </w:p>
    <w:p>
      <w:pPr>
        <w:pStyle w:val="Normal"/>
        <w:jc w:val="center"/>
        <w:rPr>
          <w:shadow/>
        </w:rPr>
      </w:pPr>
      <w:r>
        <w:rPr>
          <w:shadow/>
        </w:rPr>
        <w:t>муниципальной программы</w:t>
      </w:r>
    </w:p>
    <w:p>
      <w:pPr>
        <w:pStyle w:val="Normal"/>
        <w:jc w:val="center"/>
        <w:rPr>
          <w:shadow/>
        </w:rPr>
      </w:pPr>
      <w:r>
        <w:rPr>
          <w:shadow/>
        </w:rPr>
        <w:t xml:space="preserve"> </w:t>
      </w:r>
      <w:r>
        <w:rPr>
          <w:shadow/>
        </w:rPr>
        <w:t>Опаринского района Кировской области</w:t>
      </w:r>
    </w:p>
    <w:p>
      <w:pPr>
        <w:pStyle w:val="Normal"/>
        <w:jc w:val="center"/>
        <w:rPr/>
      </w:pPr>
      <w:r>
        <w:rPr/>
        <w:t>«Развитие строительства и архитектуры»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  <w:szCs w:val="28"/>
              </w:rPr>
              <w:t>Администрация Опаринск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гиональный проект «Развитие жилищного строительства и обеспечение граждан жильем в Кировской области»;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гиональный проект «Обеспечение устойчивого сокращения непригодного для проживания жилищного фонда на территории Кировской области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го строительства в Опаринском районе Кировской обла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sz w:val="28"/>
                <w:szCs w:val="28"/>
              </w:rPr>
              <w:t>-обеспечение градостроительной документацией в соответствии с Градостроительным кодексом Российской Федерации муниципальных образований Опаринского района;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sz w:val="28"/>
                <w:szCs w:val="28"/>
              </w:rPr>
              <w:t>-вовлечение в оборот новых земельных участков в целях строительства жилья;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sz w:val="28"/>
                <w:szCs w:val="28"/>
              </w:rPr>
              <w:t xml:space="preserve">-создание механизмов переселения граждан из аварийного жилищного фонда, признанного таковым до 01.01.2017, обеспечивающих соблюдение их жилищных прав, установленных законодательством Российской Федерации 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населенных пунктов, сведения о  границах которых содержатся в документах территориального планирования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земельных участков, планируемых под строительство МКД, коммунальной инфраструктурой ( тепло, водо-сети, водоотведение)</w:t>
            </w:r>
          </w:p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граждан, переселенных из аварийного жилищного фонда, признанного непригодным для прожи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62619,1 тыс  рублей, в том числе: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sz w:val="28"/>
                <w:szCs w:val="28"/>
              </w:rPr>
              <w:t>средства Фонда содействия реформированию ЖКХ- 40942,2 тыс.  рублей;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- 17735,6 –   тыс.рублей;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3941,3 тыс. рублей.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3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5:00Z</dcterms:created>
  <dc:creator>User</dc:creator>
  <dc:description/>
  <cp:keywords/>
  <dc:language>en-US</dc:language>
  <cp:lastModifiedBy>1</cp:lastModifiedBy>
  <cp:lastPrinted>2020-11-16T11:28:00Z</cp:lastPrinted>
  <dcterms:modified xsi:type="dcterms:W3CDTF">2020-11-16T08:30:00Z</dcterms:modified>
  <cp:revision>35</cp:revision>
  <dc:subject/>
  <dc:title>                                                  ПРОЕКТ</dc:title>
</cp:coreProperties>
</file>