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Опаринской районной Думы «О внесении изменений в решение Опаринской районной Думы «О бюджете Опаринского района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осимые изменения в указанное выше решение обусловлены необходимостью корректировки доходов и расходов бюджета в 2020  году.</w:t>
      </w:r>
    </w:p>
    <w:p>
      <w:pPr>
        <w:pStyle w:val="Normal"/>
        <w:spacing w:lineRule="auto" w:line="360"/>
        <w:ind w:left="-357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В целом объем доходной и расходной частей бюджета района в 2020 году увеличивается на 225,5 тыс. рублей, в том числе за счет </w:t>
      </w:r>
      <w:r>
        <w:rPr>
          <w:sz w:val="28"/>
          <w:szCs w:val="28"/>
        </w:rPr>
        <w:t>средств в виде субсидии из резервного фонда Правительства Кировской области на предоставление единовременной социальной выплаты гражданам, пострадавшим в результате пожара, произошедшего 09.06.20 года в п. Опарино по ул. Березовская в сумме 210,0 тыс. рублей и 15,5 тыс. рублей за счет добровольных пожертвований от Фонда некоммерческих инициатив "Траектория" на обучение работников музея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В связи с ожидаемым</w:t>
      </w:r>
      <w:r>
        <w:rPr>
          <w:sz w:val="28"/>
          <w:szCs w:val="28"/>
        </w:rPr>
        <w:t xml:space="preserve"> поступлением в бюджет района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переданному полномочию «проведение внутреннего муниципального финансового контроля» в меньшем объеме предлагается уменьшить безвозмездные поступления на 17,2 тыс. рублей и одновременно увеличить доходы бюджета по налогу, взимаемому в связи с применением упрощенной системы налогообложения на 17,2 тыс. рублей.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В данной поправке предлагается перераспределить утвержденные бюджетные ассигнования</w:t>
      </w:r>
      <w:r>
        <w:rPr>
          <w:sz w:val="28"/>
          <w:szCs w:val="28"/>
        </w:rPr>
        <w:t xml:space="preserve"> путем их замены с предусмотренных за счет бюджета района на выплату заработной платы и начислений на нее на расходы на эти же цели за счет субсидии на выполнение расходных обязательств и субвенции на государственный стандарт, предоставленных из областного бюджета в рамках поправки в бюджет района в сентябре 2020 года в связи с уточнением потребности в общей сумме 1818,7 тыс. рублей, </w:t>
      </w:r>
      <w:r>
        <w:rPr>
          <w:b/>
          <w:i/>
          <w:sz w:val="28"/>
          <w:szCs w:val="28"/>
        </w:rPr>
        <w:t>а также распределить</w:t>
      </w:r>
      <w:r>
        <w:rPr>
          <w:sz w:val="28"/>
          <w:szCs w:val="28"/>
        </w:rPr>
        <w:t xml:space="preserve"> предусмотренный  в сентябре резерв на увеличение ФОТ в сумме 523,5 тыс. рублей.</w:t>
      </w:r>
    </w:p>
    <w:p>
      <w:pPr>
        <w:pStyle w:val="Normal"/>
        <w:spacing w:lineRule="auto" w:line="36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свободившие средства бюджета района от замены бюджетных ассигнований направить на следующие расходы:</w:t>
      </w:r>
    </w:p>
    <w:p>
      <w:pPr>
        <w:pStyle w:val="Normal"/>
        <w:spacing w:lineRule="auto" w:line="360"/>
        <w:ind w:left="-357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продукты питания детским садам, обеспечение санитарных норм в связи с короновирусной инфекцией, обеспечение предписаний прокуратуры района по освящению образовательных организаций  и необходимые прочие расходы в соответствии с ходатайствами руководителей главных распорядителей бюджетных средств в общей сумме 983,7 тыс. рублей;</w:t>
      </w:r>
    </w:p>
    <w:p>
      <w:pPr>
        <w:pStyle w:val="Normal"/>
        <w:spacing w:lineRule="auto" w:line="36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едоставление поселениям района иных межбюджетных трансфертов на сбалансированность бюджетов в общей сумме 835,0 тыс. рублей на оплату исполнительных листов и прочих необходимых расходов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В рамках данной поправки также предлагается распределить </w:t>
      </w:r>
      <w:r>
        <w:rPr>
          <w:sz w:val="28"/>
          <w:szCs w:val="28"/>
        </w:rPr>
        <w:t>предусмотренный  в сентябре резерв на оплату коммунальных услуг в сумме 727,9 тыс. рублей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ые по перераспределению представлены в приложении 1 к пояснительной записке.</w:t>
      </w:r>
    </w:p>
    <w:p>
      <w:pPr>
        <w:pStyle w:val="Normal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производится перераспределение утвержденных бюджетных ассигнований текущего финансового года между главными распорядителями бюджетных средств на необходимые расходы муниципальных учреждений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В результате вносимых изменений в доходную и расходную части дефицит бюджета Опаринского района на 2020  год не изменяетс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носимыми изменениями в доходную и расходную части бюджета вносятся изменения, как в текстовую часть решения, так и в приложения к реш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                        И.А.Фоминых</w:t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48:00Z</dcterms:created>
  <dc:creator>makoveeva</dc:creator>
  <dc:description/>
  <cp:keywords/>
  <dc:language>en-US</dc:language>
  <cp:lastModifiedBy>user</cp:lastModifiedBy>
  <cp:lastPrinted>2020-11-20T16:00:00Z</cp:lastPrinted>
  <dcterms:modified xsi:type="dcterms:W3CDTF">2020-11-20T13:07:00Z</dcterms:modified>
  <cp:revision>381</cp:revision>
  <dc:subject/>
  <dc:title>ПОЯСНИТЕЛЬНАЯ ЗАПИСКА</dc:title>
</cp:coreProperties>
</file>