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tbl>
      <w:tblPr>
        <w:tblW w:w="5118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Опаринской районной </w:t>
            </w:r>
          </w:p>
          <w:p>
            <w:pPr>
              <w:pStyle w:val="Normal"/>
              <w:rPr/>
            </w:pPr>
            <w:r>
              <w:rPr/>
              <w:t>Думы пятого созыва</w:t>
            </w:r>
          </w:p>
          <w:p>
            <w:pPr>
              <w:pStyle w:val="Normal"/>
              <w:rPr/>
            </w:pPr>
            <w:r>
              <w:rPr/>
              <w:t xml:space="preserve">от  27.11.2020               №   53/03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802"/>
        <w:gridCol w:w="1276"/>
        <w:gridCol w:w="2977"/>
        <w:gridCol w:w="1745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7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пгт Опарино, ул. Кирова, соор. 1 в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завершения строительства – 2019, протяженность – 143 м,  (в составе: колодцы диаметром 2 м. – 2 штуки, колодцы диаметром 1,5 м. – 2 штуки) реестровый номер - 00693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№ 43:23:330128:141-43/012/2020-1 от 10.04.20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канализ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пгт Опарино, ул. Кирова, соор. 1 к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завершения строительства – 2019, протяженность – 87,3 м, (в составе: колодцы диаметром 1 м. – 3 штуки, жироуловитель диаметром 1м. – 1 шту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- 00693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№ 43:23:330128:142-43/012/2020-1 от 17.04.20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пгт Опарино, ул. Кирова, соор. 1 т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строительства – 2019, протяженность в двухтрубном исполнении – 48 м, реестровый номер - 006932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№ 43:23:330128:143-43/012/2020-1 от 17.04.20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902" w:gutter="0" w:header="0" w:top="74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8:00Z</dcterms:created>
  <dc:creator>Татьяна</dc:creator>
  <dc:description/>
  <cp:keywords/>
  <dc:language>en-US</dc:language>
  <cp:lastModifiedBy>1</cp:lastModifiedBy>
  <cp:lastPrinted>2020-11-18T15:14:00Z</cp:lastPrinted>
  <dcterms:modified xsi:type="dcterms:W3CDTF">2020-11-27T12:03:00Z</dcterms:modified>
  <cp:revision>59</cp:revision>
  <dc:subject/>
  <dc:title> </dc:title>
</cp:coreProperties>
</file>