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паринского 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830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спорта и молодёжной политики администрации Опаринского района</w:t>
            </w:r>
          </w:p>
        </w:tc>
      </w:tr>
      <w:tr>
        <w:trPr>
          <w:trHeight w:val="5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Опаринского района</w:t>
            </w:r>
          </w:p>
        </w:tc>
      </w:tr>
      <w:tr>
        <w:trPr>
          <w:trHeight w:val="21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1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ов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Местный дом культуры»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Опари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государственной политики в сфере развития субъектов малого и среднего предпринимательства в Опаринском райо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народ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оддержка деятельности музе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дополнительного образования детям в области музыкального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формированности субъектов малого и среднего предпринимательства о государственной поддержке для развития предпринимательства в Опаринск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sz w:val="2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*увеличение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осещаемости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платных мероприятий культурно-досуговых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увеличение числа участников клубных формирований культурно-досуговых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*увеличение посещаемости музе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*увеличение числа учащихся ДМШ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Проведение заседаний Совета предпри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мателей при главе Опаринского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1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муниципальной программы состав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25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2,03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50,10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6927,759 тыс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1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редняя численность участников клубных формиров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 в муниципальных домах культуры) в расчёте на 1000 человек составит-11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19:00Z</dcterms:created>
  <dc:creator>User</dc:creator>
  <dc:description/>
  <cp:keywords/>
  <dc:language>en-US</dc:language>
  <cp:lastModifiedBy>Виктор Ильич</cp:lastModifiedBy>
  <cp:lastPrinted>2020-05-19T16:31:00Z</cp:lastPrinted>
  <dcterms:modified xsi:type="dcterms:W3CDTF">2020-11-16T07:09:00Z</dcterms:modified>
  <cp:revision>50</cp:revision>
  <dc:subject/>
  <dc:title>ПРОЕКТ ПАСПОРТА</dc:title>
</cp:coreProperties>
</file>