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ПРОЕКТ</w:t>
      </w:r>
    </w:p>
    <w:p>
      <w:pPr>
        <w:pStyle w:val="Normal"/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 ОПАРИНСКОГО РАЙОНА</w:t>
      </w:r>
    </w:p>
    <w:p>
      <w:pPr>
        <w:pStyle w:val="Normal"/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УПРАВЛЕНИЕ МУНИЦИПАЛЬНЫМИ ФИНАНСАМИ И РЕГУЛИРОВАНИЕ МЕЖБЮДЖЕТНЫХ ОТНОШЕНИЙ» </w:t>
      </w:r>
    </w:p>
    <w:p>
      <w:pPr>
        <w:pStyle w:val="Normal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Опари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правление муниципальными финансами и регулирова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х отношений"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32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администрации Опаринского района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Опаринского района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ектов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нансовой, бюджетной, налоговой  политики на территории район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юджетного процесс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  сбалансированности    и    устойчивости бюджетной систем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межбюджетных отношений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а бюджета Опаринского района в установленные сроки в соответствии с бюджетным законодательство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одового отчета об исполнении бюджета Опаринского района в установленный ср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блюдение сроков утверждения сводной бюджетной росписи бюджета Опаринского район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доведение лимитов бюджетных обязательств до главных распорядителей бюджетных средст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инансовым управлением утвержденного плана контрольной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личие результатов оценки качества управления финансами главных распорядителей бюджетных средств 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ношение объема муниципального долга Опаринского района к общему годовому объему доходов бюджета Опаринского района без учета объема безвозмездных поступлений и  отчислений по дополнительным норматив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ношение объема расходов на обслуживание муниципального долга Опаринского района к общему объему расходов бюджета района, за исключением объема расходов, которые осуществляются за счет субвенций, предоставляемых из областн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ношение годовой суммы платежей по погашению и обслуживанию муниципального долга, возникшего по состоянию на 1 января очередного финансового года к общему объему налоговых, неналоговых доходов бюджета Опаринского района и дотаций из бюджетов бюджетной системы Российской Федерации, за исключением суммы платежей, направляемых на досрочное погашение долговых обязательств сосроком погашения после 1 января года, следующего за очередным финансовым годом и каждым годом планового период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ношение фактического объема средств бюджета Опаринского  района, направляемых на выравнивание бюджетной обеспеченности поселений района, к утвержденному плановому значению;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кращение величины разрыва в уровне расчетной бюджетной обеспеченности муниципальных образований Опаринского района после выравнивания бюджетной обеспеченно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8"/>
                <w:szCs w:val="28"/>
              </w:rPr>
              <w:t>перечисление межбюджетных трансфертов местным бюджетам из бюджета Опаринского района, предусмотренных Муниципальной программой, в объеме, утвержденном решением Опаринской районной Думы о бюджете Опаринского района на очередной финансовый год и плановый период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-248925,2 тыс. рублей, в том числе: средства областного бюджета -21907,9  тыс. рублей, средства бюджета района – 227017,3 тыс. рублей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56:00Z</dcterms:created>
  <dc:creator>Buhgalter</dc:creator>
  <dc:description/>
  <cp:keywords/>
  <dc:language>en-US</dc:language>
  <cp:lastModifiedBy>1</cp:lastModifiedBy>
  <dcterms:modified xsi:type="dcterms:W3CDTF">2020-11-13T14:14:00Z</dcterms:modified>
  <cp:revision>11</cp:revision>
  <dc:subject/>
  <dc:title>     1</dc:title>
</cp:coreProperties>
</file>