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                                                    </w:t>
      </w:r>
      <w:r>
        <w:rPr>
          <w:b/>
          <w:color w:val="002060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Опар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управления»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 программы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Опарин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оциальной и организационной работы администрации района, юридический отдел администра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, ответственный секретарь КДН и ЗП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 муниципальной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ов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- совершенствование и оптимизация системы муниципального управлени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шение эффективности и информационно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зрачности деятельности  органов местного самоуправ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- обеспечение эффективности реализации основных направлений социальной политики в Опаринском районе, 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дачи муниципальной 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 организационной и информационной работы главы Опаринского района и администрации Опаринск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а, организация и обеспечение мобилизационной подготовки и мобилизаци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работы с документами  в администрации Опарин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и развитие муниципальной службы в администрации Опари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помощи несовершеннолетним в защите и восстановлению нарушенных прав и законных интересов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образовательной и досуговой работы с гражданами пожилого возрас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мер социальной поддержки населения, дополнительное пенсионное обеспечение отдельных категорий граждан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рганизация работы по противодействию коррупции в органах местного самоуправления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0 – 2024 годы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количество нормативных правовых актов администрации района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количество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к</w:t>
            </w:r>
            <w:r>
              <w:rPr>
                <w:color w:val="000000"/>
                <w:sz w:val="26"/>
                <w:szCs w:val="26"/>
              </w:rPr>
              <w:t xml:space="preserve">оличество </w:t>
            </w:r>
            <w:r>
              <w:rPr>
                <w:sz w:val="26"/>
                <w:szCs w:val="26"/>
              </w:rPr>
              <w:t xml:space="preserve"> муниципальных служащих администрации района</w:t>
            </w:r>
            <w:r>
              <w:rPr>
                <w:color w:val="000000"/>
                <w:sz w:val="26"/>
                <w:szCs w:val="26"/>
              </w:rPr>
              <w:t>, повысивших квалификацию</w:t>
            </w:r>
            <w:r>
              <w:rPr>
                <w:sz w:val="26"/>
                <w:szCs w:val="26"/>
              </w:rPr>
              <w:t xml:space="preserve"> и прошедших профессиональную переподготовк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муниципальных служащих, успешно прошедших аттестацию , из числа муниципальных служащих, включенных в граф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муниципальных услуг, предоставляемых работниками администрации с нарушением действующих Регламен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количество заседаний административной комиссии по рассмотрению дел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количество заседаний комиссии по делам несовершеннолетних и защите их прав при главе Опарин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количество сведений о доходах, расходах, об имуществе и обязательствах имущественного характера муниципальных служащих предоставленных с нарушениям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доля граждан пожилого возраста, вовлеченных в различные досуговые формы деятельно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выплаты пенсии за выслугу лет лицам, замещавшим должности муниципальной службы в администрации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13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муниципальной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 муниципальной программы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020 – 2024</w:t>
            </w:r>
            <w:r>
              <w:rPr>
                <w:sz w:val="26"/>
                <w:szCs w:val="26"/>
              </w:rPr>
              <w:t xml:space="preserve"> годах составит –</w:t>
            </w:r>
            <w:r>
              <w:rPr>
                <w:b/>
                <w:color w:val="002060"/>
                <w:sz w:val="26"/>
                <w:szCs w:val="26"/>
              </w:rPr>
              <w:t xml:space="preserve">127 985,3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  <w:r>
              <w:rPr>
                <w:color w:val="000000"/>
                <w:sz w:val="26"/>
                <w:szCs w:val="26"/>
              </w:rPr>
              <w:t>средства областного бюджета –</w:t>
            </w:r>
            <w:r>
              <w:rPr>
                <w:b/>
                <w:color w:val="002060"/>
                <w:sz w:val="26"/>
                <w:szCs w:val="26"/>
              </w:rPr>
              <w:t>5 675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</w:t>
            </w:r>
            <w:r>
              <w:rPr>
                <w:b/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</w:rPr>
              <w:t xml:space="preserve">. рублей , средства местного </w:t>
            </w:r>
            <w:r>
              <w:rPr>
                <w:b/>
                <w:color w:val="002060"/>
                <w:sz w:val="26"/>
                <w:szCs w:val="26"/>
              </w:rPr>
              <w:t>122 119,7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лей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 федерального бюджетов</w:t>
            </w:r>
            <w:r>
              <w:rPr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b/>
                <w:color w:val="002060"/>
                <w:sz w:val="26"/>
                <w:szCs w:val="26"/>
              </w:rPr>
              <w:t xml:space="preserve">190,6 </w:t>
            </w:r>
            <w:r>
              <w:rPr>
                <w:color w:val="000000"/>
                <w:sz w:val="26"/>
                <w:szCs w:val="26"/>
              </w:rPr>
              <w:t>тыс. рубле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709" w:top="992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905</wp:posOffset>
              </wp:positionV>
              <wp:extent cx="5930900" cy="3873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0900" cy="387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pt;height:30.5pt;mso-wrap-distance-left:0pt;mso-wrap-distance-right:0pt;mso-wrap-distance-top:0pt;mso-wrap-distance-bottom:0pt;margin-top:-0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kern w:val="2"/>
      <w:sz w:val="32"/>
      <w:lang w:val="ru-RU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5">
    <w:name w:val=" Знак Знак5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4">
    <w:name w:val=" Знак Знак4"/>
    <w:qFormat/>
    <w:rPr>
      <w:sz w:val="24"/>
      <w:lang w:val="ru-RU"/>
    </w:rPr>
  </w:style>
  <w:style w:type="character" w:styleId="3">
    <w:name w:val=" Знак Знак3"/>
    <w:qFormat/>
    <w:rPr>
      <w:sz w:val="24"/>
      <w:szCs w:val="24"/>
    </w:rPr>
  </w:style>
  <w:style w:type="character" w:styleId="PointChar">
    <w:name w:val="Point Char"/>
    <w:qFormat/>
    <w:rPr>
      <w:sz w:val="24"/>
      <w:lang w:val="ru-RU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rFonts w:ascii="Arial" w:hAnsi="Arial" w:cs="Arial"/>
      <w:b/>
      <w:kern w:val="2"/>
      <w:sz w:val="32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Iceouttxt4">
    <w:name w:val="iceouttx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0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35:00Z</dcterms:created>
  <dc:creator>rusanova_sa</dc:creator>
  <dc:description/>
  <cp:keywords/>
  <dc:language>en-US</dc:language>
  <cp:lastModifiedBy>бюджет</cp:lastModifiedBy>
  <cp:lastPrinted>2020-11-16T13:22:00Z</cp:lastPrinted>
  <dcterms:modified xsi:type="dcterms:W3CDTF">2020-11-16T10:23:00Z</dcterms:modified>
  <cp:revision>17</cp:revision>
  <dc:subject/>
  <dc:title>ПАСПОРТ</dc:title>
</cp:coreProperties>
</file>