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 имуществом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 программы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 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управление и распоряжение муниципальным имуществом Опаринского района Кир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поступления доходов бюджета муниципального образования Опаринский муниципальный район Кировской област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 программы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евое и эффективное использование муниципального имущества в муниципальных учреждениях и организация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лноты и достоверности учета муниципального имущества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от использования муниципального имущества Опарин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    показатели      эффективности реализации муниципальной  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муниципальных учреждений ежегодно охваченных проверк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в отношении которых проведена техническая инвентаризац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ление в районный бюджет доходов от управления и распоряжения муниципальным имуществом  Опарин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муниципальной </w:t>
              <w:br/>
              <w:t xml:space="preserve">программы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-2024 годы.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ение реализации Программы на этапы не предусматривается.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й на реализацию  муниципальной программы составляет – 15205,1 тыс. руб. в т.ч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6660,9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района – 8544,2 тыс. руб. 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7:00Z</dcterms:created>
  <dc:creator>user</dc:creator>
  <dc:description/>
  <cp:keywords/>
  <dc:language>en-US</dc:language>
  <cp:lastModifiedBy>PC</cp:lastModifiedBy>
  <cp:lastPrinted>2020-11-13T16:46:00Z</cp:lastPrinted>
  <dcterms:modified xsi:type="dcterms:W3CDTF">2020-11-13T13:47:00Z</dcterms:modified>
  <cp:revision>18</cp:revision>
  <dc:subject/>
  <dc:title>ПРОЕКТ                                                                             </dc:title>
</cp:coreProperties>
</file>