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0"/>
        <w:ind w:right="283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Style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Опаринской районной</w:t>
      </w:r>
    </w:p>
    <w:p>
      <w:pPr>
        <w:pStyle w:val="Style1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Думы пятого созыва</w:t>
      </w:r>
    </w:p>
    <w:p>
      <w:pPr>
        <w:pStyle w:val="Style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Опаринского района </w:t>
      </w:r>
    </w:p>
    <w:p>
      <w:pPr>
        <w:pStyle w:val="Style1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а 2021 год и на плановый период            </w:t>
      </w:r>
    </w:p>
    <w:p>
      <w:pPr>
        <w:pStyle w:val="Style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2022 и 2023 годов»                                                                                                                             </w:t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</w:t>
      </w:r>
    </w:p>
    <w:p>
      <w:pPr>
        <w:pStyle w:val="Style1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лавных администраторов доходов бюджета Опаринского района и закрепляемых за ними видов и  подвидов доходов бюджета Опаринского района </w:t>
      </w:r>
    </w:p>
    <w:p>
      <w:pPr>
        <w:pStyle w:val="Style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7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районное управление образования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Звоночек»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02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Колобок»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3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рочие поступл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4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и законных представителей) за содержание детей в МКОУ СОШ п. Речной в дошкольной группе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5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Ромашка» д. Стрельская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6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1«Светлячок» пгт Опарино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7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2 «Теремок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08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№ 3 «Радуга» пгт  Опарино Опаринского района Кировской области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9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Аист» п.Северны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1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казка»)</w:t>
            </w:r>
          </w:p>
        </w:tc>
      </w:tr>
      <w:tr>
        <w:trPr>
          <w:trHeight w:val="11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1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олнышко» п. Маромиц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097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5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25304 05 0000 150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491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 дополнительных общеразвивающих программ всех направленностей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0024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5 0000 15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 бюджетам муниципальных районов на  ежемесячное денежное вознаграждение за классное руководство педагогическим работникам  государственных и муниципальных общеобразовательных организаций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999 05 00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Главой 15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пункте 6 статьи 46</w:t>
              </w:r>
            </w:hyperlink>
            <w:r>
              <w:rPr>
                <w:sz w:val="22"/>
                <w:szCs w:val="22"/>
                <w:lang w:eastAsia="ru-RU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7 01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Главой 15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1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250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853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Дотации бюджетам муниципальных район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Конституцию</w:t>
              </w:r>
            </w:hyperlink>
            <w:r>
              <w:rPr>
                <w:sz w:val="22"/>
                <w:szCs w:val="22"/>
              </w:rPr>
              <w:t xml:space="preserve">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3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1000 1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  сумма платежа ( 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4000 1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 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05 0000 12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93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залог, в доверительное управ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12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ная услуга «Ремонт и обслуживание средств автоматической пожарной сигнализации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13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доходы от платных услуг МКУК Опаринский РЦКД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14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услуги теплоэнергии по МКУ «УЖКХ п. Вазюк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и реализации выморочного имущества, обращенного  в собственность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и реализации выморочного  имущества, обращенного в собственность муниципальных районов (в части реализации 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Главой 7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0216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02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0302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28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497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576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5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51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убсидии бюджетам муниципальных районов на поддержку отрасли культуры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1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2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осуществление полномочий по 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46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0024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999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7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467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муниципальных район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497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 на реализацию мероприятий по обеспечению жильем молодых семей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3512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35543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Возврат остатков субвенций </w:t>
            </w:r>
            <w:r>
              <w:rPr>
                <w:sz w:val="22"/>
                <w:szCs w:val="22"/>
              </w:rPr>
              <w:t>на содействие достижению целевых показателей  региональных программ развития агропромышленного комплекса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5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иных м</w:t>
            </w:r>
            <w:r>
              <w:rPr>
                <w:sz w:val="22"/>
              </w:rPr>
              <w:t>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аринская районная Дум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1 17 </w:t>
            </w:r>
            <w:r>
              <w:rPr>
                <w:bCs/>
                <w:sz w:val="22"/>
                <w:szCs w:val="22"/>
                <w:lang w:val="en-US"/>
              </w:rPr>
              <w:t>0105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</w:tbl>
    <w:p>
      <w:pPr>
        <w:pStyle w:val="Style10"/>
        <w:rPr/>
      </w:pPr>
      <w:r>
        <w:rPr/>
      </w:r>
    </w:p>
    <w:sectPr>
      <w:footerReference w:type="default" r:id="rId7"/>
      <w:type w:val="nextPage"/>
      <w:pgSz w:w="11906" w:h="16838"/>
      <w:pgMar w:left="851" w:right="565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5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1D02630D476D8864E2E659C87BEC2976C2131FECB5083BC8F8077A19CFFF1E9F71A9EED255F56BBF1302115891C664691E2AD6D13CxB78G" TargetMode="External"/><Relationship Id="rId3" Type="http://schemas.openxmlformats.org/officeDocument/2006/relationships/hyperlink" Target="consultantplus://offline/ref=801D02630D476D8864E2E659C87BEC2976C21C1AE3BD083BC8F8077A19CFFF1E9F71A9EBD152FC6BBF1302115891C664691E2AD6D13CxB78G" TargetMode="External"/><Relationship Id="rId4" Type="http://schemas.openxmlformats.org/officeDocument/2006/relationships/hyperlink" Target="consultantplus://offline/ref=0E9F58F9EC994F4F3515ED3796F97239A895DECA02B99D723AB59986D010239D00B941E66FC747A60FE74B4EEBD7149392E4750CDBA6M4B3H" TargetMode="External"/><Relationship Id="rId5" Type="http://schemas.openxmlformats.org/officeDocument/2006/relationships/hyperlink" Target="consultantplus://offline/ref=573411755EEC07FE3243D19A56224915432C4FC186A164AB2D3E585DB26DAC344DA27436E6E2DF6A89271DUDq5F" TargetMode="External"/><Relationship Id="rId6" Type="http://schemas.openxmlformats.org/officeDocument/2006/relationships/hyperlink" Target="consultantplus://offline/ref=868B03F655B37519B529990D82BB9EB19215FF1A2ED7241C8CA157BB1C45CB0C2B541E34169DB5EF32109EFC055D1493D3696C6567EB4B72l9N9F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1:13:00Z</dcterms:created>
  <dc:creator>Татьяна Симахина</dc:creator>
  <dc:description/>
  <cp:keywords/>
  <dc:language>en-US</dc:language>
  <cp:lastModifiedBy>user</cp:lastModifiedBy>
  <cp:lastPrinted>2020-02-18T11:44:00Z</cp:lastPrinted>
  <dcterms:modified xsi:type="dcterms:W3CDTF">2020-11-13T07:13:00Z</dcterms:modified>
  <cp:revision>9</cp:revision>
  <dc:subject/>
  <dc:title>Администраторы</dc:title>
</cp:coreProperties>
</file>