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3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 xml:space="preserve">2022 и 2023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субсидий бюджетам поселений на ремонт автомобильных дорог местного значения с твердым покрытием в границах городских населенных пунктов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</w:t>
        <w:tab/>
        <w:t>Порядок предоставления субсидий бюджетам поселений на ремонт автомобильных дорог местного значения с твердым покрытием в границах городских населенных пунктов из бюджета Опаринского района (далее – Порядок) определяет правила предоставления субсидий бюджетам поселений на ремонт автомобильных дорог местного значения с твердым покрытием в границах городских населенных пунктов из бюджета Опаринского района (далее – Субсид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 Субсидия предоставляется в целях софинансирования расходных обязательств городских поселений, возникающих при выполнении полномочий органов местного самоуправления поселений по вопросам местного значения на осуществление ремонта автомобильных дорог местного значения с твердым покрытием в границах городских населенных пунктов посе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администрацией Опарин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Субсидия поселениям предоставляются в пределах сумм, утвержденных решением Опаринской районной Думы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Перечисление Субсидии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Операции со средствами Субсидии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Получатели бюджетных средств осуществляют расходование средств Субсидии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Получатели бюджетных средств по расходам за счет Субсидии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. Администрация Опаринского района в случае использования средств Субсидии поселением не в полном объеме вправе вносить в установленном порядке проекты решений об изменении объемов Субсидии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правильностью использования поселениями Субсидии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целевого использования Субсидии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3.</w:t>
        <w:tab/>
        <w:t>Не использованные в текущем финансовом году остатки Субсидии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dcterms:modified xsi:type="dcterms:W3CDTF">2020-12-18T17:16:00Z</dcterms:modified>
  <cp:revision>33</cp:revision>
  <dc:subject/>
  <dc:title/>
</cp:coreProperties>
</file>