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21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на 2021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2022 и 2022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</w:t>
      </w:r>
      <w:bookmarkStart w:id="0" w:name="_GoBack"/>
      <w:bookmarkEnd w:id="0"/>
      <w:r>
        <w:rPr>
          <w:b/>
          <w:bCs/>
          <w:sz w:val="28"/>
          <w:szCs w:val="28"/>
        </w:rPr>
        <w:t>иных межбюджетных трансфертов бюджетам поселений на финансирование мероприятий по благоустройству территорий населенных пунктов в границах  поселений 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</w:t>
        <w:tab/>
        <w:t xml:space="preserve">Порядок предоставления иных межбюджетных трансфертов бюджетам поселений </w:t>
      </w: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финансирование мероприятий по благоустройству территорий населенных пунктов в границах  поселений  из бюджета Опаринского района </w:t>
      </w:r>
      <w:r>
        <w:rPr>
          <w:sz w:val="28"/>
          <w:szCs w:val="28"/>
        </w:rPr>
        <w:t xml:space="preserve"> (далее – Порядок) определяет правила предоставления иных межбюджетных трансфертов бюджетам поселений </w:t>
      </w:r>
      <w:r>
        <w:rPr>
          <w:bCs/>
          <w:sz w:val="28"/>
          <w:szCs w:val="28"/>
        </w:rPr>
        <w:t>на финансирование мероприятий по благоустройству территорий населенных пунктов в границах  поселений  из бюджета Опаринского района</w:t>
      </w:r>
      <w:r>
        <w:rPr>
          <w:sz w:val="28"/>
          <w:szCs w:val="28"/>
        </w:rPr>
        <w:t xml:space="preserve"> (далее – иные межбюджетные трансферты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  <w:tab/>
        <w:t xml:space="preserve">Иные межбюджетные трансферты предоставляются администрацией Опаринского района бюджетам поселений на обеспечение расходных обязательств поселений на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ирование мероприятий по благоустройству территорий населенных пунктов в границах  поселений         в соответствии с утвержденным Планом по благоустройству на текущий го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Иные межбюджетные трансферты поселениям предоставляются в пределах сумм, утвержденных решением Опаринской районной Думы  о бюджете района на соответствующий финансовый год в соответствии с кассовым планом, утвержденным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еречисление иных межбюджетных трансфертов осуществляется в установленном порядке в бюджеты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перации со средствами иных межбюджетных трансфертов,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Получатели бюджетных средств осуществляют расходование средств иных межбюджетных трансфертов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Получатели бюджетных средств по расходам за счет иных межбюджетных трансфертов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8. Администрация Опаринского района в случае использования средств иных межбюджетных трансфертов поселением не в полном объеме вправе вносить в установленном порядке проекты решений об изменении объемов иных межбюджетных трансфертов. </w:t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тветственность за нарушение настоящего Порядка и недостоверность представляемых в администрацию Опаринского района данных, указанных в пункте 8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правильностью использования поселениями иных межбюджетных трансфертов возлагается на администрацию Опар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целевого использования иных межбюджетных трансфертов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2.</w:t>
        <w:tab/>
        <w:t>Не использованные в текущем финансовом году остатки иных межбюджетных трансфертов подлежат возврату в бюджет района в течение первых пятнадцат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44:00Z</dcterms:created>
  <dc:creator>Budget</dc:creator>
  <dc:description/>
  <cp:keywords/>
  <dc:language>en-US</dc:language>
  <cp:lastModifiedBy>1</cp:lastModifiedBy>
  <cp:lastPrinted>2017-10-31T16:06:00Z</cp:lastPrinted>
  <dcterms:modified xsi:type="dcterms:W3CDTF">2020-12-16T14:56:00Z</dcterms:modified>
  <cp:revision>33</cp:revision>
  <dc:subject/>
  <dc:title/>
</cp:coreProperties>
</file>