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к проек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я Опаринской районной Думы «О внесении изменений в решение Опаринской районной Думы «О бюджете Опаринского района на 2020 год и на плановый период 2021 и 2022 годов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осимые изменения в указанное выше решение обусловлены необходимостью корректировки доходов и расходов бюджета за счет безвозмездных поступлений из областного бюджета, уточнением бюджетной классификации в 2020 году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 xml:space="preserve">В целом объем доходной и расходной частей бюджета района в 2020 году  предлагается увеличить на 624,6 тыс. рублей, в том числе </w:t>
      </w:r>
      <w:r>
        <w:rPr>
          <w:sz w:val="28"/>
          <w:szCs w:val="28"/>
        </w:rPr>
        <w:t>за счет увеличения безвозмездных перечислений из областного бюджета в сумме 3512,6 тыс. рублей, уменьшения по налоговым и неналоговым доходам в сумме 2862,4 тыс. рублей и в</w:t>
      </w:r>
      <w:r>
        <w:rPr>
          <w:bCs/>
          <w:iCs/>
          <w:sz w:val="28"/>
          <w:szCs w:val="28"/>
        </w:rPr>
        <w:t>озврата прочих  остатков субсидий, субвенций и иных межбюджетных трансфертов, имеющих целевое назначение, прошлых лет из бюджетов муниципальных районов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8"/>
          <w:szCs w:val="28"/>
        </w:rPr>
        <w:t>на «-25,6» тыс. рублей.</w:t>
      </w:r>
    </w:p>
    <w:p>
      <w:pPr>
        <w:pStyle w:val="Normal"/>
        <w:spacing w:lineRule="auto" w:line="360"/>
        <w:ind w:left="-360" w:hanging="0"/>
        <w:jc w:val="both"/>
        <w:rPr>
          <w:bCs/>
          <w:iCs/>
          <w:sz w:val="20"/>
          <w:szCs w:val="20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Информация в</w:t>
      </w:r>
      <w:r>
        <w:rPr>
          <w:sz w:val="28"/>
          <w:szCs w:val="28"/>
        </w:rPr>
        <w:t xml:space="preserve"> разрезе видов и объемов межбюджетных трансфертов из областного бюджета представлена в приложении к пояснительной записке. Уменьшение и увеличение объемов производится под фактическую потребность средств в 2020 году, а также в соответствии с методиками расчетов отдельных субвенций. 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дотации на поддержку мер по обеспечению  сбалансированности из областного бюджета средства направляются  на организацию транспортного обслуживания населения в объеме 323,3 тыс. рублей и 5159,0 тыс. рублей на компенсацию снижения поступлений налоговых и неналоговых доходов консолидированного бюджета Опаринского района к уровню прошлого года по состоянию на 01.12.2020 в связи с пандемией новой короновирусной инфекции. В связи с этим уменьшается объем налоговых и неналоговых доходов бюджета района на 2888,0 тыс. рублей (разрез доходных источников представлен в приложении к пояснительной записке), оставшиеся средства 2271 тыс. рублей направляются 4 поселениям района - Заринскому (786,6 тыс. рублей), Маромицкому (486,5 тыс. рублей), Речному (915,4 тыс. рублей) и Стрельскому (82,5 тыс. рублей) сельским поселениям на аналогичные цели. Расчет по поселениям произведен в соответствии с методикой распределения из областного бюджета местным бюджетам дотаций на поддержку мер по обеспечению сбалансированности местных бюджетов на 2020 год, утвержденной постановлением Правительства Кировской области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обеспечения возврата неправомерно израсходованных целевых средств в областной бюджет в соответствии с представлениями по результатам проведенных проверок Министерства финансов Кировской области расходования межбюджетных трансфертов, предоставленных бюджету Опаринского района в 2019 году предусматриваются средства в доходах и расходах бюджета в объеме 25,6 тыс. рублей. 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 счет перераспределения утвержденных бюджетных ассигнований средства направляются на предоставление иных межбюджетных трансфертов бюджету Маромицкого сельского поселения в сумме 663,6 тыс. рублей на необходимые расходы. 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же производится перераспределение бюджетных ассигнований между главными распорядителями бюджетных средств, разделов, подразделов, целевых статей и видов расходов в рамках утвержденных бюджетных ассигнований в текущем году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В результате вносимых изменений в доходную и расходную части дефицит бюджета Опаринского района на 2020 год не изменяетс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sz w:val="28"/>
          <w:szCs w:val="28"/>
        </w:rPr>
        <w:t>В соответствии с вносимыми изменениями в доходную и расходную части бюджета вносятся изменения, как в текстовую часть решения, так и в приложения к решен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чальник финансового управления                                                                 И.А.Фоминых</w:t>
      </w:r>
    </w:p>
    <w:sectPr>
      <w:headerReference w:type="default" r:id="rId2"/>
      <w:headerReference w:type="first" r:id="rId3"/>
      <w:type w:val="nextPage"/>
      <w:pgSz w:w="11906" w:h="16838"/>
      <w:pgMar w:left="1259" w:right="851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5:48:00Z</dcterms:created>
  <dc:creator>makoveeva</dc:creator>
  <dc:description/>
  <cp:keywords/>
  <dc:language>en-US</dc:language>
  <cp:lastModifiedBy>user</cp:lastModifiedBy>
  <cp:lastPrinted>2020-12-18T16:31:00Z</cp:lastPrinted>
  <dcterms:modified xsi:type="dcterms:W3CDTF">2020-12-18T13:33:00Z</dcterms:modified>
  <cp:revision>327</cp:revision>
  <dc:subject/>
  <dc:title>ПОЯСНИТЕЛЬНАЯ ЗАПИСКА</dc:title>
</cp:coreProperties>
</file>