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12.20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left="1134" w:right="851" w:hanging="0"/>
        <w:jc w:val="center"/>
        <w:rPr/>
      </w:pPr>
      <w:r>
        <w:rPr/>
        <w:t xml:space="preserve">О Перечне основных вопросов для рассмотрения депутатами Опаринской районной Думы </w:t>
      </w:r>
    </w:p>
    <w:p>
      <w:pPr>
        <w:pStyle w:val="Style14"/>
        <w:spacing w:before="0" w:after="0"/>
        <w:ind w:left="1134" w:right="851" w:hanging="0"/>
        <w:jc w:val="center"/>
        <w:rPr/>
      </w:pPr>
      <w:r>
        <w:rPr/>
        <w:t>в первом полугодии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/>
        <w:t>1. Утвердить Перечень основных вопросов для рассмотрения депутатами Опаринской районной Думы в  первом полугодии 2021 года. Прилагается.</w:t>
      </w:r>
    </w:p>
    <w:p>
      <w:pPr>
        <w:pStyle w:val="1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И.о. заведующей отделом </w:t>
      </w:r>
    </w:p>
    <w:p>
      <w:pPr>
        <w:pStyle w:val="11"/>
        <w:spacing w:lineRule="auto" w:line="240" w:before="0" w:after="0"/>
        <w:ind w:hanging="0"/>
        <w:rPr/>
      </w:pPr>
      <w:r>
        <w:rPr/>
        <w:t>социальной и организационной</w:t>
      </w:r>
    </w:p>
    <w:p>
      <w:pPr>
        <w:pStyle w:val="11"/>
        <w:spacing w:lineRule="auto" w:line="240" w:before="0" w:after="0"/>
        <w:ind w:hanging="0"/>
        <w:rPr/>
      </w:pPr>
      <w:r>
        <w:rPr/>
        <w:t>работ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   Е.В.Мельник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/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 Фоминых И.А., Боброву И.Ф.,  Малаховой Р.В., Сусловой Е.А., Сенниковой И.Н., Соколову В.И., Устенко А.В.,   Волдас С.В.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ельник Е.В.</w:t>
      </w:r>
    </w:p>
    <w:p>
      <w:pPr>
        <w:pStyle w:val="Normal"/>
        <w:jc w:val="both"/>
        <w:rPr/>
      </w:pPr>
      <w:r>
        <w:rPr/>
        <w:t>2-22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2.12.2020    № 54/0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 первом полугодии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012"/>
        <w:gridCol w:w="3256"/>
      </w:tblGrid>
      <w:tr>
        <w:trPr>
          <w:trHeight w:val="9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несении изменений и дополнений в решение Опаринской районной Думы «О бюджете Опаринского района на 2021 и на плановый период 2022 и 2023 годов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утверждении отчета о работе Контрольно-счетной комиссии муниципального образования Опаринский муниципальный район Киров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 утверждении Положения о муниципальной службе в муниципальном образовании Опаринский муниципальный район Киров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 итогах работы МО МВД России «Мурашинский» за 12 месяцев 2020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тчет председателя  Опаринской районн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боте Опаринской районной Думы пятого созыв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А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инар Н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онин С.В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. Отчет главы  Опаринского района о работе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 итогах диспансеризации определенных групп  взрослого населения и профилактических медицинских осмотров детского населения в Опаринском районе в 2020 году и задачах н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дас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и дополнений в решение Опаринской районной Думы «О бюджете Опаринского района на 2021 год и на плановый период 2022 и 2023 год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назначении публичных слушаний по проекту решения Опаринской районной Думы «Отчет об исполнении бюджета Опаринского района за 2020 г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нформация о ремонте и обслуживании дорог на территории Опаринского района в 2021 год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тчет об исполнении бюджета Опаринского района за 2020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итогах прохождения отопительного сезона 2020-2021 годов на территории Опаринского района и планах подготовки к отопительному сезону 2021-2022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подготовке образовательных организаций к новому 2021-2022 учебному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 организации  оздоровительной кампании детей в Опаринском районе в 2021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о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о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</w:tc>
      </w:tr>
      <w:tr>
        <w:trPr>
          <w:trHeight w:val="398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и дополнений в решение Опаринской районной Думы «О бюджете Опаринского района  на 2021 год и на плановый период 2022 и 2023 год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еречне основных вопросов для рассмотрения депутатами Опаринской районной Думы  в  третьем квартале 2021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215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8:00Z</dcterms:created>
  <dc:creator>Admin</dc:creator>
  <dc:description/>
  <cp:keywords/>
  <dc:language>en-US</dc:language>
  <cp:lastModifiedBy>1</cp:lastModifiedBy>
  <cp:lastPrinted>2020-12-17T08:31:00Z</cp:lastPrinted>
  <dcterms:modified xsi:type="dcterms:W3CDTF">2020-12-23T07:42:00Z</dcterms:modified>
  <cp:revision>98</cp:revision>
  <dc:subject/>
  <dc:title/>
</cp:coreProperties>
</file>