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Приложение 22</w:t>
      </w:r>
    </w:p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к решению Опаринской районной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</w:t>
      </w:r>
      <w:r>
        <w:rPr>
          <w:b w:val="false"/>
          <w:sz w:val="28"/>
          <w:szCs w:val="28"/>
        </w:rPr>
        <w:t>Думы пятого созыва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«О бюджете Опаринского района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на 2021 год и на плановый период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</w:t>
      </w:r>
      <w:r>
        <w:rPr>
          <w:b w:val="false"/>
          <w:sz w:val="28"/>
          <w:szCs w:val="28"/>
        </w:rPr>
        <w:t xml:space="preserve">2022 и 2023 годов» </w:t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оставления</w:t>
      </w:r>
      <w:bookmarkStart w:id="0" w:name="_GoBack"/>
      <w:bookmarkEnd w:id="0"/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грантов бюджетам поселений на реализацию проекта «Народный бюджет» из бюджета Опар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</w:t>
        <w:tab/>
        <w:t>Порядок предоставления</w:t>
      </w:r>
      <w:r>
        <w:rPr>
          <w:bCs/>
          <w:sz w:val="28"/>
          <w:szCs w:val="28"/>
        </w:rPr>
        <w:t xml:space="preserve"> грантов бюджетам поселений </w:t>
      </w:r>
      <w:r>
        <w:rPr>
          <w:sz w:val="28"/>
          <w:szCs w:val="28"/>
        </w:rPr>
        <w:t>на реализацию проекта «Народный бюджет» из бюджета Опаринского района (далее – Порядок) определяет правила предоставления</w:t>
      </w:r>
      <w:r>
        <w:rPr>
          <w:bCs/>
          <w:sz w:val="28"/>
          <w:szCs w:val="28"/>
        </w:rPr>
        <w:t xml:space="preserve"> грантов бюджетам поселений </w:t>
      </w:r>
      <w:r>
        <w:rPr>
          <w:sz w:val="28"/>
          <w:szCs w:val="28"/>
        </w:rPr>
        <w:t>в форме иных межбюджетных трансфертов на реализацию проекта «Народный бюджет» из бюджета Опаринского района  (далее – Гранты)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Настоящий Порядок разработан в соответствии с Порядком предоставления грантов местным бюджетам из областного бюджета на реализацию проекта «Народный бюджет», утвержденном постановлением Правительства Кировской области от 15.03.2018 №122-П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Гранты предоставляются в соответствии со сводной бюджетной росписью бюджета Опаринского района в пределах лимитов бюджетных обязательств, предусмотренных в установленном порядке финансовому управлению администрации Опаринского района (далее – финансовое управление)  на цели, указанные в пункте 1 настоящего Поряд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  Перечисление Грантов из бюджета Опаринского района осуществляется в установленном порядке на лицевые счета, открытые получателям средств в финансовом органе муниципального образования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Гранты отражаются в составе бюджета Опаринского района для последующего предоставления  бюджетам поселений в соответствии с законом Кировской области на реализацию проекта «Народный бюджет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Гранты подлежит использованию в рамках реализации проекта «Народный бюджет» на финансовое обеспечение инициативных предложений членов бюджетной комиссии по распределению части бюджетных средств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44:00Z</dcterms:created>
  <dc:creator>Budget</dc:creator>
  <dc:description/>
  <cp:keywords/>
  <dc:language>en-US</dc:language>
  <cp:lastModifiedBy>1</cp:lastModifiedBy>
  <dcterms:modified xsi:type="dcterms:W3CDTF">2020-12-16T15:04:00Z</dcterms:modified>
  <cp:revision>45</cp:revision>
  <dc:subject/>
  <dc:title/>
</cp:coreProperties>
</file>