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9 год и на плановый период 2020 и 2021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корректировки доходов и  расходов  бюджета в  2019 году в соответствии  с постановлениями и распоряжением правительства Кировской области о предоставлении межбюджетных трансфертов, а также по соглашению социального партнерства с  АО «ОХК «УРАЛХИМ».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 целом объем доходной части бюджета района предлагается увеличить на 2667 тыс. рублей </w:t>
      </w:r>
      <w:r>
        <w:rPr>
          <w:sz w:val="28"/>
          <w:szCs w:val="28"/>
        </w:rPr>
        <w:t>за счет безвозмездных перечислений из областного бюджета в сумме 2120,7 тыс. рублей, из которых увеличение по  субсидии  на софинансирование расходных обязательств на предоставление социальных выплат молодым семьям на приобретение (строительство) жилья в размере 1166,9 тыс. рублей, субсидии на обеспечение развития и укрепления материально-технической базы домов культуры в населенных пунктах с числом жителей до 50 тыс. человек в размере 813,8 тыс. рублей на  приобретение кресел в зрительный зал и ремонт электропроводки в РЦКД п.Опарино и субсидии на  140 тыс. рублей из резервного фонда Правительства Кировской области на осуществление единовременной социальной выплаты гражданам, пострадавшим в результате пожаров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рочим безвозмездным поступлениям увеличение в размере 560,0 тыс. рублей по Соглашению о социальном партнерстве АО «ОХК «УРАЛХИМ»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едлагается уменьшить доходы  за счет уменьшения межбюджетных трансфертов из бюджетов поселений по переданным полномочиям на уровень района в размере 13,7 тыс. рублей.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Расходная часть бюджета района увеличивается на 2667,0 тыс. рублей в том числе </w:t>
      </w:r>
      <w:r>
        <w:rPr>
          <w:sz w:val="28"/>
          <w:szCs w:val="28"/>
        </w:rPr>
        <w:t>за счет средств областного бюджета  представленным в доходах в размере 2120,7 тыс. рублей и средств спонсорской помощи от АО «ОХК «УРАЛХИМ» на 560,0 тыс. рублей, и направляются на развитие и поддержку образования, детского спорта, одаренных детей, работы с людьми пожилого возраста.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Уменьшаются расходы на 13,7 тыс. рублей на исполнение полномочий поселений по финансовому контролю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е по предлагаемым поправкам по доходам и расходам представлены  в приложении 1 к пояснительной записке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производится перераспределение бюджетных ассигнований между главными распорядителями бюджетных средств, разделов, подразделов, целевых статей и видов расходов в рамках утвержденных бюджетных ассигнований в текущем году.</w:t>
      </w:r>
    </w:p>
    <w:p>
      <w:pPr>
        <w:pStyle w:val="Normal"/>
        <w:spacing w:before="120" w:after="120"/>
        <w:ind w:left="-360" w:firstLine="539"/>
        <w:jc w:val="both"/>
        <w:rPr/>
      </w:pPr>
      <w:r>
        <w:rPr>
          <w:b/>
          <w:i/>
          <w:sz w:val="28"/>
          <w:szCs w:val="28"/>
        </w:rPr>
        <w:t>В результате вносимых изменений в доходную и расходную части дефицит бюджета Опаринского района на 2019 год  не изменяется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В соответствии с вносимыми изменениями в доходную и расходную часть бюджета вносятся изменения, как в текстовую часть решения, так и в приложения к решению.</w:t>
      </w:r>
    </w:p>
    <w:p>
      <w:pPr>
        <w:pStyle w:val="Normal"/>
        <w:jc w:val="both"/>
        <w:rPr/>
      </w:pPr>
      <w:r>
        <w:rPr/>
        <w:t>Зам.начальника финансового управления:                                        Н.В.Рожкина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52:00Z</dcterms:created>
  <dc:creator>makoveeva</dc:creator>
  <dc:description/>
  <cp:keywords/>
  <dc:language>en-US</dc:language>
  <cp:lastModifiedBy>opdochod</cp:lastModifiedBy>
  <cp:lastPrinted>2019-03-21T15:53:00Z</cp:lastPrinted>
  <dcterms:modified xsi:type="dcterms:W3CDTF">2019-03-22T05:13:00Z</dcterms:modified>
  <cp:revision>36</cp:revision>
  <dc:subject/>
  <dc:title>ПОЯСНИТЕЛЬНАЯ ЗАПИСКА</dc:title>
</cp:coreProperties>
</file>