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ПЯ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 xml:space="preserve">            </w:t>
      </w:r>
      <w:r>
        <w:rPr/>
        <w:t>26.03. 2019                                                                             №  31/05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муниципального образования  Опаринский муниципальный район Кировской области в Проекте по поддержке местных инициат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ировской области 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рядком проведения конкурсного 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 xml:space="preserve">отбора инвестиционных программ и проектов развития общественной инфраструктуры муниципальных образований в Кировской области для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, утвержденного </w:t>
      </w:r>
      <w:r>
        <w:rPr>
          <w:rFonts w:cs="Calibri"/>
        </w:rPr>
        <w:t xml:space="preserve"> </w:t>
      </w:r>
      <w:r>
        <w:rPr>
          <w:sz w:val="28"/>
          <w:szCs w:val="28"/>
        </w:rPr>
        <w:t>Постановлением Правительства Кировской области от 06.12.2009  № 33/481 «О реализации Проекта по поддержке местных инициатив в Кировской области»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Муниципальному образованию  Опар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участие в Проекте по поддержке местных инициатив в Кировской области в 2020 год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администрации Опаринского района, главам городского и сельских поселений Опаринского района провести необходимые  мероприятия по отбору приоритетных проблем и  подготовке конкурсных заявок для участия в конкурсно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оре инвестиционных программ и проектов развития общественной инфраструктуры муниципальных образований в Кир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остоянную депутатскую комиссию по мандатам, регламенту, депутатской этике и вопросам местного самоуправления Опаринской районной Ду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 Думы</w:t>
        <w:tab/>
        <w:tab/>
        <w:tab/>
        <w:tab/>
        <w:tab/>
        <w:t xml:space="preserve">         </w:t>
        <w:tab/>
        <w:tab/>
        <w:t xml:space="preserve">          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ая организационным отдело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Опаринского района                                             И.Н. Сенникова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финансам и экономике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И.А. 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 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Д – 2, орготдел, ПДК,  администрация района,  фин.управление, отдел экономики, главам поселений,  ИБ, сайт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</w:t>
        <w:tab/>
        <w:t xml:space="preserve">         самоуправления «Опаринский муниципальный район Кировской области», на сайте МО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никова Ирина Николаевна</w:t>
      </w:r>
    </w:p>
    <w:p>
      <w:pPr>
        <w:pStyle w:val="Normal"/>
        <w:rPr/>
      </w:pPr>
      <w:r>
        <w:rPr/>
        <w:t>2-25-37</w:t>
      </w:r>
    </w:p>
    <w:sectPr>
      <w:footerReference w:type="default" r:id="rId3"/>
      <w:type w:val="nextPage"/>
      <w:pgSz w:w="11906" w:h="16838"/>
      <w:pgMar w:left="1418" w:right="87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21:00Z</dcterms:created>
  <dc:creator>Надежда Корсак</dc:creator>
  <dc:description/>
  <cp:keywords/>
  <dc:language>en-US</dc:language>
  <cp:lastModifiedBy>Admin</cp:lastModifiedBy>
  <cp:lastPrinted>2019-03-26T10:33:00Z</cp:lastPrinted>
  <dcterms:modified xsi:type="dcterms:W3CDTF">2019-03-27T07:46:00Z</dcterms:modified>
  <cp:revision>48</cp:revision>
  <dc:subject/>
  <dc:title/>
</cp:coreProperties>
</file>