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                           </w:t>
      </w: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ПАРИНСКАЯ  РАЙОННАЯ  ДУМА  ПЯТОГО СОЗЫВА</w:t>
                  </w:r>
                </w:p>
                <w:p>
                  <w:pPr>
                    <w:pStyle w:val="Heading1"/>
                    <w:tabs>
                      <w:tab w:val="clear" w:pos="708"/>
                      <w:tab w:val="right" w:pos="9214" w:leader="none"/>
                    </w:tabs>
                    <w:spacing w:before="360" w:after="0"/>
                    <w:jc w:val="center"/>
                    <w:rPr>
                      <w:b/>
                      <w:b/>
                      <w:spacing w:val="2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26.03.2019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/03</w:t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1" w:hanging="0"/>
        <w:jc w:val="center"/>
        <w:rPr/>
      </w:pPr>
      <w:r>
        <w:rPr>
          <w:b/>
          <w:bCs/>
          <w:sz w:val="28"/>
          <w:szCs w:val="28"/>
        </w:rPr>
        <w:t>Об итогах диспансеризации определенных групп   взрослого населения</w:t>
      </w:r>
    </w:p>
    <w:p>
      <w:pPr>
        <w:pStyle w:val="Normal"/>
        <w:ind w:right="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филактических медицинских осмотров несовершеннолетних</w:t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Опаринском районе в 2018 году и задачах на 2019 год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 Устава муниципального образования Опаринский муниципальный район Кировской области и информации, представленной   главным врачом КОГБУЗ «Опаринская ЦРБ» Волдас С.В., Опаринская районная Дума 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Информацию об итогах диспансеризации определенных групп  взрослого населения и профилактических медицинских осмотров несовершеннолетних  в Опаринском районе в 2018 году и задачах на 2019 год принять к свед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Рекомендовать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Главам городского и сельских поселений Опаринского района оказывать содействие КОГБУЗ «Опаринская районная больница» в организации и проведении диспансеризации взрослого населения, профилактических медицинских осмотров несовершеннолетних в 2019 году. Взять ход проведения  диспансеризации  и профилактических медицинских осмотров под свой личный контрол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2. Руководителям предприятий и организаций всех форм собственности обеспечить беспрепятственное предоставление работникам возможности прохождения диспансеризации в 2019 г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Руководителям образовательных организаций оказывать содействие КОГБУЗ «Опаринская районная больница» в организации и проведении профилактических медицинских осмотров несовершеннолетних в 2019 г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 настоящего  решения  возложить на постоянную депутатскую комиссию по вопросам социальной политики Опаринской районной Думы и администрацию Опаринск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13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240" w:before="0" w:after="0"/>
        <w:ind w:hanging="0"/>
        <w:rPr/>
      </w:pPr>
      <w:r>
        <w:rPr/>
      </w:r>
    </w:p>
    <w:p>
      <w:pPr>
        <w:pStyle w:val="13"/>
        <w:spacing w:lineRule="auto" w:line="240" w:before="0" w:after="0"/>
        <w:ind w:hanging="0"/>
        <w:rPr/>
      </w:pPr>
      <w:r>
        <w:rPr/>
        <w:t>Председатель Опаринской</w:t>
      </w:r>
    </w:p>
    <w:p>
      <w:pPr>
        <w:pStyle w:val="13"/>
        <w:spacing w:lineRule="auto" w:line="240" w:before="0" w:after="0"/>
        <w:ind w:hanging="0"/>
        <w:rPr/>
      </w:pPr>
      <w:r>
        <w:rPr/>
        <w:t>районной Думы                                                                               С.А. Жолобова</w:t>
      </w:r>
    </w:p>
    <w:p>
      <w:pPr>
        <w:pStyle w:val="13"/>
        <w:spacing w:lineRule="auto" w:line="240" w:before="0" w:after="0"/>
        <w:ind w:hanging="0"/>
        <w:rPr/>
      </w:pPr>
      <w:r>
        <w:rPr/>
      </w:r>
    </w:p>
    <w:p>
      <w:pPr>
        <w:pStyle w:val="13"/>
        <w:spacing w:lineRule="auto" w:line="240" w:before="0" w:after="0"/>
        <w:ind w:hanging="0"/>
        <w:rPr/>
      </w:pPr>
      <w:r>
        <w:rPr/>
        <w:t>Глава Опаринского района                                                          А.Д. Макаров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>____________________________________________________________________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ОДГОТОВЛЕНО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Заместитель начальника РУО  </w:t>
        <w:tab/>
        <w:t xml:space="preserve">            </w:t>
        <w:tab/>
        <w:tab/>
        <w:t xml:space="preserve">          </w:t>
        <w:tab/>
        <w:t xml:space="preserve">Т.В. Боханова </w:t>
        <w:tab/>
        <w:t xml:space="preserve">                                               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13"/>
        <w:spacing w:lineRule="auto" w:line="360" w:before="0" w:after="0"/>
        <w:ind w:hanging="0"/>
        <w:rPr/>
      </w:pPr>
      <w:r>
        <w:rPr/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орг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пар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ab/>
        <w:tab/>
        <w:tab/>
        <w:tab/>
        <w:tab/>
        <w:t xml:space="preserve"> И.Н.Сенникова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юридически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паринского </w:t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  <w:t xml:space="preserve">района </w:t>
        <w:tab/>
        <w:tab/>
        <w:tab/>
        <w:tab/>
        <w:tab/>
        <w:tab/>
        <w:tab/>
        <w:tab/>
        <w:tab/>
        <w:t xml:space="preserve"> Е.А.Суслова                                                                                            </w:t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РД-2, Циунель В.И., Боханова Т.В., Соколов В.И., КОГБУЗ «Опаринская ЦРБ», главам поселений-7, руководителям предприятий и учреждений (в эл.виде), И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ит опубликованию в «Информационном бюллетене органов местного самоуправления  муниципального образования Опаринский муниципальный</w:t>
        <w:tab/>
        <w:t xml:space="preserve"> район Кировской области», на сайте Опаринского района.</w:t>
      </w:r>
    </w:p>
    <w:p>
      <w:pPr>
        <w:pStyle w:val="TextBody"/>
        <w:tabs>
          <w:tab w:val="left" w:pos="0" w:leader="none"/>
          <w:tab w:val="left" w:pos="14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равовая экспертиза проведена: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редварительная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заключительная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Экспертиза соответствия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равилам оформления проведена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2"/>
          <w:szCs w:val="22"/>
        </w:rPr>
      </w:pPr>
      <w:r>
        <w:rPr>
          <w:sz w:val="22"/>
          <w:szCs w:val="22"/>
        </w:rPr>
        <w:t>Боханова Т.В.</w:t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2"/>
          <w:szCs w:val="22"/>
        </w:rPr>
      </w:pPr>
      <w:r>
        <w:rPr>
          <w:sz w:val="22"/>
          <w:szCs w:val="22"/>
        </w:rPr>
        <w:t>2-22-45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680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РД 5 созыва/ 31 рд/проекты решений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РД 5 созыва/ 31 рд/проекты решени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Cs/>
      <w:i/>
      <w:i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1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13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33" w:leader="none"/>
        <w:tab w:val="right" w:pos="966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49:00Z</dcterms:created>
  <dc:creator>admin</dc:creator>
  <dc:description/>
  <cp:keywords/>
  <dc:language>en-US</dc:language>
  <cp:lastModifiedBy>Admin</cp:lastModifiedBy>
  <cp:lastPrinted>2019-03-19T18:04:00Z</cp:lastPrinted>
  <dcterms:modified xsi:type="dcterms:W3CDTF">2019-03-27T07:42:00Z</dcterms:modified>
  <cp:revision>28</cp:revision>
  <dc:subject/>
  <dc:title> </dc:title>
</cp:coreProperties>
</file>