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отчета о результатах приватизации муниципального имущества муниципального образования Опаринский муниципальный район Кировской области в 2018 го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>В соответствии с Федеральным законом «О приватизации государственного и муниципального имущества» от 21.12.2001 № 178-ФЗ, Порядком и условиями приватизации муниципального  имущества муниципального образования Опаринский муниципальный район, утвержденного решением Опаринской районной Думы от 10.08.2005 №  42/09 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Утвердить отчет о результатах приватизации муниципального имущества муниципального образования Опаринский муниципальный район Кировской области в 2018 году. Прилагае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публиковать отчет о результатах приватизации муниципального имущества муниципального образования Опаринский муниципальный район Кировской области в 2018 году на официальном сайте Опаринского района в сети Интернет.</w:t>
      </w:r>
    </w:p>
    <w:p>
      <w:pPr>
        <w:pStyle w:val="Normal"/>
        <w:spacing w:lineRule="auto" w:line="360" w:before="0" w:after="600"/>
        <w:ind w:firstLine="720"/>
        <w:jc w:val="both"/>
        <w:rPr>
          <w:szCs w:val="28"/>
        </w:rPr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480"/>
        <w:ind w:hanging="0"/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Глава Опаринского района    </w:t>
        <w:tab/>
        <w:tab/>
        <w:tab/>
        <w:tab/>
        <w:tab/>
        <w:t xml:space="preserve">              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>Опаринского района</w:t>
        <w:tab/>
        <w:t xml:space="preserve">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 юридическ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М.А. Котельник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ConsNormal"/>
        <w:ind w:left="534" w:right="0" w:firstLine="51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  решением Опаринской районной  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 xml:space="preserve">Думы пятого созыва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>от    23.04.2019    № 32/0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 результатах приватизации муниципального имущества муниципального образования Опаринский муниципальный район Кировской области в 2018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02"/>
        <w:gridCol w:w="1931"/>
        <w:gridCol w:w="1931"/>
        <w:gridCol w:w="1620"/>
        <w:gridCol w:w="2880"/>
      </w:tblGrid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оценка руб. с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тор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сделки </w:t>
            </w:r>
          </w:p>
          <w:p>
            <w:pPr>
              <w:pStyle w:val="Normal"/>
              <w:ind w:left="-108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с НДС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скаватор колесный, 1998 года выпуска, заводской номер машины № 18473, двигатель № 880089, коробка передач № 8518. основной ведущий мост (мосты) № 192/202, гос. номер: 43КЕ1640, цвет: красный                   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на аукци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2.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од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0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колесный Т-40А, 1973 года выпуска, заводской номер машины: № 119838, двигатель: № 1536096, коробка передач: № отсутствует, основной ведущий мост (мосты): № отсутствует, гос номер: 43КР9575, цвет: син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на аукци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15:00Z</dcterms:created>
  <dc:creator>Татьяна</dc:creator>
  <dc:description/>
  <cp:keywords/>
  <dc:language>en-US</dc:language>
  <cp:lastModifiedBy>Скочилова Юлия Евгеньевна</cp:lastModifiedBy>
  <cp:lastPrinted>2019-04-18T11:22:00Z</cp:lastPrinted>
  <dcterms:modified xsi:type="dcterms:W3CDTF">2019-04-26T13:22:00Z</dcterms:modified>
  <cp:revision>25</cp:revision>
  <dc:subject/>
  <dc:title> </dc:title>
</cp:coreProperties>
</file>