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3.04.2019   №  32/ 02</w:t>
      </w:r>
    </w:p>
    <w:p>
      <w:pPr>
        <w:pStyle w:val="Normal"/>
        <w:ind w:left="5529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проекту муниципального правового акта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юридический отдел администрации Опаринского района в срок до 14 мая 2019 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 расположен по адресу: 613810, Кировская область, Опаринский район, пгт Опарино, ул. Первомайская, 14. Телефон – 2-22-4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й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ях городского и сельских поселений на расширенных заседаниях совета старост;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 заседаниях совета обществ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15 мая 2019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администрации Опаринского района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9" w:top="765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1:00Z</dcterms:created>
  <dc:creator>ГАС "Выборы"</dc:creator>
  <dc:description/>
  <cp:keywords/>
  <dc:language>en-US</dc:language>
  <cp:lastModifiedBy>Admin</cp:lastModifiedBy>
  <cp:lastPrinted>2017-02-17T09:19:00Z</cp:lastPrinted>
  <dcterms:modified xsi:type="dcterms:W3CDTF">2019-04-01T11:39:00Z</dcterms:modified>
  <cp:revision>17</cp:revision>
  <dc:subject/>
  <dc:title>УТВЕРЖДЕНО:</dc:title>
</cp:coreProperties>
</file>