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45529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АРИНСКАЯ  РАЙОННАЯ ДУМА ПЯТОГО СОЗЫВА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3.04.2019</w:t>
        <w:tab/>
        <w:tab/>
        <w:tab/>
        <w:tab/>
        <w:tab/>
        <w:tab/>
        <w:tab/>
        <w:tab/>
        <w:t xml:space="preserve">           № 32/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 Опари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состава  комиссии по исчислению стажа муниципальной службы муниципальных служащих Опаринского района и лиц, замещавших выборные муниципальные должност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вязи с кадровыми  изменениями в  администрации Опаринского района  Опари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состав комиссии по исчислению стажа муниципальной службы муниципальных служащих Опаринского района и лиц, замещавших выборные муниципальные должности, утвержденный  решением Опаринской районной Думы от  25.09.2012 №  19/06 «О  комиссии по исчислению стажа муниципальной службы муниципальных служащих Опаринского района и лиц, замещавших выборные муниципальные должности» в новой редакции согласно приложен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аринской районной Думы от 26.09.2017 № 13/09 «Об утверждении  состава  комиссии по исчислению стажа муниципальной службы муниципальных служащих Опаринского района и лиц, замещавших выборные муниципальные должности» считать утратившим силу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 решение  вступает в силу  в соответствии с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  <w:tab/>
        <w:tab/>
        <w:tab/>
        <w:tab/>
        <w:tab/>
        <w:tab/>
        <w:t xml:space="preserve">        </w:t>
        <w:tab/>
        <w:tab/>
        <w:t xml:space="preserve">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 А.Д. Мак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е и кадрам юридического отдел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</w:t>
        <w:tab/>
        <w:tab/>
        <w:tab/>
        <w:tab/>
        <w:tab/>
        <w:t xml:space="preserve">           И.А. Седель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района</w:t>
        <w:tab/>
        <w:tab/>
        <w:tab/>
        <w:tab/>
        <w:tab/>
        <w:tab/>
        <w:t xml:space="preserve">                 В.И. Циун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социальн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онной рабо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И.Н. Сен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юридическим отдело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М.А. Котельникова</w:t>
        <w:tab/>
        <w:tab/>
        <w:tab/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РД-2, Макарову А.Д., Фоминых И.А., Соколову В.И., Бохановой Т.В. членам комиссии-7.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 район Кировской области»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дельникова Ирина Анатольевна</w:t>
      </w:r>
    </w:p>
    <w:p>
      <w:pPr>
        <w:pStyle w:val="Normal"/>
        <w:jc w:val="both"/>
        <w:rPr/>
      </w:pPr>
      <w:r>
        <w:rPr/>
        <w:t>8(83353)2-22-00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решением  Опаринской районной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ab/>
        <w:t>Думы пятого созыва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sz w:val="28"/>
          <w:szCs w:val="28"/>
        </w:rPr>
        <w:t>от     23.04.2019      №  32/05</w:t>
      </w:r>
    </w:p>
    <w:p>
      <w:pPr>
        <w:pStyle w:val="ConsNormal"/>
        <w:widowControl/>
        <w:spacing w:lineRule="exact" w:line="240"/>
        <w:ind w:right="0" w:firstLine="54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102"/>
      <w:bookmarkEnd w:id="0"/>
      <w:r>
        <w:rPr>
          <w:sz w:val="28"/>
          <w:szCs w:val="28"/>
        </w:rPr>
        <w:t>СОСТА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8"/>
          <w:szCs w:val="28"/>
        </w:rPr>
        <w:t>комиссии по исчислению стажа муниципальной службы муниципальных служащих  Опаринского района и  лиц, замещавших выборные муниципальные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УН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И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яющий делами администрации Опаринского района, председатель комисс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отделом социальной и организационной работы администрации Опаринского район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ЕЛЬ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по муниципальной службе и кадрам юридического отдела  администрации Опаринского района, секретарь комиссии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Дмитри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муниципального архива администрации Опар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Олегов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сектора бухгалтерского учёта и отчетности финансового управления администрации Опаринского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ЖЦ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ениамин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, казначей сектора     бухгалтерского учета        управления   делами администрации   Опаринского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 специалист  юридического  отдела администрации Опар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___________</w:t>
      </w:r>
    </w:p>
    <w:sectPr>
      <w:footerReference w:type="default" r:id="rId3"/>
      <w:type w:val="nextPage"/>
      <w:pgSz w:w="11906" w:h="16838"/>
      <w:pgMar w:left="1588" w:right="73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15:00Z</dcterms:created>
  <dc:creator>Петухова Т.Ю.</dc:creator>
  <dc:description/>
  <cp:keywords/>
  <dc:language>en-US</dc:language>
  <cp:lastModifiedBy>Скочилова Юлия Евгеньевна</cp:lastModifiedBy>
  <cp:lastPrinted>2019-04-17T14:05:00Z</cp:lastPrinted>
  <dcterms:modified xsi:type="dcterms:W3CDTF">2019-04-26T13:14:00Z</dcterms:modified>
  <cp:revision>7</cp:revision>
  <dc:subject/>
  <dc:title> </dc:title>
</cp:coreProperties>
</file>