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Думы  пя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 xml:space="preserve">                                                           от 23.04.2019      №  32/07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310"/>
        <w:gridCol w:w="1430"/>
        <w:gridCol w:w="3344"/>
        <w:gridCol w:w="149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гт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Профсоюзная, д. 3 кв.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3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естровый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7294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11.04.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Опарино, ул. Ленина, д. 16, кв.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0,6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естровый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7290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 на объект недвижимости 11.04.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90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3:00Z</dcterms:created>
  <dc:creator>user</dc:creator>
  <dc:description/>
  <cp:keywords/>
  <dc:language>en-US</dc:language>
  <cp:lastModifiedBy>Admin</cp:lastModifiedBy>
  <cp:lastPrinted>2019-04-18T08:28:00Z</cp:lastPrinted>
  <dcterms:modified xsi:type="dcterms:W3CDTF">2019-04-01T11:46:00Z</dcterms:modified>
  <cp:revision>22</cp:revision>
  <dc:subject/>
  <dc:title/>
</cp:coreProperties>
</file>