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перечня автомобильных дорог общего пользования местного значения Опар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Утвердить перечень автомобильных дорог общего пользования местного значения Опаринского района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 Решение Опаринской районной Думы от 28.08.2018 № 23/08 «Об утверждении перечня автомобильных дорог общего пользования  местного значения Опаринского района» считать утратившим силу.</w:t>
      </w:r>
    </w:p>
    <w:p>
      <w:pPr>
        <w:pStyle w:val="Normal"/>
        <w:spacing w:lineRule="auto" w:line="360" w:before="0" w:after="720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480"/>
        <w:ind w:hanging="0"/>
        <w:rPr/>
      </w:pPr>
      <w:r>
        <w:rPr/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 xml:space="preserve">                   А.Д. Макар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 xml:space="preserve">Опаринского района                                                         </w:t>
        <w:tab/>
        <w:t xml:space="preserve">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 юридическ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М.А. Котель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Решением Опаринской районной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умы пятого созыва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  23.04.2019         №  32/11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ых дорог общего пользования местного значения Опар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"/>
        <w:gridCol w:w="3814"/>
        <w:gridCol w:w="5220"/>
      </w:tblGrid>
      <w:tr>
        <w:trPr>
          <w:trHeight w:val="293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рог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, км, состав дороги</w:t>
            </w:r>
          </w:p>
        </w:tc>
      </w:tr>
      <w:tr>
        <w:trPr>
          <w:trHeight w:val="29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Маромица –Речной - граница Вологодской области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 км.</w:t>
            </w:r>
            <w:r>
              <w:rPr>
                <w:sz w:val="22"/>
                <w:szCs w:val="22"/>
              </w:rPr>
              <w:t xml:space="preserve"> В составе дороги: 1)цементобетонные плиты – 67670 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еревянный  мост 5 шт., L=192,0 п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трубы железобетонные 21 шт., L=252,0 п.м. </w:t>
            </w:r>
          </w:p>
        </w:tc>
      </w:tr>
      <w:tr>
        <w:trPr>
          <w:trHeight w:val="111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-Верхняя Волманга ( участок Маромица - 20км. и 51 км. - Верхняя Волманга</w:t>
            </w:r>
            <w:r>
              <w:rPr>
                <w:color w:val="0070C0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 км.</w:t>
            </w:r>
            <w:r>
              <w:rPr>
                <w:sz w:val="22"/>
                <w:szCs w:val="22"/>
              </w:rPr>
              <w:t xml:space="preserve"> В составе 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еревянный мост 2 шт., L=75,0п.м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убы железобетонные 12 шт., L=72,0 п.м.</w:t>
            </w:r>
          </w:p>
        </w:tc>
      </w:tr>
      <w:tr>
        <w:trPr>
          <w:trHeight w:val="1236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Кузюк (участок Вазюк - Сергеевская Веретея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 км.</w:t>
            </w:r>
            <w:r>
              <w:rPr>
                <w:sz w:val="22"/>
                <w:szCs w:val="22"/>
              </w:rPr>
              <w:t xml:space="preserve"> 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цементобетонные плиты – 13367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трубы железобетонные 5 шт., L=25,0 п.м.</w:t>
            </w:r>
          </w:p>
        </w:tc>
      </w:tr>
      <w:tr>
        <w:trPr>
          <w:trHeight w:val="1059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Верхолузь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рунтовое покрытие - 11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мост деревянный через реку Куваш, L = 31,9п.м. 3) Трубы железобетонные -2шт., L=18п.м.</w:t>
            </w:r>
          </w:p>
        </w:tc>
      </w:tr>
      <w:tr>
        <w:trPr>
          <w:trHeight w:val="1034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 -Заря - Альмеж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01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ая колея - 17,7 к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цементобетонное покрытие - 6,3 к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мост деревянный через реку Средняя, L = 18 п.м. 4) трубы железобетонные - 8шт., L=120п.м.</w:t>
            </w:r>
          </w:p>
        </w:tc>
      </w:tr>
      <w:tr>
        <w:trPr>
          <w:trHeight w:val="69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Опарино - Шадрино (участок 20км - Стрельская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3,5 км.</w:t>
            </w:r>
            <w:r>
              <w:rPr>
                <w:sz w:val="22"/>
                <w:szCs w:val="22"/>
              </w:rPr>
              <w:t xml:space="preserve"> В составе автодороги: 1) железобетонная колея - 6 км 2) грунтовое покрытие  27,5 км. </w:t>
            </w:r>
          </w:p>
        </w:tc>
      </w:tr>
      <w:tr>
        <w:trPr>
          <w:trHeight w:val="541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ная дорога  Опарино - Нижняя Паломица (участок: 20км - Молома - Холоватка)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,4 км. </w:t>
            </w:r>
            <w:r>
              <w:rPr>
                <w:sz w:val="22"/>
                <w:szCs w:val="22"/>
              </w:rPr>
              <w:t>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цементобетонные плиты – 29383 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мост деревянный  5 шт.L = 66,0 п.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трубы железобетонные – 8 шт., L=96,0 п.м.</w:t>
            </w:r>
          </w:p>
        </w:tc>
      </w:tr>
      <w:tr>
        <w:trPr>
          <w:trHeight w:val="84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 Чурсья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 км.</w:t>
            </w:r>
            <w:r>
              <w:rPr>
                <w:sz w:val="22"/>
                <w:szCs w:val="22"/>
              </w:rPr>
              <w:t xml:space="preserve"> 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рунтовое покрытие  32 к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ст деревянный  1 шт.L = 6 п.м.</w:t>
            </w:r>
          </w:p>
        </w:tc>
      </w:tr>
      <w:tr>
        <w:trPr>
          <w:trHeight w:val="4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Чалбу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- 3  км.</w:t>
            </w:r>
          </w:p>
        </w:tc>
      </w:tr>
      <w:tr>
        <w:trPr>
          <w:trHeight w:val="47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Дуванн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  - 1 км.</w:t>
            </w:r>
          </w:p>
        </w:tc>
      </w:tr>
      <w:tr>
        <w:trPr>
          <w:trHeight w:val="441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Верхний Почи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ые плиты   -1 к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нтовое покрытие – 4,3 к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с. Шаб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  -6 км.</w:t>
            </w:r>
          </w:p>
        </w:tc>
      </w:tr>
      <w:tr>
        <w:trPr>
          <w:trHeight w:val="82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Нижняя Палом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ые плиты   - 6 к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нтовое покрытие -17 км.</w:t>
            </w:r>
          </w:p>
        </w:tc>
      </w:tr>
      <w:tr>
        <w:trPr>
          <w:trHeight w:val="82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п. Нагиби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,246 км</w:t>
            </w:r>
            <w:r>
              <w:rPr>
                <w:sz w:val="22"/>
                <w:szCs w:val="22"/>
              </w:rPr>
              <w:t>. В составе 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а металлическая водопроводная труб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.2 п.м. металлических барьерных ограждений.</w:t>
            </w:r>
          </w:p>
        </w:tc>
      </w:tr>
      <w:tr>
        <w:trPr>
          <w:trHeight w:val="82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п. Вазю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,576 км</w:t>
            </w:r>
            <w:r>
              <w:rPr>
                <w:sz w:val="22"/>
                <w:szCs w:val="22"/>
              </w:rPr>
              <w:t>. В составе 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а металлическая водопроводная труб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3,0 п.м. металлических барьерных ограждений.</w:t>
            </w:r>
          </w:p>
        </w:tc>
      </w:tr>
      <w:tr>
        <w:trPr>
          <w:trHeight w:val="269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>276,523 к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9:00Z</dcterms:created>
  <dc:creator>Татьяна</dc:creator>
  <dc:description/>
  <cp:keywords/>
  <dc:language>en-US</dc:language>
  <cp:lastModifiedBy>Скочилова Юлия Евгеньевна</cp:lastModifiedBy>
  <cp:lastPrinted>2019-04-24T17:52:00Z</cp:lastPrinted>
  <dcterms:modified xsi:type="dcterms:W3CDTF">2019-04-26T13:52:00Z</dcterms:modified>
  <cp:revision>32</cp:revision>
  <dc:subject/>
  <dc:title> </dc:title>
</cp:coreProperties>
</file>