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31г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19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0 и 2021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городского и (или) сельских поселений на создание мест (площадок) накопления твердых коммунальных отходов из бюджета Опар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предоставления иных межбюджетных трансфертов бюджетам </w:t>
      </w:r>
      <w:r>
        <w:rPr>
          <w:bCs/>
          <w:sz w:val="28"/>
          <w:szCs w:val="28"/>
        </w:rPr>
        <w:t>городского и (или) сельских поселений на создание мест (площадок) накопления твердых коммунальных отходов из бюджета Опар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орядок) определяет правила предоставления иных межбюджетных трансфертов бюджетам </w:t>
      </w:r>
      <w:r>
        <w:rPr>
          <w:bCs/>
          <w:sz w:val="28"/>
          <w:szCs w:val="28"/>
        </w:rPr>
        <w:t>городского и (или) сельских поселений на создание мест (площадок) накопления твердых коммунальных отходов из бюджета Опар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иные межбюджетные трансферты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  <w:tab/>
        <w:t xml:space="preserve">Иные межбюджетные трансферты предоставляются администрацией Опаринского района бюджетам </w:t>
      </w:r>
      <w:r>
        <w:rPr>
          <w:bCs/>
          <w:sz w:val="28"/>
          <w:szCs w:val="28"/>
        </w:rPr>
        <w:t>городского и (или) сельских поселений на создание мест (площадок) накопления твердых коммунальных отход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Условиями предоставления иных межбюджетных трансфертов являются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1. Наличие муниципальной программы, содержащей мероприятия по созданию мест (площадок) накопления твердых коммунальных отходо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Заключение соглашения на предоставление иного межбюджетного трансферта между администрацией Опаринского района и городским и (или) сельским поселениями, на территории которых в 2019 году будут создаваться места (площадки) накопления твердых коммунальных отходо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3. Выполнение условий, установленных в статье 16 Закона Кировской области от 18.12.2018 №210-ЗО «Об областном бюджете на 2019 год и на плановый период 2020 и 2021 годов».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 Иные межбюджетные трансферты бюджетам городского и  (или) сельских поселений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Операции со средствами иных межбюджетных трансфертов,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9.  Администрация Опаринского района в случае использования средств иных межбюджетных трансфертов поселениями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3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user</cp:lastModifiedBy>
  <cp:lastPrinted>2017-10-31T16:06:00Z</cp:lastPrinted>
  <dcterms:modified xsi:type="dcterms:W3CDTF">2019-06-18T14:47:00Z</dcterms:modified>
  <cp:revision>35</cp:revision>
  <dc:subject/>
  <dc:title/>
</cp:coreProperties>
</file>