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31в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19 год и на плановый период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2020 и 2021 годов»</w:t>
      </w:r>
    </w:p>
    <w:p>
      <w:pPr>
        <w:pStyle w:val="ConsPlusNormal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 бюджетам городского и (или) сельских поселений на создание мест (площадок) накопления твердых коммунальных отходов из бюджета Опаринского района                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Порядок распред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ых межбюджетных трансфертов  бюджетам городского и (или) сельских поселений на создание мест (площадок) накопления твердых коммунальных отходов из бюджета Опаринского района на 2019 год </w:t>
      </w:r>
      <w:r>
        <w:rPr>
          <w:sz w:val="28"/>
          <w:szCs w:val="28"/>
        </w:rPr>
        <w:t>(далее – Порядок) определяет правила распределения</w:t>
      </w:r>
      <w:r>
        <w:rPr>
          <w:bCs/>
          <w:sz w:val="28"/>
          <w:szCs w:val="28"/>
        </w:rPr>
        <w:t xml:space="preserve"> иных межбюджетных трансфертов  бюджетам городского и (или) сельских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создание мест (площадок) накопления твердых коммунальных отходов из бюджета Опаринского района в 2019 году</w:t>
      </w:r>
      <w:r>
        <w:rPr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ого межбюджетного трансферта, предоставляемого бюджету i-го городского, сельского поселения определяется по формуле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, предоставляемого бюджету  i-го городского, сельского поселения за счет средств бюджета Опаринского района, на создание мест (площадок) накопления твердых коммунальных отходов, тыс.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стоимость работ по созданию одного места (площадки) накопления твердых коммунальных отходов в соответствии с типовой проектной документацией, тыс.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т (площадок) накопления твердых коммунальных отходов, которое необходимо создать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городском, сельском поселени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user</cp:lastModifiedBy>
  <cp:lastPrinted>2017-10-31T16:06:00Z</cp:lastPrinted>
  <dcterms:modified xsi:type="dcterms:W3CDTF">2019-06-18T14:53:00Z</dcterms:modified>
  <cp:revision>35</cp:revision>
  <dc:subject/>
  <dc:title/>
</cp:coreProperties>
</file>