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811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.06.2019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0" w:after="0"/>
        <w:ind w:left="1134" w:right="851" w:hanging="0"/>
        <w:jc w:val="center"/>
        <w:rPr/>
      </w:pPr>
      <w:r>
        <w:rPr/>
        <w:t xml:space="preserve">О Перечне основных вопросов для рассмотрения депутатами Опаринской районной Думы </w:t>
      </w:r>
    </w:p>
    <w:p>
      <w:pPr>
        <w:pStyle w:val="Style14"/>
        <w:spacing w:before="0" w:after="0"/>
        <w:ind w:left="1134" w:right="851" w:hanging="0"/>
        <w:jc w:val="center"/>
        <w:rPr/>
      </w:pPr>
      <w:r>
        <w:rPr/>
        <w:t>во втором полугодии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 w:before="0" w:after="0"/>
        <w:rPr/>
      </w:pPr>
      <w:r>
        <w:rPr/>
        <w:t>В соответствии со  статьей 18 Регламента Опаринской районной Думы Опаринская районная Дума РЕШИЛА:</w:t>
      </w:r>
    </w:p>
    <w:p>
      <w:pPr>
        <w:pStyle w:val="11"/>
        <w:spacing w:lineRule="auto" w:line="360" w:before="0" w:after="0"/>
        <w:rPr/>
      </w:pPr>
      <w:r>
        <w:rPr/>
        <w:t>1. Утвердить Перечень основных вопросов для рассмотрения депутатами Опаринской районной Думы во втором полугодии 2019 года. Прилагается.</w:t>
      </w:r>
    </w:p>
    <w:p>
      <w:pPr>
        <w:pStyle w:val="11"/>
        <w:spacing w:lineRule="auto" w:line="360" w:before="0" w:after="0"/>
        <w:rPr/>
      </w:pPr>
      <w:r>
        <w:rPr/>
        <w:t>2. Контроль за выполнением настоящего решения оставляю за собой.</w:t>
      </w:r>
    </w:p>
    <w:p>
      <w:pPr>
        <w:pStyle w:val="Normal"/>
        <w:shd w:fill="FFFFFF" w:val="clear"/>
        <w:spacing w:lineRule="auto" w:line="360"/>
        <w:ind w:left="5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Заведующая отделом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социальной и организационной </w:t>
      </w:r>
    </w:p>
    <w:p>
      <w:pPr>
        <w:pStyle w:val="11"/>
        <w:spacing w:lineRule="auto" w:line="240" w:before="0" w:after="0"/>
        <w:ind w:hanging="0"/>
        <w:rPr/>
      </w:pPr>
      <w:r>
        <w:rPr/>
        <w:t>работы администрации Опаринского района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й районной Думы                                                            Д.В. Кун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РД-2, Жолобовой С.А.,  Макарову А.Д., Куншину Д.В., ПДК-4,   Блинову А.И., Циунель В.И., Трещенко С.Н., Фоминых И.А., Боброву И.Ф.,    Сусловой Е.А., Сенниковой И.Н., Соколову В.И., Бохановой Т.В.,  главам поселений- 7, информационный бюллетень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нникова И.Н.</w:t>
      </w:r>
    </w:p>
    <w:p>
      <w:pPr>
        <w:pStyle w:val="Normal"/>
        <w:jc w:val="both"/>
        <w:rPr/>
      </w:pPr>
      <w:r>
        <w:rPr/>
        <w:t>2-25-3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Опа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28.06.2019 № 34/07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вопросов для рассмотрения депутатами Опаринской районной Думы пятого созыва во втором полугодии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>
          <w:trHeight w:val="10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смотр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и, ответственные за подготовку</w:t>
            </w:r>
          </w:p>
        </w:tc>
      </w:tr>
      <w:tr>
        <w:trPr>
          <w:trHeight w:val="12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готовности образовательных учреждений Опаринского района  к новому 2019-2020 учебному го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ано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готовности жилищно – коммунального хозяйства Опаринского района к отопительному сезону 2019 – 2020 г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ьянов А.А. </w:t>
            </w:r>
          </w:p>
        </w:tc>
      </w:tr>
      <w:tr>
        <w:trPr>
          <w:trHeight w:val="19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Опаринской районной Думы «О бюджете Опаринского района на 2019 год и на плановый 2020 и 2021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22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значении публичных слушаний по проекту решения Опаринской районной Думы «О бюджете Опаринского района на 2020 год и на плановый период 2021 и 2022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Опаринского района на 2020 год и на плановый период 2021 и 2022 годов (1 чт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193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Опаринской районной Думы «О бюджете Опаринского района на 2019 год и на плановый период2020 и 2021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12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Опаринского района на 2020 год и на плановый период 2021 и 2022 годов (2 чт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 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еречне основных вопросов для рассмотрения депутатами Опаринской районной Думы в первом полугодии 2020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8:00Z</dcterms:created>
  <dc:creator>Admin</dc:creator>
  <dc:description/>
  <cp:keywords/>
  <dc:language>en-US</dc:language>
  <cp:lastModifiedBy>Admin</cp:lastModifiedBy>
  <cp:lastPrinted>2019-06-21T16:01:00Z</cp:lastPrinted>
  <dcterms:modified xsi:type="dcterms:W3CDTF">2019-07-01T13:43:00Z</dcterms:modified>
  <cp:revision>61</cp:revision>
  <dc:subject/>
  <dc:title/>
</cp:coreProperties>
</file>