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06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right="-1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орядке и размерах</w:t>
      </w:r>
    </w:p>
    <w:p>
      <w:pPr>
        <w:pStyle w:val="Normal"/>
        <w:ind w:right="-1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мещения расходов, связанных с осуществлением депутатской деятельности, председателю Опаринской районной Думы </w:t>
      </w:r>
    </w:p>
    <w:p>
      <w:pPr>
        <w:pStyle w:val="Normal"/>
        <w:ind w:righ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 Опаринской районной Думы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 Федеральным законом </w:t>
      </w:r>
      <w:r>
        <w:rPr>
          <w:sz w:val="28"/>
        </w:rPr>
        <w:t xml:space="preserve">от  06.10.2003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статьями 21, 23 Устава муниципального образования Опаринский муниципальный район Кировской области, Положением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енного решением Опаринской районной Думы от 29.11.2016 №03/11 Опаринская районная Дума РЕШИЛА:</w:t>
      </w:r>
    </w:p>
    <w:p>
      <w:pPr>
        <w:pStyle w:val="Normal"/>
        <w:spacing w:lineRule="auto" w:line="360"/>
        <w:ind w:right="-120" w:hanging="0"/>
        <w:jc w:val="both"/>
        <w:rPr/>
      </w:pPr>
      <w:r>
        <w:rPr>
          <w:sz w:val="28"/>
          <w:szCs w:val="28"/>
        </w:rPr>
        <w:tab/>
        <w:t>1. Внести в Положение «О порядке и размерах возмещения расходов, связанных с осуществлением депутатской деятельности, председателю Опаринской районной Думы и депутатам Опаринской районной Думы»,  утвержденное  решением Опаринской районной Думы от 29.11.2016 № 03/14,с изменениями от 25.04.2017 № 08/05, (далее по тексту – Положение)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Пункт 1  части 2  Положения изложить в ново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размер ежемесячно возмещаемых расходов, связанных с осуществлением депутатской деятельности председателю Опаринской районной Думы  в сумме  11000  рублей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01.07.2019 года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лава Опаринского района                                                                   А.Д. Макаров 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</w: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и организацио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главы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финансам     и     эконом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 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 xml:space="preserve"> </w:t>
        <w:tab/>
        <w:t xml:space="preserve">           И.А. Фоминых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Заведующая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-2, ПДК по мандатам, администрация района, финансовое управление, бухгалтерия, информационный бюллетень, регистр, Консультан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никова Ирина Николаевна</w:t>
      </w:r>
    </w:p>
    <w:p>
      <w:pPr>
        <w:pStyle w:val="Normal"/>
        <w:jc w:val="both"/>
        <w:rPr/>
      </w:pPr>
      <w:r>
        <w:rPr/>
        <w:t xml:space="preserve">2-25-37 </w:t>
      </w:r>
    </w:p>
    <w:sectPr>
      <w:footerReference w:type="default" r:id="rId3"/>
      <w:type w:val="nextPage"/>
      <w:pgSz w:w="11906" w:h="16838"/>
      <w:pgMar w:left="1559" w:right="567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57:00Z</dcterms:created>
  <dc:creator>Polzovatel</dc:creator>
  <dc:description/>
  <cp:keywords/>
  <dc:language>en-US</dc:language>
  <cp:lastModifiedBy>Admin</cp:lastModifiedBy>
  <cp:lastPrinted>2017-04-13T16:07:00Z</cp:lastPrinted>
  <dcterms:modified xsi:type="dcterms:W3CDTF">2019-07-01T13:32:00Z</dcterms:modified>
  <cp:revision>26</cp:revision>
  <dc:subject/>
  <dc:title>ОПАРИНСКАЯ РАЙОННАЯ ДУМА ТРЕТЬЕГО СОЗЫВА</dc:title>
</cp:coreProperties>
</file>