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6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аровой Н.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отдела культуры, спорта и молодежной политики администрации Опаринского района  Опаринская районная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вклад в развитие культуры Опаринского района  наградить главного бухгалтера централизованной бухгалтерии  отдела культуры, спорта и молодежной политики администрации Опаринского района  Макарову Наталью Дмитрие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ведующая отделом социальной и организационной работы администрации Опаринского района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140" w:hanging="0"/>
        <w:jc w:val="both"/>
        <w:rPr/>
      </w:pPr>
      <w:r>
        <w:rPr/>
        <w:t>Разослать: РД-2, ПДК-1,Отдел ксмп администрации района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8-02-27T10:31:00Z</cp:lastPrinted>
  <dcterms:modified xsi:type="dcterms:W3CDTF">2019-07-01T13:45:00Z</dcterms:modified>
  <cp:revision>38</cp:revision>
  <dc:subject/>
  <dc:title> </dc:title>
</cp:coreProperties>
</file>