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8. 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ловина В.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администрации Речного сельского поселения Опаринского района Кировской области  Опаринская районная Дума 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, вклад в развитие системы местного самоуправления Опаринского района  наградить депутата Опаринской районной Думы Головина Владимира Леонидовича   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ведующая отделом социальной и организационной работы администрации Опаринского района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140" w:hanging="0"/>
        <w:jc w:val="both"/>
        <w:rPr/>
      </w:pPr>
      <w:r>
        <w:rPr/>
        <w:t>Разослать: РД-2, Комиссия-1,администрация Речного сельского поселения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4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9-08-30T11:34:00Z</cp:lastPrinted>
  <dcterms:modified xsi:type="dcterms:W3CDTF">2019-08-30T07:37:00Z</dcterms:modified>
  <cp:revision>42</cp:revision>
  <dc:subject/>
  <dc:title> </dc:title>
</cp:coreProperties>
</file>