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8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роповой Н.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 начальника Управления федеральной почтовой связи Кировской области-филиала Федерального государственного унитарного предприятия «Почта России» «Даровской почтампт»,  Опаринская районная Дума 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, существенный вклад в развитие рынка услуг почтовой связи  наградить начальника отделения почтовой связи Шабуры Даровского почтампта УФПС Кировской области-филиала ФГУП «Почта России»  Торопову Надежду Григорьевну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ведующая отделом социальной и организационной работы администрации Опаринского района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140" w:hanging="0"/>
        <w:jc w:val="both"/>
        <w:rPr/>
      </w:pPr>
      <w:r>
        <w:rPr/>
        <w:t>Разослать: РД-2, Комиссия-1,Даровской почтамт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8-02-27T10:31:00Z</cp:lastPrinted>
  <dcterms:modified xsi:type="dcterms:W3CDTF">2019-08-30T07:23:00Z</dcterms:modified>
  <cp:revision>41</cp:revision>
  <dc:subject/>
  <dc:title> </dc:title>
</cp:coreProperties>
</file>