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7.09.2019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/04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 комиссии по делам несовершеннолетних и защите их прав Опаринского района утверждённое решением Опаринской районной Ду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9.09.2011 № 08/05 </w:t>
      </w:r>
    </w:p>
    <w:p>
      <w:pPr>
        <w:pStyle w:val="Normal"/>
        <w:shd w:fill="FFFFFF" w:val="clear"/>
        <w:spacing w:lineRule="exact" w:line="240"/>
        <w:ind w:right="513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(в ред. от 05.10.2017 №101-ЗО) «О комиссиях по делам несовершеннолетних и защите их прав в Кировской области», руководствуясь статьёй 21 Устава муниципального образования Опаринский муниципальный район Кировской области,  Опаринская районная Дума 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ложение о комиссии по делам несовершеннолетних  и защите их прав Опаринского района, утверждённое решением Опаринской районной Думы от 09.09.2011 № 08/05 «Об утверждении Положения о комиссиях по делам несовершеннолетних и защите их прав Опаринского района», с изменениями и дополнениями, утверждёнными решениями Опаринской районной Думы от 27.02.2018 № 17/07,  от 28.08.2018 № 23/03 (далее – Положение)  следующие изменения и  дополне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.3.2. раздела 3 в следующей редакции: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 состав комиссии могут входи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имеющие опыт работы с несовершеннолетними, депутаты Опаринской районной Думы, а также другие заинтересованные лица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Ведущий специалист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иЗП                               </w:t>
        <w:tab/>
        <w:t xml:space="preserve">         </w:t>
        <w:tab/>
        <w:t xml:space="preserve">    А.Б. Костр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И.о. заведующей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Е.В. Мельни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КДНиЗП; прокуратура; информационный бюллетень; сай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 на сайте МО, регистр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рова Анжелика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-22-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24:00Z</dcterms:created>
  <dc:creator>Кострова А Б</dc:creator>
  <dc:description/>
  <cp:keywords/>
  <dc:language>en-US</dc:language>
  <cp:lastModifiedBy>Приемная</cp:lastModifiedBy>
  <dcterms:modified xsi:type="dcterms:W3CDTF">2019-09-30T08:07:00Z</dcterms:modified>
  <cp:revision>6</cp:revision>
  <dc:subject/>
  <dc:title> </dc:title>
</cp:coreProperties>
</file>