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9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е  тридцать седьм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ем тридцать седьм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Недорезову Людмилу Федоровну, депутата от    избирательного округа № 2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/>
        <w:t xml:space="preserve">2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/>
        <w:t>Опаринской районной Думы</w:t>
        <w:tab/>
        <w:tab/>
        <w:tab/>
        <w:tab/>
        <w:tab/>
        <w:t xml:space="preserve">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Cs w:val="28"/>
        </w:rPr>
        <w:t>И.о.заведующей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иальной 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и Опаринского района                                               Е.В.Мель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азослать: РД – 2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Елена Васи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Приемная</cp:lastModifiedBy>
  <cp:lastPrinted>2019-09-26T11:19:00Z</cp:lastPrinted>
  <dcterms:modified xsi:type="dcterms:W3CDTF">2019-09-30T08:04:00Z</dcterms:modified>
  <cp:revision>28</cp:revision>
  <dc:subject/>
  <dc:title> </dc:title>
</cp:coreProperties>
</file>