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указанное выше решение обусловлены необходимостью корректировки доходов и  расходов  бюджета в  2019 году в соответствии  с законом Кировской области «О внесении изменений в областной бюджет».</w:t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 целом объем доходной части бюджета района в 2019 году предлагается увеличить на 14113,3 тыс. рублей, все </w:t>
      </w:r>
      <w:r>
        <w:rPr>
          <w:sz w:val="28"/>
          <w:szCs w:val="28"/>
        </w:rPr>
        <w:t>за счет безвозмездных перечислений, в том числе  из областного бюджета в сумме 14099,3 тыс. рублей и прочим безвозмездным поступлениям в сумме 14,0 тыс. рублей, по видам и целям, представленным в приложении 1 к пояснительной записке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Расходная часть бюджета района в 2019 году в целом увеличивается на 14113,3 тыс. рублей, все </w:t>
      </w:r>
      <w:r>
        <w:rPr>
          <w:sz w:val="28"/>
          <w:szCs w:val="28"/>
        </w:rPr>
        <w:t>за счет безвозмездных поступлений, в том числе за средств областного бюджета  по следующим видам расходов:</w:t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  На увеличение фонда оплаты труда, в том числе на повышение оплаты труда "неуказных" категорий работников муниципальных учреждений бюджетной сферы с 01.10.2019 на 4,3%, увеличение расходов на доплаты до минимального размера оплаты труда (до 11280 рублей) в целом 3287,4 тыс. рублей, из данных средств поселениям района предусмотрено 169,6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целях реализации национального проекта «Демография» предусматривается 8639,9 тыс. рублей на строительство, в том числе сетей инженерно-технического обеспечения к детскому саду, строящемуся с привлечением средств из федерального бюджета, а также на приобретение оборудования для него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меньшаются расходы за счет субвенций по переданным государственным полномочиям Кировской области в целом на 30,9 тыс. рублей, в том числе под фактическую потребность по переданным полномочиям  по осуществлению деятельности по опеке и попечительству -20,0 тыс. рублей, по созданию комиссий по делам несовершеннолетних -17,0 тыс. рублей, по выплате отдельным категориям специалистов, работающих в муниципальных учреждениях и проживающих в сельских населенных пунктах, частичной компенсации расходов на оплату жилого помещения и коммунальных услуг в виде ежемесячной денежной выплаты -25,0 тыс. рублей, при этом увеличиваются расходы за счет субвенции по организации мероприятий при осуществлении деятельности по обращению с животными без владельцев на 31,1 тыс. рублей.</w:t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За счет средств субсидии из резервного фонда Правительства Кировской области </w:t>
      </w:r>
      <w:r>
        <w:rPr>
          <w:sz w:val="28"/>
          <w:szCs w:val="28"/>
        </w:rPr>
        <w:t>на проведение неотложных аварийно- восстановительных работ по восстановлению по временной схеме объекта транспортной инфраструктуры- участка автомобильной дороги Маромица- Верхняя Волманга в сумме 1210,0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 прочие расходы администрации района за счет пожертвований юридических лиц в сумме 14,0 тыс. рублей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роме этого за счет перераспределения собственных средств и за счет сформированного резерва в бюджете района 3209,8 тыс. рублей направляются на обеспечение выплаты заработной платы и начислений на нее работникам общеобразовательных организаций района, содержащихся за счет субвенции на государственный стандарт.</w:t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>7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нной поправке перераспределяются  межбюджетные трансферты бюджетам поселений на </w:t>
      </w:r>
      <w:r>
        <w:rPr>
          <w:bCs/>
          <w:sz w:val="28"/>
          <w:szCs w:val="28"/>
        </w:rPr>
        <w:t>создание мест (площадок) накопления твердых коммунальных отходов из бюджета Опар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жду поселениям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очненное распределение в разрезе поселений представлено в приложении  31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екту решения.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Также производится перераспределение бюджетных ассигнований между главными распорядителями бюджетных средств, разделов, подразделов, целевых статей и видов расходов в рамках утвержденных бюджетных ассигнований в текущем году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 результате вносимых изменений в доходную и расходную части дефицит бюджета Опаринского района на 2019 год  не изменяется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В соответствии с вносимыми изменениями в доходную и расходную часть бюджета вносятся изменения, как в текстовую часть решения, так и в приложения к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: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52:00Z</dcterms:created>
  <dc:creator>makoveeva</dc:creator>
  <dc:description/>
  <cp:keywords/>
  <dc:language>en-US</dc:language>
  <cp:lastModifiedBy>user</cp:lastModifiedBy>
  <cp:lastPrinted>2019-03-21T15:53:00Z</cp:lastPrinted>
  <dcterms:modified xsi:type="dcterms:W3CDTF">2019-09-24T06:36:00Z</dcterms:modified>
  <cp:revision>67</cp:revision>
  <dc:subject/>
  <dc:title>ПОЯСНИТЕЛЬНАЯ ЗАПИСКА</dc:title>
</cp:coreProperties>
</file>