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20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15.10.2019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паринского района</w:t>
      </w:r>
    </w:p>
    <w:p>
      <w:pPr>
        <w:pStyle w:val="Normal"/>
        <w:shd w:fill="FFFFFF" w:val="clear"/>
        <w:spacing w:lineRule="exact" w:line="240"/>
        <w:ind w:right="513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унктом 8 части 2 статьи  21 Устава Опаринского района  Опаринская районная 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1.    Утвердить  с 01.01.2020 структуру администрации   Опаринского   района (схема прилагается к настоящему решению)  в следующем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Глава Опарин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ервый заместитель главы  администрации Опаринского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Заместитель главы администрации Опаринского района по финансам и экономике, начальник  финансового  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правляющий делами администрации Опаринского  район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5.</w:t>
        <w:tab/>
        <w:t>Отраслевые органы  администрации Опаринского рай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1.</w:t>
        <w:tab/>
        <w:t>Финансовое упра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.2.  Районное управление образова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6. Структурные подразделения  администрации Опаринского райо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</w:t>
        <w:tab/>
        <w:t xml:space="preserve"> Управление дел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2.</w:t>
        <w:tab/>
        <w:t xml:space="preserve"> Отдел культуры, спорта и молодежн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3.</w:t>
        <w:tab/>
        <w:t xml:space="preserve"> Отдел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4.  Отдел муниципальной собств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6.5.    Отдел жизнеобеспечения населения, транспорта и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6.</w:t>
        <w:tab/>
        <w:t xml:space="preserve">   Юридический от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6.7.</w:t>
        <w:tab/>
        <w:t xml:space="preserve">   Отдел социальной и организацион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8.     Отдел бухгалтерского уче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6.9.</w:t>
        <w:tab/>
        <w:t xml:space="preserve">   Сектор   спорта и молодежной политики отдела  культуры, спорта и молодежной полити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1.6.10.   Сектор муниципального архив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правления дел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11. Сектор  бухгалтерского  учета  и  отчетности 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12.   Сектор планирования доходов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6.13.   </w:t>
      </w:r>
      <w:r>
        <w:rPr>
          <w:bCs/>
          <w:iCs/>
          <w:sz w:val="28"/>
          <w:szCs w:val="28"/>
        </w:rPr>
        <w:t>Сектор планирования расходов</w:t>
      </w:r>
      <w:r>
        <w:rPr>
          <w:sz w:val="28"/>
          <w:szCs w:val="28"/>
        </w:rPr>
        <w:t xml:space="preserve"> финансового 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6.14.  </w:t>
      </w:r>
      <w:r>
        <w:rPr>
          <w:bCs/>
          <w:iCs/>
          <w:sz w:val="28"/>
          <w:szCs w:val="28"/>
        </w:rPr>
        <w:t>Сектор   казначейского   исполнения   бюджета</w:t>
      </w:r>
      <w:r>
        <w:rPr>
          <w:sz w:val="28"/>
          <w:szCs w:val="28"/>
        </w:rPr>
        <w:t xml:space="preserve">   финансового управле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ab/>
        <w:t xml:space="preserve">1.7. </w:t>
      </w:r>
      <w:r>
        <w:rPr>
          <w:bCs/>
          <w:sz w:val="28"/>
          <w:szCs w:val="28"/>
        </w:rPr>
        <w:t xml:space="preserve">Главный специалист  по  мобилизационной работе и  защите   государственной тайны администрации Опаринского района.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8. Ведущий специалист, ответственный  секретарь  комиссии по делам несовершеннолетних  и защите их прав администрации Опаринского  района.</w:t>
        <w:tab/>
        <w:tab/>
        <w:t>2.</w:t>
        <w:tab/>
        <w:t>Считать утратившим силу:</w:t>
      </w:r>
    </w:p>
    <w:p>
      <w:pPr>
        <w:pStyle w:val="Normal"/>
        <w:shd w:fill="FFFFFF" w:val="clear"/>
        <w:spacing w:lineRule="auto" w:line="360"/>
        <w:ind w:right="28" w:firstLine="720"/>
        <w:jc w:val="both"/>
        <w:rPr/>
      </w:pPr>
      <w:r>
        <w:rPr>
          <w:sz w:val="28"/>
          <w:szCs w:val="28"/>
        </w:rPr>
        <w:t>- решение Опаринской районной Думы от 25.12.2018 № 28/01 «Об утверждении структуры администрации Опаринского района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паринской районной Думы от 29.01.2019 № 29/01 «О внесении изменений в решение Опаринской районной Думы от 25.12.2018 № 28/01 «Об утверждении структуры администрации Опаринского   район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</w:t>
        <w:tab/>
        <w:t>Настоящее    решение    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  С.А. Жолобова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rPr>
          <w:sz w:val="36"/>
          <w:szCs w:val="36"/>
        </w:rPr>
      </w:pPr>
      <w:r>
        <w:rPr>
          <w:sz w:val="28"/>
          <w:szCs w:val="28"/>
        </w:rPr>
        <w:t>Глава Опаринского  района</w:t>
        <w:tab/>
        <w:tab/>
        <w:tab/>
        <w:tab/>
        <w:tab/>
        <w:t xml:space="preserve">                      А.Д. Макаров 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ный специалист по муниципальной </w:t>
      </w:r>
    </w:p>
    <w:p>
      <w:pPr>
        <w:pStyle w:val="TextBody"/>
        <w:rPr/>
      </w:pPr>
      <w:r>
        <w:rPr>
          <w:sz w:val="28"/>
          <w:szCs w:val="28"/>
        </w:rPr>
        <w:t>службе и кадрам юридического отдела</w:t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</w:t>
        <w:tab/>
        <w:tab/>
        <w:tab/>
        <w:t xml:space="preserve">            И.А. Седель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социаль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</w:t>
        <w:tab/>
        <w:tab/>
        <w:t xml:space="preserve">                                                  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 и экономике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>И.А. Фоминых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ab/>
        <w:t xml:space="preserve">  В.И. Циунел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ослать: РД-2, ок., РУО, ФУ, отдел культуры, Макарову А.Д., Циунель В.И., юр. отдел, информационный бюллетень, сайт,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информационном сайте Опаринского района </w:t>
      </w:r>
      <w:r>
        <w:rPr>
          <w:sz w:val="28"/>
          <w:szCs w:val="28"/>
          <w:lang w:val="en-US"/>
        </w:rPr>
        <w:t>opari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дельникова Ирина Анатольевна </w:t>
      </w:r>
    </w:p>
    <w:p>
      <w:pPr>
        <w:pStyle w:val="Normal"/>
        <w:jc w:val="both"/>
        <w:rPr/>
      </w:pPr>
      <w:r>
        <w:rPr/>
        <w:t xml:space="preserve">8(83353)2-22-00 </w:t>
      </w:r>
    </w:p>
    <w:sectPr>
      <w:footerReference w:type="default" r:id="rId3"/>
      <w:type w:val="nextPage"/>
      <w:pgSz w:w="11906" w:h="16838"/>
      <w:pgMar w:left="1559" w:right="62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15:00Z</dcterms:created>
  <dc:creator>Кокорина Валентина Васильевна</dc:creator>
  <dc:description/>
  <cp:keywords/>
  <dc:language>en-US</dc:language>
  <cp:lastModifiedBy>Admin</cp:lastModifiedBy>
  <cp:lastPrinted>2019-10-04T15:51:00Z</cp:lastPrinted>
  <dcterms:modified xsi:type="dcterms:W3CDTF">2019-10-16T06:51:00Z</dcterms:modified>
  <cp:revision>8</cp:revision>
  <dc:subject/>
  <dc:title> </dc:title>
</cp:coreProperties>
</file>