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решением Опаринской районной  Думы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ятого созы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15.10.2019   № 38/01                        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СТРУКТУРА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bCs/>
          <w:color w:val="002060"/>
          <w:u w:val="single"/>
        </w:rPr>
        <w:t xml:space="preserve"> </w:t>
      </w:r>
      <w:r>
        <w:rPr>
          <w:b/>
          <w:bCs/>
          <w:color w:val="002060"/>
          <w:u w:val="single"/>
        </w:rPr>
        <w:t>администрации Опаринского района  по состоянию на    01.01.2020</w:t>
      </w:r>
      <w:r>
        <w:rPr>
          <w:b/>
          <w:bCs/>
          <w:color w:val="002060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26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943600"/>
                          <a:chOff x="0" y="0"/>
                          <a:chExt cx="937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4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Опари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2560" y="1714680"/>
                            <a:ext cx="181548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 Опаринского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15760"/>
                            <a:ext cx="233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Опаринского района по  финансам и экономике, начальник финансов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1714680"/>
                            <a:ext cx="1838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Опари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4572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хозяйствен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02888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гия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2574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знеобеспечения населения, транспорта и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1714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ое управление 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2582640"/>
                            <a:ext cx="159084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го арх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2971800"/>
                            <a:ext cx="971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85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900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77208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228600"/>
                            <a:ext cx="1714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68580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85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4640"/>
                            <a:ext cx="65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000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билизационной работе и защите  государственной тай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278136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и организацион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3858840"/>
                            <a:ext cx="1476360" cy="169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, ответственный  секретарь  комиссии по делам несовершеннолетних  и защите их пра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8560" y="5154120"/>
                            <a:ext cx="16002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84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2744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27432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11448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обще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8002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редпринимателей при главе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930120"/>
                            <a:ext cx="16002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 и молодёж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спорта и молодеж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322128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229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14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8680" y="2392560"/>
                            <a:ext cx="720" cy="30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040" y="539316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040" y="422928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9040" y="2971800"/>
                            <a:ext cx="1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514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487160"/>
                            <a:ext cx="720" cy="280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43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428832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08800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8280" y="3376800"/>
                            <a:ext cx="16002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29760" y="35809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468pt" coordorigin="0,0" coordsize="14760,9360">
                <v:rect id="shape_0" stroked="f" o:allowincell="f" style="position:absolute;left:0;top:0;width:1475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0;top:18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Опари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5;top:2700;width:2858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администрации Опаринского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702;width:368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Опаринского района по  финансам и экономике, начальник финансов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4;top:2700;width:28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 Опари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72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хозяйствен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620;width:3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гия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680;width:1979;height:4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рас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320;width:23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знеобеспечения населения, транспорта и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5;top:27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ое управление 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4067;width:2504;height:11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го архи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1;top:4680;width:152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760" to="4220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0" to="2159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940" to="7919,5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60" to="11159,5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40" to="1115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080" to="899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80" to="6839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338" to="1259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63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40;width:30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билизационной работе и защите  государственной тай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5;top:438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и организацион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9;top:6077;width:2324;height:2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, ответственный  секретарь  комиссии по делам несовершеннолетних  и защите их пра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45;top:8117;width:251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338" to="2340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40" to="684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0,2342" to="12600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6,4322" to="3726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9,4320" to="1339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3960" to="6696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180;width:28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обще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260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редпринимателей при главе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6189;width:2519;height:17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 и молодёж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спорта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5073" to="8894,50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660" to="557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960" to="540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6,3768" to="11856,8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7,8493" to="12059,8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57,6660" to="120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57,4680" to="1205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3960" to="1457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342" to="8641,67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40" to="539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6753" to="8894,67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3288" to="8894,32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40" to="1115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60;top:5318;width:25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8,5639" to="12044,56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240" w:after="240"/>
      <w:ind w:right="1178" w:hanging="0"/>
    </w:pPr>
    <w:rPr>
      <w:b/>
      <w:bCs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4:38:00Z</dcterms:created>
  <dc:creator>Андрей</dc:creator>
  <dc:description/>
  <cp:keywords/>
  <dc:language>en-US</dc:language>
  <cp:lastModifiedBy>Admin</cp:lastModifiedBy>
  <cp:lastPrinted>2019-10-04T15:53:00Z</cp:lastPrinted>
  <dcterms:modified xsi:type="dcterms:W3CDTF">2019-10-16T06:54:00Z</dcterms:modified>
  <cp:revision>4</cp:revision>
  <dc:subject/>
  <dc:title> </dc:title>
</cp:coreProperties>
</file>