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ПЯ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 xml:space="preserve">29.10.2019                                              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9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20 год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1 и 2022 год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29.05.2018 № 20/06 Опаринская районная Дума РЕШИЛ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20 год и на плановый период 2021 и 2022 годов» (далее – муниципальный правовой акт) на 22.11.201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определ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15.11.2019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25.11.2019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>
          <w:szCs w:val="28"/>
        </w:rPr>
        <w:t xml:space="preserve">Председатель Опаринской 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  <w:t>районной Думы                                                                                    С.А. Жолобова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  <w:tab w:val="left" w:pos="7938" w:leader="none"/>
        </w:tabs>
        <w:rPr/>
      </w:pPr>
      <w:r>
        <w:rPr>
          <w:szCs w:val="28"/>
        </w:rPr>
        <w:t>Глава Опаринского района                                                                 А.Д. Макаров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 социально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организационной работы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администрации Опаринского района                                                И.Н. Сенникова                  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Cs w:val="28"/>
        </w:rPr>
        <w:t>администрации Опаринского района</w:t>
        <w:tab/>
        <w:tab/>
        <w:tab/>
        <w:t xml:space="preserve"> </w:t>
        <w:tab/>
        <w:t xml:space="preserve">  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TextBody"/>
        <w:tabs>
          <w:tab w:val="left" w:pos="0" w:leader="none"/>
          <w:tab w:val="left" w:pos="1493" w:leader="none"/>
          <w:tab w:val="left" w:pos="7655" w:leader="none"/>
        </w:tabs>
        <w:rPr/>
      </w:pPr>
      <w:r>
        <w:rPr>
          <w:szCs w:val="28"/>
        </w:rPr>
        <w:t>администрации Опаринского района                                              Е.А. Суслова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Cs w:val="28"/>
        </w:rPr>
        <w:t>Разослать: РД-2, администрация района, финансовое управление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официальный сайт Опаринского района.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  <w:t>Сенникова И.Н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>
          <w:sz w:val="20"/>
          <w:szCs w:val="20"/>
        </w:rPr>
        <w:t>8 (83353) 2-25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51:00Z</dcterms:created>
  <dc:creator>admin</dc:creator>
  <dc:description/>
  <cp:keywords/>
  <dc:language>en-US</dc:language>
  <cp:lastModifiedBy>Приемная</cp:lastModifiedBy>
  <cp:lastPrinted>2019-10-28T15:29:00Z</cp:lastPrinted>
  <dcterms:modified xsi:type="dcterms:W3CDTF">2019-10-29T12:48:00Z</dcterms:modified>
  <cp:revision>46</cp:revision>
  <dc:subject/>
  <dc:title> </dc:title>
</cp:coreProperties>
</file>