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 расходов  бюджета в  2019 году в соответствии с постановлением и распоряжением Правительства Кировской области о выделении и перераспределении межбюджетных трансфертов бюджету Опаринского района, необходимостью перераспределения налоговых и неналоговых доходов, а также перераспределением расходов для обеспечения выплаты заработной платы работникам муниципальных учреждений в полном объеме и в установленные сроки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части бюджета района предлагается увеличить на 406,0 тыс. рублей, все </w:t>
      </w:r>
      <w:r>
        <w:rPr>
          <w:sz w:val="28"/>
          <w:szCs w:val="28"/>
        </w:rPr>
        <w:t>за счет безвозмездных перечислений из областного бюджета по прочим субсидиям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собственных доходов производится под фактические поступления текущего года и по просьбам главных администраторов доходов бюджета района, которое в разрезе представлено в приложении 1 к пояснительной записке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Расходная часть бюджета района в целом увеличивается на 406,0 тыс. рублей, все </w:t>
      </w:r>
      <w:r>
        <w:rPr>
          <w:sz w:val="28"/>
          <w:szCs w:val="28"/>
        </w:rPr>
        <w:t>за счет безвозмездных поступлений за счет областных средст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з резервного фонда Правительства Кировской области в сумме 450,0 тыс. рублей на осуществление единовременной выплаты гражданам, пострадавшим при пожарах, произошедших в п. Чурсья и Речном сельском поселении и за счет уменьшения средств  на подготовку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 в Опаринском городском поселении, средства экономии после проведенных процедур торгов в сумме 44,0 тыс. рублей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ится перераспределение утвержденных бюджетных ассигнований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рамках обеспечения выплаты заработной платы работникам общеобразовательных организаций района за вторую половину октября и ноябрь месяц перераспределяются средства субвенции государственного стандарта и местного бюджета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Перераспределяются бюджетные ассигнования в рамках утвержденного бюджета по прочим расходам для обеспечения выплаты заработной платы работникам общеобразовательных организаций района и на необходимые текущие расходы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За счет перераспределения расходов предоставляются дополнительные средства бюджету Опаринского городского поселения на оплату уличного освящения в сумме 242,0 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Из дорожного фонда района предоставляется иной межбюджетный трансферт Опаринскому городскому поселению  на содержание автомобильных дорог общего пользования местного значения в поселении в сумме 173,0 тыс. рублей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Уменьшается объем иных межбюджетных трансфертов бюджетам поселений на благоустройство под фактическое освоение в сумме 60,0 тыс. рублей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ерераспределяются между Стрельским и Маромицким сельскими поселениями иные межбюджетные трансферты на сбалансированность в объеме 69,0 тыс. рублей для обеспечения выплаты заработной платы и выполнения «майских указов» Президента Российской Федерации по работникам учреждений культур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19 год  не изменяе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соответствии с вносимыми изменениями в доходную и расходную часть бюджета вносятся изменения, как в текстовую часть решения, так и в приложения к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: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52:00Z</dcterms:created>
  <dc:creator>makoveeva</dc:creator>
  <dc:description/>
  <cp:keywords/>
  <dc:language>en-US</dc:language>
  <cp:lastModifiedBy>user</cp:lastModifiedBy>
  <cp:lastPrinted>2019-03-21T15:53:00Z</cp:lastPrinted>
  <dcterms:modified xsi:type="dcterms:W3CDTF">2019-11-24T10:10:00Z</dcterms:modified>
  <cp:revision>84</cp:revision>
  <dc:subject/>
  <dc:title>ПОЯСНИТЕЛЬНАЯ ЗАПИСКА</dc:title>
</cp:coreProperties>
</file>