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/>
      </w:pPr>
      <w:r>
        <w:rPr>
          <w:sz w:val="28"/>
          <w:szCs w:val="28"/>
        </w:rPr>
        <w:t xml:space="preserve">Опаринского района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72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 xml:space="preserve">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О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color w:val="002060"/>
          <w:sz w:val="28"/>
          <w:szCs w:val="28"/>
        </w:rPr>
        <w:t xml:space="preserve">ПРОЕКТ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Опар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 программы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и организационной работы администрации района, юридический отдел администра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, ответственный секретарь КДН и З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одпрограмм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совершенствование и оптимизация системы муниципального управле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эффективности и информационн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зрачности деятельности  органов местного самоуправ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обеспечение эффективности реализации основных направлений социальной политики в Опаринском районе,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 организационной и информационной работы главы Опаринского района и администрации Опаринск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, организация и обеспечение мобилизационной подготовки и мобилизаци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работы с документами  в администрации Опари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и развитие муниципальной службы в администрации Опари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помощи несовершеннолетним в защите и восстановлению нарушенных прав и законных интересов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образовательной и досуговой работы с гражданами пожило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мер социальной поддержки населения, дополнительное пенсионное обеспечение отдельных категорий гражда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боты по противодействию коррупции в органах местного самоуправле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– 2024 год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нормативных 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</w:t>
            </w:r>
            <w:r>
              <w:rPr>
                <w:color w:val="000000"/>
                <w:sz w:val="26"/>
                <w:szCs w:val="26"/>
              </w:rPr>
              <w:t xml:space="preserve">оличество </w:t>
            </w:r>
            <w:r>
              <w:rPr>
                <w:sz w:val="26"/>
                <w:szCs w:val="26"/>
              </w:rPr>
              <w:t xml:space="preserve"> муниципальных служащих администрации района</w:t>
            </w:r>
            <w:r>
              <w:rPr>
                <w:color w:val="000000"/>
                <w:sz w:val="26"/>
                <w:szCs w:val="26"/>
              </w:rPr>
              <w:t>, повысивших квалификацию</w:t>
            </w:r>
            <w:r>
              <w:rPr>
                <w:sz w:val="26"/>
                <w:szCs w:val="26"/>
              </w:rPr>
              <w:t xml:space="preserve"> и прошедших профессиональную переподготов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муниципальных служащих, успешно прошедших аттестацию , из числа муниципальных служащих, включенных в граф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муниципальных услуг, предоставляемых работниками администрации с нарушением действующих Регламе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количество заседаний административной комиссии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количество заседаний по делам несовершеннолетних и защите их прав при главе Опарин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количество сведений о доходах, расходах, об имуществе и обязательствах имущественного характера муниципальных служащих предоставленных с нарушен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привлечение лиц старших возрастных групп в процессе духовного  и экономического развития района, создание условий для свободного разнообразного дос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выплаты пенсии за выслугу лет лицам, замещавшим должности муниципальной службы в администрации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 муниципальной программы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0 – 2024</w:t>
            </w:r>
            <w:r>
              <w:rPr>
                <w:sz w:val="26"/>
                <w:szCs w:val="26"/>
              </w:rPr>
              <w:t xml:space="preserve"> годах составит – </w:t>
            </w:r>
            <w:r>
              <w:rPr>
                <w:b/>
                <w:sz w:val="26"/>
                <w:szCs w:val="26"/>
              </w:rPr>
              <w:t xml:space="preserve">112406,7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  <w:r>
              <w:rPr>
                <w:color w:val="000000"/>
                <w:sz w:val="26"/>
                <w:szCs w:val="26"/>
              </w:rPr>
              <w:t>средства областного бюджета –</w:t>
            </w:r>
            <w:r>
              <w:rPr>
                <w:b/>
                <w:color w:val="000000"/>
                <w:sz w:val="26"/>
                <w:szCs w:val="26"/>
              </w:rPr>
              <w:t>7097,5</w:t>
            </w:r>
            <w:r>
              <w:rPr>
                <w:color w:val="000000"/>
                <w:sz w:val="26"/>
                <w:szCs w:val="26"/>
              </w:rPr>
              <w:t xml:space="preserve"> тыс. рублей , средства местного </w:t>
            </w:r>
            <w:r>
              <w:rPr>
                <w:b/>
                <w:color w:val="000000"/>
                <w:sz w:val="26"/>
                <w:szCs w:val="26"/>
              </w:rPr>
              <w:t>105309,2</w:t>
            </w:r>
            <w:r>
              <w:rPr>
                <w:color w:val="000000"/>
                <w:sz w:val="26"/>
                <w:szCs w:val="26"/>
              </w:rPr>
              <w:t>и федерального бюджетов</w:t>
            </w:r>
            <w:r>
              <w:rPr>
                <w:b/>
                <w:color w:val="000000"/>
                <w:sz w:val="26"/>
                <w:szCs w:val="26"/>
              </w:rPr>
              <w:t>- 0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709" w:top="992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1905</wp:posOffset>
              </wp:positionV>
              <wp:extent cx="5930900" cy="3873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pt;height:30.5pt;mso-wrap-distance-left:0pt;mso-wrap-distance-right:0pt;mso-wrap-distance-top:0pt;mso-wrap-distance-bottom:0pt;margin-top:-0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Iceouttxt4">
    <w:name w:val="iceouttx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9:00Z</dcterms:created>
  <dc:creator>rusanova_sa</dc:creator>
  <dc:description/>
  <cp:keywords/>
  <dc:language>en-US</dc:language>
  <cp:lastModifiedBy>1</cp:lastModifiedBy>
  <cp:lastPrinted>2019-11-06T14:29:00Z</cp:lastPrinted>
  <dcterms:modified xsi:type="dcterms:W3CDTF">2019-11-06T13:08:00Z</dcterms:modified>
  <cp:revision>26</cp:revision>
  <dc:subject/>
  <dc:title>ПАСПОРТ</dc:title>
</cp:coreProperties>
</file>