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ab/>
        <w:t xml:space="preserve">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Опар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витие агропромышленного комплекса "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04"/>
      </w:tblGrid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парин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Программно-целевые инструменты муниципальной 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зиций организаций АПК  на  продовольственных рын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4"/>
                <w:szCs w:val="24"/>
              </w:rPr>
              <w:t xml:space="preserve">кадровое обеспечение агропромышленного комплекса;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имулирование эффективного использования земель сельскохозяйственного назначе</w:t>
            </w:r>
            <w:r>
              <w:rPr/>
              <w:t>ния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Целевые показатели  эффективности  реализаци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екс производства продукции сельского хозяйства в хозяйствах всех категорий района (в сопоставимых ценах)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 в сельскохозяйственных организациях района (в сопоставимых ценах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, занятых в сельском хозяйстве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ции животновод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продукции растениевод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й надой молока в расчете на одну корову молочного стада в сельскохозяйственных организациях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троенных или реконструированных семейных животноводческих фер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рабатываемой пашни в общей площади паш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грообеспеченность сельскохозяйственных организаций на 100 га посевной площади (суммарная номинальная мощность двигателей тракторов, комбайнов и самоходных машин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отловленных животных без владельц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 реализации целевой программы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2020-2024 гг. Выделение этапов не предусматривается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бъемы ассигнований муниципальной 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–      792 тыс. рубле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федерального бюджета –    0 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       79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 бюджета района  –              0   тыс. рублей (по соглашению)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 финансирования – 0 тыс. рублей (по соглашению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бъёмы и источники финансирования указаны в соответствии с Государственной программой развития сельского хозяйства, областной целевой программой развития сельского хозяйства Кировской области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84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ind w:right="68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К концу 2024 года будут достигнуты следующие результаты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хозяйствах всех категорий района (в сопоставимых ценах) по отношению к 2018 году на 7,2 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индекса производства продукции сельского хозяйства в сельскохозяйственных организациях района  (в сопоставимых ценах) по отношению к 2018 году на 11,8 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величение среднемесячной номинальной начисленной заработной платы работников, занятых в сельском хозяйстве района, до 18805 рублей, или на 24,3 % к уровню 2018 года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среднего надоя молока в расчете на одну корову молочного стада в сельскохозяйственных организациях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 области до 5450  кг, или на 24 % к уровню 2018 год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овышение энергообеспеченности сельскохозяйственных организаций на 100 га посевной площади (суммарная номинальная мощность двигателей тракторов, комбайнов и самоходных машин) до 105,0 лошадиных си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sz w:val="24"/>
                      <w:szCs w:val="24"/>
                    </w:rPr>
            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сельских  поселений и городского поселений Опаринского района , в общей площади земельных участков, приватизированных в долевую собственность граждан, до 16 %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6:00Z</dcterms:created>
  <dc:creator>Кокоулина</dc:creator>
  <dc:description/>
  <cp:keywords/>
  <dc:language>en-US</dc:language>
  <cp:lastModifiedBy>бюджет</cp:lastModifiedBy>
  <dcterms:modified xsi:type="dcterms:W3CDTF">2019-11-15T11:34:00Z</dcterms:modified>
  <cp:revision>6</cp:revision>
  <dc:subject/>
  <dc:title>                                                                               </dc:title>
</cp:coreProperties>
</file>