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0"/>
        <w:ind w:right="283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Style1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Опаринской районной</w:t>
      </w:r>
    </w:p>
    <w:p>
      <w:pPr>
        <w:pStyle w:val="Style1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Думы пятого созыва</w:t>
      </w:r>
    </w:p>
    <w:p>
      <w:pPr>
        <w:pStyle w:val="Style1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Опаринского района </w:t>
      </w:r>
    </w:p>
    <w:p>
      <w:pPr>
        <w:pStyle w:val="Style1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а 2020 год и на плановый период            </w:t>
      </w:r>
    </w:p>
    <w:p>
      <w:pPr>
        <w:pStyle w:val="Style1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2021 и 2022 годов»                                                                                                                             </w:t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</w:t>
      </w:r>
    </w:p>
    <w:p>
      <w:pPr>
        <w:pStyle w:val="Style1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лавных администраторов доходов бюджета Опаринского района и закрепляемые за ними виды  (подвиды) доходов бюджета Опаринского района </w:t>
      </w:r>
    </w:p>
    <w:p>
      <w:pPr>
        <w:pStyle w:val="Style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7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районное управление образования администрации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1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Звоночек»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995 05 0002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Колобок»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3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рочие поступлен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4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и законных представителей) за содержание детей в МКОУ СОШ п. Речной в дошкольной группе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5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«Ромашка» д. Стрельская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6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№1«Светлячок» пгт Опарино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7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№2 «Теремок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995 05 0008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№ 3 «Радуга» пгт  Опарино Опаринского района Кировской области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9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«Аист» п.Северны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995 05 001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Сказка»)</w:t>
            </w:r>
          </w:p>
        </w:tc>
      </w:tr>
      <w:tr>
        <w:trPr>
          <w:trHeight w:val="11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11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Солнышко» п. Маромиц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097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0024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999 05 0000 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1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250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3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35118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венций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35118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венций  на осуществление первичного воинского учета на территориях, где отсутствуют военные комиссариаты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1000 1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  сумма платежа ( 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4000 1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 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05 0000 12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93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залог, в доверительное управл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 части реализации 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64 01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0216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02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0302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28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497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11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12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осуществление полномочий по 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0024 05 0000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543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содействие  достижению целевых показателей региональных программ развития  агропромышленного комплекс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5159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</w:rPr>
              <w:t>Межбюджетные трансферты, передаваемые бюджетам муниципальных район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9999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497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 на реализацию мероприятий по обеспечению жильем молодых семей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3512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35543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Возврат остатков субвенций </w:t>
            </w:r>
            <w:r>
              <w:rPr>
                <w:sz w:val="22"/>
                <w:szCs w:val="22"/>
              </w:rPr>
              <w:t>на содействие достижению целевых показателей  региональных программ развития агропромышленного комплекса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59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иных м</w:t>
            </w:r>
            <w:r>
              <w:rPr>
                <w:sz w:val="22"/>
              </w:rPr>
              <w:t>ежбюджетных трансферт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аринская районная Дум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1 17 </w:t>
            </w:r>
            <w:r>
              <w:rPr>
                <w:bCs/>
                <w:sz w:val="22"/>
                <w:szCs w:val="22"/>
                <w:lang w:val="en-US"/>
              </w:rPr>
              <w:t>0105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</w:tbl>
    <w:p>
      <w:pPr>
        <w:pStyle w:val="Style10"/>
        <w:rPr/>
      </w:pPr>
      <w:r>
        <w:rPr/>
      </w:r>
    </w:p>
    <w:sectPr>
      <w:footerReference w:type="default" r:id="rId2"/>
      <w:type w:val="nextPage"/>
      <w:pgSz w:w="11906" w:h="16838"/>
      <w:pgMar w:left="851" w:right="565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5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3:36:00Z</dcterms:created>
  <dc:creator>Татьяна Симахина</dc:creator>
  <dc:description/>
  <cp:keywords/>
  <dc:language>en-US</dc:language>
  <cp:lastModifiedBy>opdochod</cp:lastModifiedBy>
  <cp:lastPrinted>2019-11-13T10:56:00Z</cp:lastPrinted>
  <dcterms:modified xsi:type="dcterms:W3CDTF">2019-11-15T10:50:00Z</dcterms:modified>
  <cp:revision>14</cp:revision>
  <dc:subject/>
  <dc:title>Администраторы</dc:title>
</cp:coreProperties>
</file>