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2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 xml:space="preserve">на осуществление дорожной деятельности в отношении автомобильных дорог общего пользования местного значения </w:t>
      </w:r>
      <w:r>
        <w:rPr>
          <w:sz w:val="28"/>
          <w:szCs w:val="28"/>
        </w:rPr>
        <w:t xml:space="preserve">из бюджета Опаринского района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капитальный ремонт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Иные межбюджетные трансферты предоставляются администрацией Опаринского района бюджетам поселений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и ремонт автомобильных дорог общего пользования и искусственных сооружений на них (включая обследование, разработку проектной документации, проведение экспертиз) в населенных пункт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ликвидацию последствий чрезвычайных ситуаций на автомобильных дорогах общего пользования в населенных пункта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9-11-18T06:03:00Z</dcterms:modified>
  <cp:revision>28</cp:revision>
  <dc:subject/>
  <dc:title/>
</cp:coreProperties>
</file>