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/>
        <w:t>ПОЯСНИТЕЛЬНАЯ ЗАПИС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к проекту решения Опаринской районной Думы «О бюджете Опаринского района на 2020 год и на плановый период 2021 и 2022 годов»»</w:t>
      </w:r>
    </w:p>
    <w:p>
      <w:pPr>
        <w:pStyle w:val="Heading3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Опарин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2020 год и на плановый период 2021 и 2022 годов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лось в соответствии с действующими нормативными правовыми актами, прогнозом социально-экономического развития райо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0 год и на период 2021 и 2022 годов, муниципальными программами Опаринского района, основными направлениями бюджетной политики и налоговой политики на очереденую трехлетку.</w:t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е характеристики проекта бюджета Опаринского района на 2020 год </w:t>
        <w:br/>
        <w:t>и плановый период 2021 и 2022 год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подходов и особенностей формирования бюджета Опра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, основные параметры проекта бюджета Опаринского района прогнозируются в следующих объемах:</w:t>
      </w:r>
    </w:p>
    <w:p>
      <w:pPr>
        <w:pStyle w:val="Normal"/>
        <w:spacing w:before="240" w:after="200"/>
        <w:ind w:left="779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8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750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5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6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 собственн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6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9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852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98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8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750,6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ходы бюджета Опар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20 год и на плановый период 2021 и 2022 год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формированы по показателям прогнозируемых объемов поступлений, рассчитанных финансовым управлением, а также представленных главными администраторами доходов бюджета Опаринского района (далее по тексту- бюджета района). Прогноз налоговых и неналоговых доходов базировался на показателях прогноза социально-экономического развития Опаринского района и сценарных условиях социально-экономического развития Кировской области на этот же период по базовому варианту. </w:t>
      </w:r>
    </w:p>
    <w:p>
      <w:pPr>
        <w:pStyle w:val="Normal"/>
        <w:autoSpaceDE w:val="false"/>
        <w:spacing w:before="120" w:after="2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формировании доходов учтены положения принятых федеральных </w:t>
        <w:br/>
        <w:t xml:space="preserve">и областных законов, регулирующих налоговые и бюджетные правоотношения, вступающие в силу с 1 января 2020 года, в том числе предусматривающие изменение с 1 января 2020 года нормативов и порядка зачисления в бюджеты бюджетной системы Российской Федерации отдельных налоговых </w:t>
        <w:br/>
        <w:t>и неналоговых доходов.</w:t>
      </w:r>
    </w:p>
    <w:p>
      <w:pPr>
        <w:pStyle w:val="Normal"/>
        <w:spacing w:before="36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 НА 2020 ГОД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ых подходов в 2020 году доходы бюджета района прогнозируются в объеме 298810,7 тыс. рублей, в том числе налоговые доходы в сумме 42592,4 тыс. рублей, неналоговые доходы – 13057,4 тыс. рублей, безвозмездные поступления – 243160,9 тыс.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бюджета района к уточненному плану поступлений доходов 2019 года сложилась следующим образом: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Уточненный план </w:t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на 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77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0 года от уточненного плана на 2019 год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%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3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5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8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8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0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,9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Собственн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562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556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-6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98,9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68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31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137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,1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района 14,3% от общего объема доходов составляет прогнозируемый объем налоговых доходов, 4,4% – неналоговые доходы, а 81,4% – безвозмездные поступ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0 год, спрогнозирован в сумме 42592,4 тыс. рублей, что ниже уточненного плана поступлений текущего года на 886,6 тыс. рублей (2,0%)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Объемы поступлений основных налоговых доходов на 2020 год представлены в нижеследующей таблице.                                                 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0 года от уточненного плана на 2019 го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овые доходы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3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4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налога на доходы физических лиц на 2020 год прогнозировались исходя из фонда оплаты труда прогнозируемого на 2020 год в объеме 790,2 млн. рублей (с динамикой снижения к оценке 2019 года 95,5%) </w:t>
        <w:br/>
        <w:t>в части поступлений налога с доходов, источником которых является налоговый агент, с учетом размера ставки налога и объема налоговых льгот (стандартные, социальные, имущественные, профессиональные вычеты), предусмотренных статьями 217 – 221 части второй Налогового кодекса Российской Федерации, сложившихся за отчетный финансовый год.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налога на доходы физических лиц с иных доходов, </w:t>
        <w:br/>
        <w:t xml:space="preserve">в отношении которых исчисление и уплата налога осуществляются </w:t>
        <w:br/>
        <w:t>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раметрах прогнозируемых поступлений учтены: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поступлений в виде неисполненных обязательств налогоплательщиков в сумме 128,7 тыс. рублей, в том числе в части бюджета Опаринского района 26,2 тыс. рублей; 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орматива отчислений налога в бюджет района с территорий сельских поселений с 01.01.2020 на 1% в связи с внесением изменений в закон Кировской области «О межбюджетных отношениях в Кировской области» в сумме 414,5 тыс. рублей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оступления налога на доходы физических лиц </w:t>
        <w:br/>
        <w:t xml:space="preserve">на 2020 год прогнозируются в объеме 16808,8 тыс. рублей, что ниже уточненного плана текущего года на 2011,9 тыс. рублей (на 10,7%).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акцизов по подакцизным товарам 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ов на 2020 год составляет 5125,0 тыс. рублей. Рост к уточненному плану поступлений текущего года на 948,7 тыс. рублей, или на 22,7 % обусловлен в основном увеличением ставок по акцизам на нефтепродукт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 от уплаты акцизов на нефтепродукты, распределяемых с централизованного счета отделения Федерального казначейства, рассчитан Министерством финансов Кировской области исходя из протяженности автомобильных дорог местного значения (276,5 км, к уровню прошлого года снижение на 2,3 км) и норматива распределения, установленного для Опаринского района (0,1293%).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имущество организаций</w:t>
      </w:r>
    </w:p>
    <w:p>
      <w:pPr>
        <w:pStyle w:val="21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на 2020 год рассчитан исходя из налоговой базы за 2018 год с учетом роста остаточной балансовой стоимости основных фондов с коэффициентом 1,074, с увеличением к уточненному плану текущего года на 867,1 тыс. рублей (на 55,3%). 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гнозе исключены суммы начисленного налога по предприятиям, находящимся в стадии банкротства и (или) ликвидации, за отчетный финансовый год по данным налоговых органов в сумме 23,0 тыс. рублей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, взимаемого в связи применением упрощенной системы налогооб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тупления налога, взимаемого в связи с применением упрощенной системы налогообложения, на 2020 год прогнозировались исходя из ожидаемого поступления в 2019 году с учетом прогнозируемого темпа роста показателя «оборот малых предприятий» 106,2%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прогноза учтен объем поступлений в виде неисполненных обязательств налогоплательщиков в сумме 2,5 тыс. рублей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оступления налога, взимаемого при применении упрощенной системы налогообложения, на 2020 год прогнозируются </w:t>
        <w:br/>
        <w:t xml:space="preserve">в бюджет Опаринского района  в объеме 15153,0 тыс. рублей, что ниже уточненного плана текущего года на 482,1 тыс. рублей (на 3,1%).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единого налога на вмененный доход </w:t>
      </w:r>
    </w:p>
    <w:p>
      <w:pPr>
        <w:pStyle w:val="21"/>
        <w:spacing w:lineRule="auto" w:line="276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ноз поступления единого налога на вмененный доход на 2020 год составил 2200 тыс. рублей, что ниже уточненного плана текущего года на 359,5 тыс. рублей, или на 14,0%. Расчет прогноза поступления рассчитан главным администртором доходов.</w:t>
      </w:r>
    </w:p>
    <w:p>
      <w:pPr>
        <w:pStyle w:val="21"/>
        <w:spacing w:lineRule="auto" w:line="276" w:before="0" w:after="24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от поступления по налогу, взимаемому в связи с применением патентной системы налогообложения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ноз поступления по налогу, взимаемому в связи с применением патентной системы налогообложения рассчитан исходя из предполагаемого количества индивидуальных предпринимателей, применяемых патентную систему, размера потенциально возможного к получению годового дохода, с примененем коэффициентов- дифляторов в соответствии с п.9 статьи 346.43 Налогового кодекса РФ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2020 год объем налога составил 181,1 тыс. рублей, или выше уточненного плана текущего года на 41,1 тыс. рублей (29,4%)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в целом прогнозируется в сумме</w:t>
        <w:br/>
        <w:t>13057,4 тыс. рублей, что выше уточненного плана текущего года на</w:t>
        <w:br/>
        <w:t xml:space="preserve">244,9 тыс. рублей, или на 1,9%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ъемы поступлений основных неналоговых доходов на 2020 год представлены в нижеследующей таблице.</w:t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902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0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прогноза 2020 года к уточненному плану 2019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ной платы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ной платы за муниципаль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9</w:t>
            </w:r>
          </w:p>
        </w:tc>
      </w:tr>
    </w:tbl>
    <w:p>
      <w:pPr>
        <w:pStyle w:val="21"/>
        <w:spacing w:lineRule="auto" w:line="276"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рогнозирования администрируемых доходов.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использования муниципального имуществ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рыночной оценки права стоимости аренды по вновь заключаемым договорам, индексация размера арендной пла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оформление договоров арендных отношений на условия безвозмездного пользования;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платы за негативное воздействие на окружающую среду – положения постановления Правительства Российской Федерации </w:t>
        <w:br/>
        <w:t xml:space="preserve">от 29.06.2018 № 758 «О ставках платы за негативное воздействие на окружающую среду при размещении твердых коммунальных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 (малоопасные) и внесении изменений в некоторые акты Правительства Российской Федерации», а также выдача разрешительных документов на сброс загрязняющих веществ в водные объекты и на размещение отходов.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доходов от штрафов – изменение порядка их зачисления </w:t>
        <w:br/>
        <w:t xml:space="preserve">в бюджеты бюджетной системы Российской Федерации с 01.01.2020 </w:t>
        <w:br/>
        <w:t xml:space="preserve">в соответствии с Федеральным законом от 15.04.2019 года № 62-ФЗ </w:t>
        <w:br/>
        <w:t>«О внесении изменений в Бюджетный кодекс Российской Федерации», предусматривающим единый принцип зачисления штрафов – доходы поступают в тот бюджет, за счет которого обеспечивается функционирование органа, выявившего наруш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 (виды услуг, административные поводы, размер платежей, фактическое поступление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бъема поступлений доходов и в целях финансового обеспечения дорожной деятельности в составе бюджета Опаринского района сформирован </w:t>
      </w:r>
      <w:r>
        <w:rPr>
          <w:rFonts w:cs="Times New Roman" w:ascii="Times New Roman" w:hAnsi="Times New Roman"/>
          <w:b/>
          <w:sz w:val="28"/>
          <w:szCs w:val="28"/>
        </w:rPr>
        <w:t>дорожный фонд Опар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Опаринского района, формирующие ассигнования дорожного фонда Опаринского района на 2020 год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 xml:space="preserve">. рублей 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275"/>
      </w:tblGrid>
      <w:tr>
        <w:trPr>
          <w:trHeight w:val="4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ируемые объемы доходов бюджета Опаринского района, формирующих ассигнования дорожного фонда Опар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5,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а Опаринского района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участков, подлежащих зачислению в бюджет Опаринского района ( не более 1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 на финансовое обеспечение дорожной 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62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507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лось в соответствии с проектом закона Кировской области «Об областном бюджете на 2020 год и на плановый период 2021 и 2022 годов»и заключенными соглашениями с поселениями района по переданным полномочиями поселений на уровень района. В дальнейшем объемы могут быть уточне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/>
      </w:pPr>
      <w:r>
        <w:rPr>
          <w:rFonts w:eastAsia="Times New Roman"/>
        </w:rPr>
        <w:t xml:space="preserve">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8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160,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78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44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07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7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врат остатков неиспользованных целевых средств и доходы от возв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роведено в соответствии с Методикой планирования бюджетных ассигнований бюджета Опаринского района с учетом следующих основных подход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редусмотрены исходя из действующей нормативной базы, действующих федеральных и областных законов, действующих муниципальных правовых актов. </w:t>
      </w:r>
    </w:p>
    <w:p>
      <w:pPr>
        <w:pStyle w:val="1c"/>
        <w:spacing w:lineRule="auto" w:line="360" w:before="0" w:after="0"/>
        <w:ind w:firstLine="720"/>
        <w:rPr/>
      </w:pPr>
      <w:r>
        <w:rPr>
          <w:szCs w:val="28"/>
        </w:rPr>
        <w:t>Расходы на заработную плату с начислениями работникам учреждений бюджетной сферы и органов местного самоуправления  предусмотрены в условиях 2019 года без учета индексации заработной платы, осуществленной в 2019 год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бюджете Опаринского района создан </w:t>
      </w:r>
      <w:r>
        <w:rPr>
          <w:rFonts w:cs="Times New Roman" w:ascii="Times New Roman" w:hAnsi="Times New Roman"/>
          <w:sz w:val="28"/>
          <w:szCs w:val="28"/>
        </w:rPr>
        <w:t>резерв для финансового</w:t>
      </w:r>
      <w:r>
        <w:rPr>
          <w:rFonts w:cs="Times New Roman" w:ascii="Times New Roman" w:hAnsi="Times New Roman"/>
          <w:sz w:val="28"/>
        </w:rPr>
        <w:t xml:space="preserve"> обеспечения расходов на повышение оплаты труда работников бюджетной сферы, за исключением «указных категорий» с 01.10.2019 года в размере 4,3% в объеме 2681,9 тыс. рублей, указанные средства будут распределены ко второму чтению решения о бюджете с учетом фактической сложившейся  потре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 исходя из фактического расхода в 2018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стальные расходы, связанные в том числе с материальными затратами муниципальных учреждений, предусмотрены на уровне первоначальных назначений текущего го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бюджета района на 2020 год предусматривается в сумме 298810,7  тыс. рублей, в том числе в разрезе отраслевой структуры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2268"/>
        <w:gridCol w:w="2268"/>
      </w:tblGrid>
      <w:tr>
        <w:trPr>
          <w:trHeight w:val="35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 тыс. рублей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 в общем объеме расходов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81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8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9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5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</w:tr>
    </w:tbl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  <w:t xml:space="preserve">Бюджет района на предстоящий период является программным. В трехлетнем периоде предусмотрены расходы на реализацию 10 муниципальных программ. Объемы финансирования в разрезе муниципальных программ отражены в приложении № 8 проекта решения Опаринской районной Думы «О бюджете Опаринского района на 2020 год и плановый период 2021 и 2022 годов»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 Опаринской районной Думы, Контрольно-счетной комиссии Опаринского района в сумме 901,3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рамках реализации муниципальных программ сложились следующим образом:</w:t>
      </w:r>
    </w:p>
    <w:p>
      <w:pPr>
        <w:pStyle w:val="Heading7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Развитие образования"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 районное управление образование администрации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исполнитель муниципальной 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министрация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124334,2 тыс. рублей, в т.ч. средства областного бюджета – 56385,1 тыс. рублей,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67949,1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еспечение деятельности органов вла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деятельности районного управления образования администрации Опаринского района запланировано 2406,2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нансовое обеспечение деятельности муниципальных  учрежд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деятельности 14 муниципальных образовательных организаций (9 дошкольных и 5 обшеобразовательных учреждения), 2 муниципальных организаций дополнительного образования и 2 прочих учреждений предусмотрено 111969,6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мер социальной поддержки в бюджете района предусмотрено 9762,8 тыс. рублей, в том числе на предоставл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ы к пенсии Заслуженным учителям Российской Федерации в сумме 2,4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овременная денежная выплата лучшим педагогическим работникам района в сумме 9,0 тыс. рубле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ых выплат на детей-сирот и детей, оставшихся без попечения родителей, находящихся под опекой (попечительством), в приемной семье, и выплата ежемесячного вознаграждения, причитающегося приемным родителям в сумме 4945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630,5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ещения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 в сумме 4175,9 тыс. рубле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реализацию отдельного мероприятия в области занятости учащихся в сумме 63,0 тыс. рублей и мероприятие реализации полномочий по плате стоимости питания 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в сумме 132,6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Развитие спорта и молодежной политик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Ответственный исполнитель муниципальной программы –  </w:t>
      </w:r>
      <w:r>
        <w:rPr>
          <w:rFonts w:cs="Times New Roman" w:ascii="Times New Roman" w:hAnsi="Times New Roman"/>
          <w:sz w:val="28"/>
          <w:szCs w:val="28"/>
        </w:rPr>
        <w:t>Отдел культуры, спорта и молодежной политики администрации Опари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исполнители муниципальной 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йонное управление образования администрации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168,5 тыс. рублей, в т.ч. средства 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168,5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оциальной выплаты молодым семьям на приобретение (строительство) жилья предусмотрено в сумме 103,6 тыс. рублей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реализацию отдельных мероприятий запланировано 64,9 тыс. рублей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 в области физической культуры в сумме 31,1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 в сфере молодежной политики в сумме 33,8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 "Развитие культуры"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тветственный исполнитель муниципальной программы –  </w:t>
      </w:r>
      <w:r>
        <w:rPr>
          <w:rFonts w:cs="Times New Roman" w:ascii="Times New Roman" w:hAnsi="Times New Roman"/>
          <w:sz w:val="28"/>
          <w:szCs w:val="28"/>
        </w:rPr>
        <w:t>Отдел культуры, спорта и молодежной политики администрации Опари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исполнитель муниципальной 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экономики администрации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10783,1 тыс. рублей, в т.ч. 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346,1 тыс. рублей, средства бюджета района- 10437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нансовое обеспечение деятельности муниципальных  учрежд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деятельности 2 муниципальных казенных учреждений культуры и 1 учреждения дополнительного образования  10427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мер социальной поддержки в бюджете района предусмотрено 346,1 тыс. рублей, в том числе на предоставле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отдельным категориям специалистов, работающих в муниципальных учреждениях и проживающих в сельских населенных пунктах или поселках городского типа, частичной компенсации расходов на оплату жилого помещения и коммунальных услуг в виде ежемесячной денежной выплаты в сумме 234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я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 в сумме 112,1 тыс. рублей.</w:t>
      </w:r>
    </w:p>
    <w:p>
      <w:pPr>
        <w:pStyle w:val="Normal"/>
        <w:tabs>
          <w:tab w:val="clear" w:pos="709"/>
          <w:tab w:val="left" w:pos="1935" w:leader="none"/>
          <w:tab w:val="center" w:pos="5372" w:leader="none"/>
        </w:tabs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ализация проект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еализацию регионального проекта «Местный Дом Культуры»  в бюджете района предусмотрено 253,4 тыс. рублей (доля софинансирования местного бюджета) на приобретение одежды сцены (занавес, кулисы и пр.) и на текущий ремонт кровли здания, крыльца (замена плитки), косметический ремонт частично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еализацию отдельного мероприятия  по поддержке и развитию малого и среднего предпринимательства предусмотрено 1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Обеспечение безопасности и жизнедеятельности населе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исполнители муниципальной 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дел культуры, спорта и молодежной политики администрации Опаринского район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йонное управление образования администрации Опарин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1044,0 тыс. рублей, в т.ч. средства бюджета района – </w:t>
        <w:br/>
        <w:t>1044,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реализацию 8 отдельных мероприятий предусмотрено  544,0 тыс. рубл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экстремизму и профилактика терроризма в сумме 4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оохранные мероприятия в сумме 50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правонарушений и борьбы с преступностью в сумме 4,0 тыс. рубле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содействию занятости и социальной адаптации лиц, освободившихся из учреждений уголовно-исполнительной системы в сумме 4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ротиводействию немедицинского потребления наркотических средств и их незаконному обороту в сумме 2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онно-техническое обслуживание муниципальной системы оповещения и информирования населения в сумме 6,0 тыс. рубл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ного фонда  администрации района в сумме 180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айонного фонда материально-технических ресурсов для предотвращения и ликвидации аварийных ситуаций на объектах жизнеобеспечения района в сумме 30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жбюджетные трансферты бюджетам посе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в сумме 50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Развитие строительства и архитектуры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40477,8 тыс. рублей, в т.ч. средства Фонда содействия реформированию жилищно-коммунального хозяйства- 40065,1 тыс. рублей, областного бюджета- 364,2 тыс. рублей, бюджета района – </w:t>
        <w:br/>
        <w:t>48,5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ализация национальных проект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национального проекта "Жилье и городская среда", федерального пректа "Обеспечение устойчивого сокращения непригодного для проживания жилищного фонда" на обеспечение мероприятий по переселению граждан из аварийного жилищного фонда в сумме 40469,8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в установленной сфере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о финансирование  расходов на осуществление переданных полномочий поселений района по градостроительной деятельности в рамках федерального закона 131-ФЗ «Об общих принципах организации местного самоуправления в Российской Федерации»  за счет межбюджетных трансфертов из бюджетов поселений в сумме 8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  «Развитие транспортной системы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исполнители муниципальной 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йонное управление образования администрации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28957,0 тыс. рублей, в т.ч. средства областного бюджета – </w:t>
        <w:br/>
        <w:t xml:space="preserve">23362 тыс. рублей,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5595,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в установленной сфере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ы расходы по осуществлению дорожной деятельности в отношении автомобильных дорог общего пользования местного значения в сумме 27938,5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жбюджетные трансферты бюджетам посел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редоставление  межбюджетного трансферта бюджетам Опринского городского  и Вазюкского сельского поселений на осуществление дорожной деятельности в отношении автомобильных дорог общего пользования местного значения в сумме 563,5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i/>
          <w:sz w:val="28"/>
          <w:u w:val="single"/>
        </w:rPr>
        <w:t xml:space="preserve">редоставление субсиди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возмещение части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государственных муниципальных учреждений), индивидуальным предпринимателям, физическим лицам- производителям товаров, работ, услуг, осуществляющим регулярные пассажирские перевозки по регулируемым тарифам на муниципальных маршрутах в границах Опаринского района Кировской области в сумме 45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реализацию отдельного мероприятия -безопасность дорожного движения в сумме 5,0 тыс. рубле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Развитие агропромышленного комплекс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216,0 тыс. рублей, в т.ч. средства областного бюджета – </w:t>
        <w:br/>
        <w:t>216,0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расходов в соответствии с передан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Управление муниципальным имуществом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исполнители муниципальной 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йонное управление образования администрации Опарин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>2783,9 тыс. рублей, в т.ч. средства областного бюджета- 1418,1 тыс. рублей, бюджета района – 1365,8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в установленной сфере деятельности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ходы на управление муниципальным имуществом в сумме 1365,8 тыс. рублей, в том числе на содержание электролинии до поселка Чурсья, находящейся в муниципальной собственности в сумме 20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предусмотрено 1418,1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витие муниципального управления Опаринского рай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28339,8 тыс. рублей, в т.ч. средства федерального бюджета – </w:t>
        <w:br/>
        <w:t xml:space="preserve">5,9 тыс. рублей, областного бюджета – 597,4 тыс. рублей,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27736,5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Обеспечение деятельности органов власт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о финансирование жизнедеятельности  администрации Опаринского района в сумме 20216,1 тыс. рубле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о содержание единой дежурно-диспетчерской службы в сумме 1051,2 тыс. рубле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нансовое обеспечение деятельности муниципальных  учрежд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деятельности 1 муниципального казенного учреждения «Отдел хозяйственного обеспечения» в сумме  5026,5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реализацию 8 отдельнных мероприятий предусмотрено в сумме 712,3 тыс. рубл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в области профилактики безнадзорности и правонарушений среди несовершеннолетних в сумме 5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образовательной и досуговой работы с гражданами пожилого возраста в сумме 101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ротиводействию коррупции в сумме 3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в сумме 5,9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полномочий по созданию и деятельности в муниципальных образованиях административной комиссии в сумме 0,2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лномочий по хранению, комплектованию, учету и использованию документов Архивного фонда Российской Федерации и других архивных фондов в сумме 120,2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полномочий по созданию в муниципальных районах комиссий по делам несовершеннолетних и защите их прав и осуществлению деятельности в сфере профилактики безнадзорности и правонарушений в сумме 424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одготовки муниципальных служащих в сумме 53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ая доплата к трудовой пенсии по старости (инвалидности) лицам, замещавшим муниципальные должности и должности муниципальной службы в сумме 1333,7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ая программа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Управление муниципальными финансами и регулирование межбюджетных отношений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финансовое управление администрации Опаринского район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исполнитель муниципальной 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дминистрация Опари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9"/>
        <w:rPr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 60805,1 тыс. рублей, в т.ч. средства федерального бюджета – 799,0 тыс. рублей, областного бюджета – 5512,8 тыс. рублей,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54493,3 тыс. рублей.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еспечение деятельности органов вла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финансового управления администрации Опаринского района 6172,7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оставление межбюджетных трансфертов муниципальным образованиям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тся средства на выравнивание бюджетной обеспеченности и по обеспечению сбалансированности муниципальных образований Опаринского района в объеме         43638,7 тыс. рублей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за счет средств бюджета района в сумме 6300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за счет средств областного бюджета в сумме 1647,0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поселений в сумме 35691,7 тыс. рублей, в том числе на обеспечение софинансирования к областным средствам в общей сумме 2650,8 тыс. рублей из которых на реализацию проектов "Местный Дом культуры»,"Благоустройство сельских территорий","Народный бюджет",софинансирование национального проекта "Чистая вода"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муниципальной программе учтены межбюджетные трансферты бюджетам поселений из областного бюдже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вестиционные программы и проекты развития общественной инфраструктуры муниципальных образований в Кировской области по проектам 2019 года в сумме 4012,8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уществление переданных полномочий Российской Федерации по первичному воинскому учету на территориях, где отсутствуют военные комиссариаты в сумме 799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еализацию проекта «Народный бюджет»в сумме 150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служивание муниципального долг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обслуживание муниципального внутреннего долга Опаринского района запланированы в объеме 2000,0 тыс. рублей с учетом действующих муниципальных контрактов и планируемых к привлечению заимств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 резерв для финансового</w:t>
      </w:r>
      <w:r>
        <w:rPr>
          <w:rFonts w:cs="Times New Roman" w:ascii="Times New Roman" w:hAnsi="Times New Roman"/>
          <w:sz w:val="28"/>
        </w:rPr>
        <w:t xml:space="preserve"> обеспечения расходов на повышение оплаты труда работников бюджетной сферы, за исключением «указных категорий» с 01.10.2019 года в размере 4,3% в объеме 2681,9 тыс. рублей, указанные средства будут распределены ко второму чтению решения о бюджете с учетом фактической сложившейся  потреб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И ХАРАКТЕРИСТИКИ БЮДЖЕТА ОПАРИНСКОГО РАЙОНА  НА ПЛАНОВЫЙ ПЕРИОД 2021 И 2022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бюджета Опаринского района на плановый период определены в следующих объем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1 год по доходам в сумме 242194,5 тыс. рублей, по расходам –  242194,5 тыс. рублей,  дефицит равным нул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2 год по доходам в сумме 243750,6 тыс. рублей, по расходам – 243750,6 тыс. рублей, дефицит равным нулю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1111"/>
        <w:gridCol w:w="873"/>
        <w:gridCol w:w="1134"/>
        <w:gridCol w:w="7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1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2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1 года от прогноза 2020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2 года от прогноза 2021 год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6616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9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5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6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6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083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64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539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548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2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-1717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919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01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82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88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54898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3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1 и 2022 годов ежегодный рост прогнозируется по налоговым доход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налоговых и неналоговых доходов бюджета Опаринского района  в плановом периоде представлена в следующей таблице.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>тыс</w:t>
      </w:r>
      <w:r>
        <w:rPr/>
        <w:t>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277"/>
        <w:gridCol w:w="1275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1 года к прогнозу 2020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2 года к прогнозу 2021 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9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5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ной платы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ные са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ной платы за муниципаль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21"/>
        <w:tabs>
          <w:tab w:val="clear" w:pos="709"/>
          <w:tab w:val="left" w:pos="608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объем безвозмездных поступлений запланирован на 2021 год в сумме 188262,0 тыс. рублей и на 2022 год в сумме 188898,3 тыс. рублей. 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</w:t>
      </w:r>
      <w:r>
        <w:rPr/>
        <w:t>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4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2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2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898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33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97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Опаринского района, формирующие ассигнования дорожного фонда Опаринского района, в плановом периоде составят 28797,3 тыс. рублей на 2021 год и 29077,2 тыс. рублей на 2022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района на выплату заработной платы работников муниципальных учреждений, работников органов местного самоуправления, материальные затраты учреждений запланированы без индексации. 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0 год и  5% в 2021 году. В суммовом выражении данные расходы составят в 2021 году –  2676,0 тыс. рублей и  в 2022 году – 5348,0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 результате структура расходов на 2021 и 2022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275"/>
        <w:gridCol w:w="1701"/>
        <w:gridCol w:w="1133"/>
        <w:gridCol w:w="155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5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му объему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7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ующем бюджетном цикле расходы бюджета района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Heading7"/>
        <w:spacing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БАЛАНСИРОВАННОСТЬ  БЮДЖЕТА </w:t>
      </w:r>
    </w:p>
    <w:p>
      <w:pPr>
        <w:pStyle w:val="Normal"/>
        <w:tabs>
          <w:tab w:val="clear" w:pos="709"/>
          <w:tab w:val="left" w:pos="-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нижения долговой нагрузки  бюджет района в 2020 году и плановом периоде 2021 и 2022 годов сформирован без дифицит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финансирования дефицита бюджета района представлены в следующей таблице.                                                                                                                                            тыс.рублей</w:t>
      </w:r>
    </w:p>
    <w:tbl>
      <w:tblPr>
        <w:tblW w:w="103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56"/>
        <w:gridCol w:w="1418"/>
        <w:gridCol w:w="1418"/>
        <w:gridCol w:w="1276"/>
      </w:tblGrid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ница между полученными и погашенными кредитами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гашение кре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кредитов кредитных организаций в 2020 году и плановом периоде 2021 – 2022   планируется в объёме, необходимом для погашения действующих долговых обязательств перед банком, сроки исполнения которых приходятся на 2020 и последующие годы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eading7"/>
        <w:spacing w:before="240" w:after="0"/>
        <w:jc w:val="center"/>
        <w:rPr/>
      </w:pPr>
      <w:r>
        <w:rPr>
          <w:b/>
          <w:bCs/>
          <w:sz w:val="28"/>
          <w:szCs w:val="28"/>
        </w:rPr>
        <w:t>МУНИЦИПАЛЬНЫЙ ДОЛГ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показатели муниципального долга Опаринского района представлены в следующей таблице:</w:t>
        <w:tab/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1701"/>
        <w:gridCol w:w="1558"/>
      </w:tblGrid>
      <w:tr>
        <w:trPr>
          <w:trHeight w:val="86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3</w:t>
            </w:r>
          </w:p>
        </w:tc>
      </w:tr>
      <w:tr>
        <w:trPr>
          <w:trHeight w:val="47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ОГО – муниципальный долг Опаринск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</w:tr>
      <w:tr>
        <w:trPr>
          <w:trHeight w:val="70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лговая нагрузка бюджета района,  в % к доходам бюджета района без учёта безвозмездных пере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%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%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Опаринского района  составит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0 – 19912,5 тыс. рублей, на 01.01.2021 – 19912,5 тыс. рублей, на 01.01.2022 – 19912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аринского района, 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136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Heading7Char">
    <w:name w:val="Heading 7 Char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06:00Z</dcterms:created>
  <dc:creator>makoveeva</dc:creator>
  <dc:description/>
  <cp:keywords/>
  <dc:language>en-US</dc:language>
  <cp:lastModifiedBy>user</cp:lastModifiedBy>
  <cp:lastPrinted>2019-11-06T10:54:00Z</cp:lastPrinted>
  <dcterms:modified xsi:type="dcterms:W3CDTF">2019-11-18T08:14:00Z</dcterms:modified>
  <cp:revision>1206</cp:revision>
  <dc:subject/>
  <dc:title>ПОЯСНИТЕЛЬНАЯ ЗАПИСКА</dc:title>
</cp:coreProperties>
</file>