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72"/>
        <w:gridCol w:w="510"/>
        <w:gridCol w:w="4423"/>
      </w:tblGrid>
      <w:tr>
        <w:trPr>
          <w:trHeight w:val="2287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Опарин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НАНСОВОЕ УПРАВЛЕНИЕ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Й ОПАРИНСКОГО РАЙОНА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613810, пгт Опарино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14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 (83353) 2-22-34, 2-22-35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fo</w:t>
              </w:r>
              <w:r>
                <w:rPr>
                  <w:rStyle w:val="InternetLink"/>
                  <w:sz w:val="22"/>
                  <w:szCs w:val="22"/>
                </w:rPr>
                <w:t>2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epf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ir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7901084316000724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4323003790/432301001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/>
          </w:tcPr>
          <w:p>
            <w:pPr>
              <w:pStyle w:val="16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5.11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ы бюджетных смет Опаринской районной Думы и Контрольно-счетной комиссии Опаринского района для предложений не представлены в связи с отсутствием разногласий с финансовым управлением администрации Опаринского района в отношении указанных бюджетных см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района по финансам и экономике, 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exact" w:line="260"/>
        <w:rPr/>
      </w:pPr>
      <w:r>
        <w:rPr>
          <w:sz w:val="28"/>
          <w:szCs w:val="28"/>
        </w:rPr>
        <w:t>администрации района                                                                 И.А.Фоминых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>Кощеева Елена Николаевна</w:t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тел. 8(83353) 2-22-37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12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5.11.2019 08:40:00 AM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12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5.11.2019 08:40:00 A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412115" cy="5708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58" r="-8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11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23@depfin.kir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4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Budget</cp:lastModifiedBy>
  <cp:lastPrinted>2018-11-15T15:14:00Z</cp:lastPrinted>
  <dcterms:modified xsi:type="dcterms:W3CDTF">2019-11-15T08:40:00Z</dcterms:modified>
  <cp:revision>21</cp:revision>
  <dc:subject/>
  <dc:title>Бланк администрации области</dc:title>
</cp:coreProperties>
</file>