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0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на 2020 год и на плановый период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</w:t>
      </w:r>
      <w:r>
        <w:rPr>
          <w:b w:val="false"/>
          <w:sz w:val="28"/>
          <w:szCs w:val="28"/>
        </w:rPr>
        <w:t>2021 и 2022 годов»</w:t>
      </w:r>
    </w:p>
    <w:p>
      <w:pPr>
        <w:pStyle w:val="ConsPlusNormal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спреде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финансирование мероприятий по благоустройству территорий населенных пунктов в границах  поселений 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распределения иных межбюджетных трансфертов бюджетам поселений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финансирование мероприятий по благоустройству территорий населенных пунктов в границах  поселений  из бюджета Опаринского района </w:t>
      </w:r>
      <w:r>
        <w:rPr>
          <w:sz w:val="28"/>
          <w:szCs w:val="28"/>
        </w:rPr>
        <w:t xml:space="preserve"> (далее – Порядок) определяет правила распределения иных межбюджетных трансфертов бюджетам поселений </w:t>
      </w:r>
      <w:r>
        <w:rPr>
          <w:bCs/>
          <w:sz w:val="28"/>
          <w:szCs w:val="28"/>
        </w:rPr>
        <w:t>на финансирование мероприятий по благоустройству территорий населенных пунктов в границах  поселений  из бюджета Опаринского района</w:t>
      </w:r>
      <w:r>
        <w:rPr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для i-го поселения на планируемый год распределяется по следующей формуле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Оимбт/ССЧ*ССЧпос,           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ых межбюджетных трансфертов i-му поселению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имбт – общий объем иных межбюджетных трансфертов, подлежащий к распределению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СЧ – среднесписочная численность населения поселений района за отчетный  год;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СЧпос -  среднесписочная численность населения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селения за отчетный год</w:t>
      </w:r>
      <w:r>
        <w:rPr>
          <w:sz w:val="28"/>
          <w:szCs w:val="28"/>
        </w:rPr>
        <w:t>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cp:lastPrinted>2017-10-31T16:06:00Z</cp:lastPrinted>
  <dcterms:modified xsi:type="dcterms:W3CDTF">2019-11-15T09:05:00Z</dcterms:modified>
  <cp:revision>30</cp:revision>
  <dc:subject/>
  <dc:title/>
</cp:coreProperties>
</file>