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ринского района Кир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правление муниципальным имуществом"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муниципальной  программы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Опарин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муниципальной  программы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дпрограмм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ект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 программы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эффективное управление и распоряжение муниципальным имуществом Опаринского района Кировской облас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беспечение поступления доходов бюджета муниципального образования Опаринский муниципальный район Кировской области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муниципальной  программы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целевое и эффективное использование муниципального имущества в муниципальных учреждениях и организациях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полноты и достоверности учета муниципального имущества район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доходов бюджета от использования муниципального имущества Опаринского района;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    показатели      эффективности реализации муниципальной  программы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муниципальных учреждений ежегодно охваченных проверкам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доля объектов недвижимости, в отношении которых проведена техническая инвентаризац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тупление в районный бюджет доходов от управления и распоряжения муниципальным имуществом  Опаринского района;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 муниципальной </w:t>
              <w:br/>
              <w:t xml:space="preserve">программы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-2024 годы.    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ение реализации Программы на этапы не предусматривается.             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ое обеспече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средств, предусмотренный на реализацию  муниципальной программы за счет средств бюджета района составляет 12306,2 тыс. рублей 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90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17:00Z</dcterms:created>
  <dc:creator>user</dc:creator>
  <dc:description/>
  <cp:keywords/>
  <dc:language>en-US</dc:language>
  <cp:lastModifiedBy>бюджет</cp:lastModifiedBy>
  <cp:lastPrinted>2019-11-06T13:18:00Z</cp:lastPrinted>
  <dcterms:modified xsi:type="dcterms:W3CDTF">2019-11-07T13:08:00Z</dcterms:modified>
  <cp:revision>15</cp:revision>
  <dc:subject/>
  <dc:title>ПРОЕКТ                                                                             </dc:title>
</cp:coreProperties>
</file>