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6375" w:leader="none"/>
        </w:tabs>
        <w:spacing w:lineRule="exact" w:line="2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</w:t>
      </w:r>
      <w:r>
        <w:rPr>
          <w:b w:val="false"/>
          <w:sz w:val="28"/>
          <w:szCs w:val="28"/>
        </w:rPr>
        <w:t>Приложение 21</w:t>
      </w:r>
    </w:p>
    <w:p>
      <w:pPr>
        <w:pStyle w:val="ConsPlusTitle"/>
        <w:widowControl/>
        <w:tabs>
          <w:tab w:val="clear" w:pos="708"/>
          <w:tab w:val="left" w:pos="6375" w:leader="none"/>
        </w:tabs>
        <w:spacing w:lineRule="exact" w:line="2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</w:t>
      </w:r>
      <w:r>
        <w:rPr>
          <w:b w:val="false"/>
          <w:sz w:val="28"/>
          <w:szCs w:val="28"/>
        </w:rPr>
        <w:t>к решению Опаринской районной</w:t>
      </w:r>
    </w:p>
    <w:p>
      <w:pPr>
        <w:pStyle w:val="ConsPlusTitle"/>
        <w:widowControl/>
        <w:spacing w:lineRule="exact" w:line="260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</w:t>
      </w:r>
      <w:r>
        <w:rPr>
          <w:b w:val="false"/>
          <w:sz w:val="28"/>
          <w:szCs w:val="28"/>
        </w:rPr>
        <w:t>Думы пятого созыва</w:t>
      </w:r>
    </w:p>
    <w:p>
      <w:pPr>
        <w:pStyle w:val="ConsPlusTitle"/>
        <w:widowControl/>
        <w:spacing w:lineRule="exact" w:line="260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                      </w:t>
      </w:r>
      <w:r>
        <w:rPr>
          <w:b w:val="false"/>
          <w:sz w:val="28"/>
          <w:szCs w:val="28"/>
        </w:rPr>
        <w:t>«О бюджете Опаринского района</w:t>
      </w:r>
    </w:p>
    <w:p>
      <w:pPr>
        <w:pStyle w:val="ConsPlusTitle"/>
        <w:widowControl/>
        <w:spacing w:lineRule="exact" w:line="260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                          </w:t>
      </w:r>
      <w:r>
        <w:rPr>
          <w:b w:val="false"/>
          <w:sz w:val="28"/>
          <w:szCs w:val="28"/>
        </w:rPr>
        <w:t>на 2020 год и на плановый период</w:t>
      </w:r>
    </w:p>
    <w:p>
      <w:pPr>
        <w:pStyle w:val="ConsPlusTitle"/>
        <w:widowControl/>
        <w:spacing w:lineRule="exact" w:line="260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</w:t>
      </w:r>
      <w:r>
        <w:rPr>
          <w:b w:val="false"/>
          <w:sz w:val="28"/>
          <w:szCs w:val="28"/>
        </w:rPr>
        <w:t xml:space="preserve">2021 и 2022 годов» </w:t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редоставления </w:t>
      </w:r>
      <w:bookmarkStart w:id="0" w:name="_GoBack"/>
      <w:bookmarkEnd w:id="0"/>
      <w:r>
        <w:rPr>
          <w:b/>
          <w:sz w:val="28"/>
          <w:szCs w:val="28"/>
        </w:rPr>
        <w:t>субсидий бюджетам поселений на софинансирование инвестиционных программ и проектов развития общественной инфраструктуры муниципальных образований в Кировской области из бюджета Опари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1.</w:t>
        <w:tab/>
        <w:t>Порядок предоставления субсидий бюджетам поселений на софинансирование инвестиционных программ и проектов развития общественной инфраструктуры муниципальных образований в Кировской области из бюджета Опаринского район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далее – Порядок) определяет правила предоставления субсидий бюджетам поселений на софинансирование инвестиционных программ и проектов развития общественной инфраструктуры муниципальных образований в Кировской области из бюджета Опаринского район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далее – иные межбюджетные трансферты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</w:t>
        <w:tab/>
        <w:t>Иные межбюджетные трансферты предоставляются финансовым управлением администрации Опаринского района  бюджетам поселений н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ю инвестиционных программ и проектов развития общественной инфраструктуры муниципальных образований в Кировской област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  Иные межбюджетные трансферты поселениям предоставляются в пределах сумм, утвержденных решением Опаринской районной Думы  о бюджете района на соответствующий финансовый год в соответствии с кассовым планом, утвержденным в установленном порядк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Перечисление иных межбюджетных трансфертов осуществляется в установленном порядке в бюджеты поселен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5. Операции со средствами иных межбюджетных трансфертов в том числе с их остатками, не использованными по состоянию на 01 января текущего года, учитываются на лицевых счетах, открытых получателями средств поселений в финансовом органе муниципального образов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6. Получатели бюджетных средств осуществляют расходование средств иных межбюджетных трансфертов на цели, установленные пунктом 2 настоящего Порядка, в соответствии с действующим законодательством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7.</w:t>
        <w:tab/>
        <w:t>Получатели бюджетных средств по расходам за счет иных межбюджетных трансфертов представляют в финансовый орган муниципального образования платежные и иные документы, установленные финансовым органом муниципального образования для санкционирования оплаты денежных обязательств (расходов)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8.  Финансовое управление администрации Опаринского района в случае использования средств иных межбюджетных трансфертов поселением не в полном объеме вправе вносить в установленном порядке проекты решений об изменении объемов иных межбюджетных трансфертов. </w:t>
        <w:tab/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Ответственность за нарушение настоящего Порядка и недостоверность представляемых в администрацию Опаринского района данных, указанных в пункте 8 настоящего Порядка, возлагается на органы местного самоуправления поселений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0. Контроль за правильностью использования поселениями иных межбюджетных трансфертов возлагается на финансовое управление администрации Опаринского района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1. В случае нецелевого использования иных межбюджетных трансфертов соответствующие средства взыскиваются в бюджет района в порядке, установленном действующим законодательством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12.</w:t>
        <w:tab/>
        <w:t>Не использованные в текущем финансовом году остатки иных межбюджетных трансфертов подлежат возврату в бюджет района в течение первых пятнадцати рабочих дней очередного финансового год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0:44:00Z</dcterms:created>
  <dc:creator>Budget</dc:creator>
  <dc:description/>
  <cp:keywords/>
  <dc:language>en-US</dc:language>
  <cp:lastModifiedBy>Budget</cp:lastModifiedBy>
  <dcterms:modified xsi:type="dcterms:W3CDTF">2019-11-15T13:32:00Z</dcterms:modified>
  <cp:revision>28</cp:revision>
  <dc:subject/>
  <dc:title/>
</cp:coreProperties>
</file>