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15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а 2020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1 и 2022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субвенций бюджетам поселений из бюджета Опаринского района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>Порядок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бвенций бюджетам поселений из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Опаринского района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 определяет правила предоставления</w:t>
      </w:r>
      <w:r>
        <w:rPr>
          <w:bCs/>
          <w:sz w:val="28"/>
          <w:szCs w:val="28"/>
        </w:rPr>
        <w:t xml:space="preserve"> субвенций бюджетам поселений из бюджета Опаринского района на осуществление полномочий по первичному воинскому учету на территориях, где отсутствуют военные комиссариаты </w:t>
      </w:r>
      <w:r>
        <w:rPr>
          <w:sz w:val="28"/>
          <w:szCs w:val="28"/>
        </w:rPr>
        <w:t>(далее – субвенц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убвенция предоставляется финансовым управлением администрации  Опаринского района бюджетам поселений</w:t>
      </w:r>
      <w:r>
        <w:rPr>
          <w:bCs/>
          <w:sz w:val="28"/>
          <w:szCs w:val="28"/>
        </w:rPr>
        <w:t xml:space="preserve">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Субвенция поселениям предоставляе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субвенции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субвенции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субвенции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средств субвенции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Финансовое управление администрации Опаринского района в случае использования средств субвенции поселением не в полном объеме вправе вносить в установленном порядке проекты решений об изменении объемов субвенции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за нарушение настоящего Порядка и недостоверность представляемых в финансовое управление администрации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субвенции возлагается на финансовое управление администрации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субвенции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субвенции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бюджет</cp:lastModifiedBy>
  <dcterms:modified xsi:type="dcterms:W3CDTF">2019-11-15T13:37:00Z</dcterms:modified>
  <cp:revision>31</cp:revision>
  <dc:subject/>
  <dc:title/>
</cp:coreProperties>
</file>