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Опар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равление муниципальными финансами и регулирова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х отношений"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32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Опаринского района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паринского района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ов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инансовой, бюджетной, налоговой  политики на территории район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юджетного процесс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сбалансированности    и    устойчивости бюджетной систем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межбюджетных отношени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а бюджета Опаринского района в установленные сроки в соответствии с бюджетным законодательство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одового отчета об исполнении бюджета Опаринского района в установленный срок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утверждения сводной бюджетной росписи бюджета Опарин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доведение лимитов бюджетных обязательств до главных распорядителей бюджетных средст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инансовым управлением утвержденного плана контрольной рабо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зультатов оценки качества управления финансами главных распорядителей бюджетных средств 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муниципального долга Опаринского района к общему годовому объему доходов бюджета Опаринского района без учета объема безвозмездных поступлений и  отчислений по дополнительным норматива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расходов на обслуживание муниципального долга Опаринского района к общему объему расходов бюджета района, за исключением объема расходов, которые осуществляются за счет субвенций, предоставляемых из областного бюдж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годовой суммы платежей по погашению и обслуживанию муниципального долга, возникшего по состоянию на 1 января очередного финансового года к общему объему налоговых, неналоговых доходов бюджета Опаринского района и дотаций из бюджетов бюджетной системы Российской Федерации, за исключением суммы платежей, направляемых на досрочное погашение долговых обязательств сосроком погашения после 1 января года, следующего за очередным финансовым годом и каждым годом планового перио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фактического объема средств бюджета Опаринского  района, направляемых на выравнивание бюджетной обеспеченности поселений района, к утвержденному плановому значению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величины разрыва в уровне расчетной бюджетной обеспеченности муниципальных образований Опаринского района после выравнивания бюджетной обеспечен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межбюджетных трансфертов местным бюджетам из бюджета Опаринского района, предусмотренных Муниципальной программой, в объеме, утвержденном решением Опаринской районной Думы о бюджете Опаринского района на очередной финансовый год и плановый период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-193257,1 тыс. рублей, в том числе: средства федерального бюджета – 3829 тыс. рублей, средства областного бюджета -12043,2  тыс. рублей, средства бюджета района – 177384,9 тыс.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5:00Z</dcterms:created>
  <dc:creator>user</dc:creator>
  <dc:description/>
  <cp:keywords/>
  <dc:language>en-US</dc:language>
  <cp:lastModifiedBy>бюджет</cp:lastModifiedBy>
  <dcterms:modified xsi:type="dcterms:W3CDTF">2019-11-15T11:38:00Z</dcterms:modified>
  <cp:revision>2</cp:revision>
  <dc:subject/>
  <dc:title>ПРОЕКТ                      </dc:title>
</cp:coreProperties>
</file>