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пар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населения»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Опаринского район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ное управление образования администрации Опар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ультуры, спорта и молодёжной политики администрации Опаринского район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подпрограмм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ек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защиты населения и территории Опаринского района Кировской области, объектов жизнеобеспечения населения и критически важных объектов от угроз природного, техногенного характера и террористического характера, экологическая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создания финансовых, материальных и иных резерво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на территории района государственной политики в сфере профилактики правонарушений и создания основы для снижения уровня преступ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финансовых резервов и резервов материальных средств в целях гражданской обороны, предотвращения и ликвидации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пожарной безопасности учреждений и организаций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безопасности граждан на водных объектах Опар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численности популяции волка на территории Опар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экологической безопасности граждан и сохранение природных систем, развитие и рациональное использование природ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количества совершаемых на территории Опаринского района правонарушений и преступл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твращение незаконного распространения и потребления наркотически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циальной адаптации и реабилитации лиц, освобожденных из мест лишения свободы, и граждан, осужденных к наказаниям, несвязанным с лишением свободы, ранее совершавших преступ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вредного воздействия отходов производства и потребления на окружающую среду, а также максимальное вовлечение отходов в хозяйственный отбор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комфортной среды населённых пун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 созданных в целях гражданской обороны, предотвращения и ликвидации последствий чрезвычайных ситуаций запасов финансовых, материально-технических и иных сред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погибших и травмированных людей при пожарах и спасение материальных ценнос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контейнерных площадо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е количество зарегистрированных преступл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ступлений, связанных с незаконным оборотом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добытых волков на территории Опар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санкционированных свалок ТБ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рудоустроенных лиц, освободившихся из мест лишения своб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а жалоб граждан по вопросам благоустройства территор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нцидентов на водных объектах в местах массового отдыха насе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-20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</w:t>
              <w:br/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ём бюджетных ассигнований на реализацию Муниципальной программы составляет 5255</w:t>
            </w:r>
            <w:r>
              <w:rPr>
                <w:color w:val="FF0000"/>
              </w:rPr>
              <w:t xml:space="preserve"> </w:t>
            </w:r>
            <w:r>
              <w:rPr/>
              <w:t>тыс. руб. Объём ассигнований Муниципальной программы из средств бюджета района составляет 5255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262626"/>
              </w:rPr>
              <w:t>1051,0</w:t>
            </w:r>
            <w:r>
              <w:rPr>
                <w:color w:val="FF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262626"/>
              </w:rPr>
              <w:t>1051,0</w:t>
            </w:r>
            <w:r>
              <w:rPr>
                <w:color w:val="FF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</w:t>
            </w:r>
            <w:r>
              <w:rPr>
                <w:color w:val="262626"/>
              </w:rPr>
              <w:t>1051,0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</w:t>
            </w:r>
            <w:r>
              <w:rPr>
                <w:color w:val="262626"/>
              </w:rPr>
              <w:t>1051,0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4 год – </w:t>
            </w:r>
            <w:r>
              <w:rPr>
                <w:color w:val="262626"/>
              </w:rPr>
              <w:t>1051,0</w:t>
            </w:r>
            <w:r>
              <w:rPr/>
              <w:t xml:space="preserve">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37:00Z</dcterms:created>
  <dc:creator>1</dc:creator>
  <dc:description/>
  <cp:keywords/>
  <dc:language>en-US</dc:language>
  <cp:lastModifiedBy>punsh</cp:lastModifiedBy>
  <cp:lastPrinted>2018-11-13T14:11:00Z</cp:lastPrinted>
  <dcterms:modified xsi:type="dcterms:W3CDTF">2019-11-14T11:58:00Z</dcterms:modified>
  <cp:revision>13</cp:revision>
  <dc:subject/>
  <dc:title>ПРАВИТЕЛЬСТВО КИРОВСКОЙ ОБЛАСТИ</dc:title>
</cp:coreProperties>
</file>