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4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1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финансирование мероприятий по благоустройству территорий населенных пунктов в границах  поселений 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финансирование мероприятий по благоустройству территорий населенных пунктов в границах  поселений  из бюджета Опаринского района </w:t>
      </w:r>
      <w:r>
        <w:rPr>
          <w:sz w:val="28"/>
          <w:szCs w:val="28"/>
        </w:rPr>
        <w:t xml:space="preserve">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финансирование мероприятий по благоустройству территорий населенных пунктов в границах  поселений  из бюджета Опаринского района</w:t>
      </w:r>
      <w:r>
        <w:rPr>
          <w:sz w:val="28"/>
          <w:szCs w:val="28"/>
        </w:rPr>
        <w:t xml:space="preserve"> (далее – иные межбюджетные трансферты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  <w:tab/>
        <w:t xml:space="preserve">Иные межбюджетные трансферты предоставляются администрацией Опаринского района бюджетам поселений на обеспечение расходных обязательств поселений 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ирование мероприятий по благоустройству территорий населенных пунктов в границах  поселений         в соответствии с утвержденным Планом по благоустройству на текущий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,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cp:lastPrinted>2017-10-31T16:06:00Z</cp:lastPrinted>
  <dcterms:modified xsi:type="dcterms:W3CDTF">2019-11-15T13:05:00Z</dcterms:modified>
  <cp:revision>30</cp:revision>
  <dc:subject/>
  <dc:title/>
</cp:coreProperties>
</file>