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Опа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 внутреннего долга Опарин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Опаринского района на 1 января 2021 года,  на 1 января 2022 года и на 1 января 2023 года устанавливается и утверждается пунктом 11 проекта решения Опаринской районной Думы «О бюджете Опаринского района на 2020 год и на плановый период 2021 и 202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ке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района                                                 И.А.Фо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8:00Z</dcterms:created>
  <dc:creator>smorkalova</dc:creator>
  <dc:description/>
  <cp:keywords/>
  <dc:language>en-US</dc:language>
  <cp:lastModifiedBy>Budget</cp:lastModifiedBy>
  <cp:lastPrinted>2016-11-16T11:11:00Z</cp:lastPrinted>
  <dcterms:modified xsi:type="dcterms:W3CDTF">2019-11-15T08:38:00Z</dcterms:modified>
  <cp:revision>23</cp:revision>
  <dc:subject/>
  <dc:title/>
</cp:coreProperties>
</file>