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2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>Порядок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 определяет правила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Иные межбюджетные трансферты предоставляются финансовым управлением администрации Опаринского района  бюджетам поселений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инвестиционных программ и проектов развития общественной инфраструктуры муниципальных образований в Кир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 Финансовое управление администрации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финансовое управление администрации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9-12-18T12:59:00Z</dcterms:modified>
  <cp:revision>30</cp:revision>
  <dc:subject/>
  <dc:title/>
</cp:coreProperties>
</file>