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Вносимые изменения в указанное выше решение обусловлены необходимостью корректировки доходов и  расходов  бюджета в  2019 году в соответствии с проектом закона Кировской области о внесении изменений в областной бюджет, проектом распоряжения Правительства Кировской области о выделении субсидии из резервного фонда, необходимостью корректировки  налоговых и неналоговых доходов.</w:t>
      </w:r>
    </w:p>
    <w:p>
      <w:pPr>
        <w:pStyle w:val="Normal"/>
        <w:spacing w:lineRule="auto" w:line="360"/>
        <w:ind w:left="-36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      </w:t>
      </w:r>
      <w:r>
        <w:rPr>
          <w:b/>
          <w:i/>
          <w:sz w:val="27"/>
          <w:szCs w:val="27"/>
        </w:rPr>
        <w:t xml:space="preserve">В целом объем доходной части бюджета района предлагается увеличить на 1685,4 тыс. рублей, из которых </w:t>
      </w:r>
      <w:r>
        <w:rPr>
          <w:sz w:val="27"/>
          <w:szCs w:val="27"/>
        </w:rPr>
        <w:t>за счет уменьшения объема безвозмездных перечислений из областного бюджета в общей сумме 389,8 тыс. рублей и увеличения общего объема налоговых и неналоговых доходов (далее - собственные доходы) в сумме 2075,2 тыс. рублей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i/>
          <w:sz w:val="27"/>
          <w:szCs w:val="27"/>
        </w:rPr>
        <w:t xml:space="preserve">         </w:t>
      </w:r>
      <w:r>
        <w:rPr>
          <w:sz w:val="27"/>
          <w:szCs w:val="27"/>
        </w:rPr>
        <w:t>Объем собственных доходов корректируется под фактические поступления за текущий период и ожидаемого поступления до конца года по ходатайствам главных администраторов доходов бюджета района, которое в разрезе представлено в приложении 1 к пояснительной записке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Корректировка  объема безвозмездных перечислений в разрезе видов и целей представлена также  в приложении 1 к пояснительной записке.</w:t>
      </w:r>
    </w:p>
    <w:p>
      <w:pPr>
        <w:pStyle w:val="Normal"/>
        <w:spacing w:lineRule="auto" w:line="360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b/>
          <w:i/>
          <w:sz w:val="27"/>
          <w:szCs w:val="27"/>
        </w:rPr>
        <w:t xml:space="preserve">Расходная часть бюджета района в целом увеличивается на 1685,4 тыс. рублей, в том числе  </w:t>
      </w:r>
      <w:r>
        <w:rPr>
          <w:sz w:val="27"/>
          <w:szCs w:val="27"/>
        </w:rPr>
        <w:t>за счет уменьшения общего объема безвозмездных поступлений из областного бюджета в сумме 389,8 тыс. рублей при уменьшении расходов, осуществляемых за счет субвенций на выполнение переданных полномочий Кировской области на 342,2 тыс. рублей, субвенции 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237,0 тыс. рублей, субвенции на осуществление первичного воинского учета на территориях, где отсутствуют военные комиссариаты в сумме 7,2 тыс. рублей, субвенции на выполнение  отдельных государственных полномочий по обеспечению прав детей-сирот и детей, оставшихся без попечения родителей,  на жилое помещение в соответствии с Законом Кировской области  "О социальной поддержке детей-сирот и детей, оставшихся без попечения родителей, лиц из числа детей- сирот и детей, оставшихся без попечения родителей, детей, попавших в сложную жизненную ситуацию" в сумме 3332,3 тыс. рублей, субвенции на содержание ребенка в семье опекуна и приемной семье, а также на оплату труда приемному родителю в сумме 432,0 тыс. рублей, при увеличении объема прочих субвенций в сумме 165,4 тыс. рублей и прочих субсидий в общей сумме 3795,5 тыс. рублей, из которых субсидия на выравнивание бюджетной обеспеченности в сумме 3435,5 тыс. рублей, которая направляется на обеспечение выплаты заработной платы за 11,5 месяцев и начислений на нее за 11 месяцев.</w:t>
      </w:r>
    </w:p>
    <w:p>
      <w:pPr>
        <w:pStyle w:val="Style18"/>
        <w:shd w:fill="FFFFFF" w:val="clear"/>
        <w:spacing w:lineRule="auto" w:line="360" w:before="0" w:after="0"/>
        <w:ind w:left="-360" w:hanging="0"/>
        <w:contextualSpacing/>
        <w:jc w:val="both"/>
        <w:rPr/>
      </w:pPr>
      <w:r>
        <w:rPr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 xml:space="preserve">В рамках данной поправки предусматриваются средства на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существление единовременной социальной выплаты гражданам, пострадавшим в результате пожаров, произошедших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14.07.2019  в </w:t>
      </w:r>
      <w:r>
        <w:rPr>
          <w:rFonts w:cs="Times New Roman" w:ascii="Times New Roman" w:hAnsi="Times New Roman"/>
          <w:sz w:val="27"/>
          <w:szCs w:val="27"/>
        </w:rPr>
        <w:t xml:space="preserve">пгт Опарино, ул. Мира, д. 33 и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18.09.2019 в </w:t>
      </w:r>
      <w:r>
        <w:rPr>
          <w:rFonts w:cs="Times New Roman" w:ascii="Times New Roman" w:hAnsi="Times New Roman"/>
          <w:sz w:val="27"/>
          <w:szCs w:val="27"/>
        </w:rPr>
        <w:t>пос. Северный, ул. Молодой Гвардии, д. 8, в общем объеме 360,0 тыс. рублей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За счет увеличения объема собственных доходов направляются средства на расходы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На предоставление межбюджетных трансфертов бюджетам поселений в сумме 1158,5 тыс. рублей, из которых на обеспечение выплаты заработной платы и начислений на нее 641,6 тыс. рублей, на оплату задолженности по электроэнергии в сумме 121,2 тыс. рублей, на оплату расходов по проведенным работам по благоустройству территорий населенных пунктов 395,7 тыс. рублей;</w:t>
      </w:r>
    </w:p>
    <w:p>
      <w:pPr>
        <w:pStyle w:val="Normal"/>
        <w:spacing w:lineRule="auto" w:line="360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2. На оплату расходов по продуктам питания дошкольных организаций района в размере 594,1 тыс. рублей, по электроэнергии образовательных организаций района в размере 219,5 тыс. рублей;</w:t>
      </w:r>
    </w:p>
    <w:p>
      <w:pPr>
        <w:pStyle w:val="Normal"/>
        <w:spacing w:lineRule="auto" w:line="360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 На расходы администрации района по оплате отопления, оплаты авторского надзора и подключения связи по строящемуся детскому саду и прочим расходам  в общей сумме 103,1 тыс. рублей.</w:t>
      </w:r>
    </w:p>
    <w:p>
      <w:pPr>
        <w:pStyle w:val="Normal"/>
        <w:spacing w:lineRule="auto" w:line="360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Также производится перераспределение бюджетных ассигнования в рамках утвержденного бюджета между главными распорядителями бюджетных средств, целевых статей и видов расходов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b/>
          <w:i/>
          <w:sz w:val="27"/>
          <w:szCs w:val="27"/>
        </w:rPr>
        <w:t>В результате вносимых изменений в доходную и расходную части дефицит бюджета Опаринского района на 2019 год  не изменяется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7"/>
          <w:szCs w:val="27"/>
        </w:rPr>
        <w:t>В соответствии с вносимыми изменениями в доходную и расходную часть бюджета вносятся изменения, как в текстовую часть решения, так и в приложения к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: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52:00Z</dcterms:created>
  <dc:creator>makoveeva</dc:creator>
  <dc:description/>
  <cp:keywords/>
  <dc:language>en-US</dc:language>
  <cp:lastModifiedBy>user</cp:lastModifiedBy>
  <cp:lastPrinted>2019-03-21T15:53:00Z</cp:lastPrinted>
  <dcterms:modified xsi:type="dcterms:W3CDTF">2019-12-12T11:18:00Z</dcterms:modified>
  <cp:revision>105</cp:revision>
  <dc:subject/>
  <dc:title>ПОЯСНИТЕЛЬНАЯ ЗАПИСКА</dc:title>
</cp:coreProperties>
</file>