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500" w:hanging="0"/>
        <w:rPr>
          <w:color w:val="000000"/>
          <w:sz w:val="24"/>
        </w:rPr>
      </w:pPr>
      <w:r>
        <w:rPr>
          <w:sz w:val="24"/>
        </w:rPr>
        <w:t xml:space="preserve">                     </w:t>
      </w:r>
      <w:r>
        <w:rPr>
          <w:color w:val="000000"/>
          <w:sz w:val="24"/>
        </w:rPr>
        <w:t>Приложение 5</w:t>
      </w:r>
    </w:p>
    <w:p>
      <w:pPr>
        <w:pStyle w:val="Normal"/>
        <w:ind w:left="4500" w:right="138" w:hanging="0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к решению Опаринской районной</w:t>
      </w:r>
    </w:p>
    <w:p>
      <w:pPr>
        <w:pStyle w:val="Normal"/>
        <w:ind w:left="4500" w:hanging="0"/>
        <w:rPr/>
      </w:pPr>
      <w:r>
        <w:rPr>
          <w:color w:val="000000"/>
        </w:rPr>
        <w:t xml:space="preserve">                     </w:t>
      </w:r>
      <w:r>
        <w:rPr>
          <w:color w:val="000000"/>
        </w:rPr>
        <w:t>Думы пятого созыва</w:t>
      </w:r>
    </w:p>
    <w:p>
      <w:pPr>
        <w:pStyle w:val="ConsPlusNormal"/>
        <w:widowControl/>
        <w:ind w:left="450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"О бюджете Опаринского района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2020 год и на плановый период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021 и 2022 годов»                                                                                 </w:t>
      </w:r>
    </w:p>
    <w:p>
      <w:pPr>
        <w:pStyle w:val="ConsPlusNormal"/>
        <w:widowControl/>
        <w:ind w:left="468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Норматив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спределения доходов  между  бюджетами  бюджетной системы Опаринского района  на 2020 год  и на плановый период 2021 и 2022 годов</w:t>
      </w:r>
    </w:p>
    <w:p>
      <w:pPr>
        <w:pStyle w:val="Heading1"/>
        <w:ind w:left="5040" w:hanging="540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/>
          <w:b/>
          <w:color w:val="000000"/>
          <w:sz w:val="24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2370"/>
        <w:gridCol w:w="2490"/>
      </w:tblGrid>
      <w:tr>
        <w:trPr>
          <w:tblHeader w:val="true"/>
          <w:trHeight w:val="1122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хода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ConsPlusNormal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го поселения</w:t>
            </w:r>
          </w:p>
          <w:p>
            <w:pPr>
              <w:pStyle w:val="ConsPlusNormal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%)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ы  сельских  поселений       </w:t>
              <w:br/>
              <w:t xml:space="preserve">              ( %)</w:t>
            </w:r>
          </w:p>
          <w:p>
            <w:pPr>
              <w:pStyle w:val="ConsPlus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городских  поселений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(РАБОТ) И КОМПЕНСАЦИИ ЗАТРАТ   ГОСУДАРСТВА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информационных услуг органами местного самоуправления городских поселений, казенными учреждениями городских  поселений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 сельских поселений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 городских поселений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городских  поселений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 сельских поселений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 городских поселений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сельских поселений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поселений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АДМИНИСТРАТИВНЫХ ПЛАТЕЖЕЙ И СБОРОВ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ШТРАФОВ, САНКЦИЙ, ВОЗМЕЩЕНИЙ УЩЕРБА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возмещения ущерба при возникновении страховых случаев, когда выгодоприобретателями выступают получатели средств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ов сельских поселений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возмещения ущерба при возникновении страховых случаев, когда выгодоприобретателями выступают получатели средств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ов городских поселений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латежей, уплачиваемые в целях 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латежей, уплачиваемые в целях 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поселений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7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 или ненадлежащего исполнения  обязательств перед муниципальным органом,(муниципальным казенным учреждением) сельского поселения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 или ненадлежащего исполнения  обязательств перед муниципальным органом,(муниципальным казенным учреждением) городского поселения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АСТИ ПРОЧИХ НЕНАЛОГОВЫХ ДОХОДОВ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269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городских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отчислений соответствующих налогов и сборов в областной бюджет, бюджеты муниципальных районов и поселени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____________</w:t>
      </w:r>
    </w:p>
    <w:p>
      <w:pPr>
        <w:pStyle w:val="ConsPlusTitle"/>
        <w:widowControl/>
        <w:ind w:right="-82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062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3:04:00Z</dcterms:created>
  <dc:creator>opdochod</dc:creator>
  <dc:description/>
  <cp:keywords/>
  <dc:language>en-US</dc:language>
  <cp:lastModifiedBy>opdochod</cp:lastModifiedBy>
  <cp:lastPrinted>2017-10-23T10:56:00Z</cp:lastPrinted>
  <dcterms:modified xsi:type="dcterms:W3CDTF">2019-11-13T12:36:00Z</dcterms:modified>
  <cp:revision>49</cp:revision>
  <dc:subject/>
  <dc:title>Приложение 5</dc:title>
</cp:coreProperties>
</file>