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811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.12.2019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0" w:after="0"/>
        <w:ind w:left="1134" w:right="851" w:hanging="0"/>
        <w:jc w:val="center"/>
        <w:rPr/>
      </w:pPr>
      <w:r>
        <w:rPr/>
        <w:t xml:space="preserve">О Перечне основных вопросов для рассмотрения депутатами Опаринской районной Думы </w:t>
      </w:r>
    </w:p>
    <w:p>
      <w:pPr>
        <w:pStyle w:val="Style14"/>
        <w:spacing w:before="0" w:after="0"/>
        <w:ind w:left="1134" w:right="851" w:hanging="0"/>
        <w:jc w:val="center"/>
        <w:rPr/>
      </w:pPr>
      <w:r>
        <w:rPr/>
        <w:t>в первом полугодии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360" w:before="0" w:after="0"/>
        <w:rPr/>
      </w:pPr>
      <w:r>
        <w:rPr/>
        <w:t>В соответствии со  статьей 18 Регламента Опаринской районной Думы Опаринская районная Дума РЕШИЛА:</w:t>
      </w:r>
    </w:p>
    <w:p>
      <w:pPr>
        <w:pStyle w:val="11"/>
        <w:spacing w:lineRule="auto" w:line="360" w:before="0" w:after="0"/>
        <w:rPr/>
      </w:pPr>
      <w:r>
        <w:rPr/>
        <w:t>1. Утвердить Перечень основных вопросов для рассмотрения депутатами Опаринской районной Думы в  первом полугодии 2020 года. Прилагается.</w:t>
      </w:r>
    </w:p>
    <w:p>
      <w:pPr>
        <w:pStyle w:val="11"/>
        <w:spacing w:lineRule="auto" w:line="360" w:before="0" w:after="0"/>
        <w:rPr/>
      </w:pPr>
      <w:r>
        <w:rPr/>
        <w:t>2. Контроль за выполнением настоящего решения оставляю за собой.</w:t>
      </w:r>
    </w:p>
    <w:p>
      <w:pPr>
        <w:pStyle w:val="Normal"/>
        <w:shd w:fill="FFFFFF" w:val="clear"/>
        <w:spacing w:lineRule="auto" w:line="360"/>
        <w:ind w:left="5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Заведующая отделом </w:t>
      </w:r>
    </w:p>
    <w:p>
      <w:pPr>
        <w:pStyle w:val="11"/>
        <w:spacing w:lineRule="auto" w:line="240" w:before="0" w:after="0"/>
        <w:ind w:hanging="0"/>
        <w:rPr/>
      </w:pPr>
      <w:r>
        <w:rPr/>
        <w:t>социальной и организационной</w:t>
      </w:r>
    </w:p>
    <w:p>
      <w:pPr>
        <w:pStyle w:val="11"/>
        <w:spacing w:lineRule="auto" w:line="240" w:before="0" w:after="0"/>
        <w:ind w:hanging="0"/>
        <w:rPr/>
      </w:pPr>
      <w:r>
        <w:rPr/>
        <w:t>работы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района         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Е.А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й районной Думы                                                            Д.В. Кун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РД-2, Жолобовой С.А.,  Макарову А.Д., Куншину Д.В., ПДК-4,   Блинову А.И., Циунель В.И.,  Фоминых И.А., Циунель В.И., Боброву И.Ф.,  Малаховой Р.В., Сусловой Е.А., Сенниковой И.Н., Соколову В.И., Устенко А.В.,   Волдас С.В.,  главам поселений- 7, информационный бюллетень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енникова И.Н.</w:t>
      </w:r>
    </w:p>
    <w:p>
      <w:pPr>
        <w:pStyle w:val="Normal"/>
        <w:jc w:val="both"/>
        <w:rPr/>
      </w:pPr>
      <w:r>
        <w:rPr/>
        <w:t>2-25-3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Опа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20.12.2019   №  41/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вопросов для рассмотрения депутатами Опаринской районной Думы пятого созыва в первом полугодии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4012"/>
        <w:gridCol w:w="3256"/>
      </w:tblGrid>
      <w:tr>
        <w:trPr>
          <w:trHeight w:val="94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смотре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и, ответственные за подготовку</w:t>
            </w:r>
          </w:p>
        </w:tc>
      </w:tr>
      <w:tr>
        <w:trPr>
          <w:trHeight w:val="7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 xml:space="preserve">О внесении изменений и дополнений в Устав </w:t>
            </w:r>
          </w:p>
          <w:p>
            <w:pPr>
              <w:pStyle w:val="Normal"/>
              <w:ind w:right="4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Опаринский муниципальный </w:t>
            </w:r>
          </w:p>
          <w:p>
            <w:pPr>
              <w:pStyle w:val="Normal"/>
              <w:ind w:right="4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внесении изменений и дополнений в решение Опаринской районной Думы «О бюджете Опаринского района на 2020 и на плановый период 2021 и 2022 годов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 утверждении отчета о работе Контрольно-счетной комиссии муниципального образования Опаринский муниципальный район Кировской области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 итогах работы МО МВД России «Мурашинский» за 12 месяцев 2019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 утверждении отчета о результатах приватизации муниципального имущества муниципального образования Опаринский муниципальный район Кировской области в 2019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Информация об организации сбора и вывоза ТКО на территории Опаринского района в 2019 год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но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чак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в А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 А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онин С.В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в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в А.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енко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ы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. Отчет главы  Опаринского района о работе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 итогах диспансеризации определенных групп  взрослого населения и профилактических медицинских осмотров детского населения в Опаринском районе в 2019 году и задачах н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 внесении изменений в Положение о районном управлении образования администрации Опари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но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шин Д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дас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анов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 внесении изменений и дополнений в решение Опаринской районной Думы «О бюджете Опаринского района на 2020 год и на плановый период 2021 и 2022 год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назначении публичных слушаний по проекту решения Опаринской районной Думы «Отчет об исполнении бюджета Опаринского района за 2019 го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но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 С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</w:tc>
      </w:tr>
      <w:tr>
        <w:trPr>
          <w:trHeight w:val="126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тчет об исполнении бюджета Опаринского района за 2019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 итогах прохождения отопительного сезона 2019-2020 годов на территории Опаринского района и планах подготовки к отопительному сезону 2020-2021 г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 подготовке образовательных организаций к новому 2020-2021 учебному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 организации  оздоровительной кампании детей в Опаринском районе в 2020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но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иков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анов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анов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</w:tc>
      </w:tr>
      <w:tr>
        <w:trPr>
          <w:trHeight w:val="398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 внесении изменений и дополнений в решение Опаринской районной Думы «О бюджете Опаринского района  на 2020 год и на плановый период 2021 и 2022 год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перечне основных вопросов для рассмотрения депутатами Опаринской районной Думы  во втором полугодии 202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но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 С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шин Д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08:00Z</dcterms:created>
  <dc:creator>Admin</dc:creator>
  <dc:description/>
  <cp:keywords/>
  <dc:language>en-US</dc:language>
  <cp:lastModifiedBy>Приемная</cp:lastModifiedBy>
  <cp:lastPrinted>2017-12-18T16:11:00Z</cp:lastPrinted>
  <dcterms:modified xsi:type="dcterms:W3CDTF">2019-12-23T08:12:00Z</dcterms:modified>
  <cp:revision>74</cp:revision>
  <dc:subject/>
  <dc:title/>
</cp:coreProperties>
</file>