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sz w:val="28"/>
          <w:szCs w:val="28"/>
        </w:rPr>
        <w:t xml:space="preserve">Уважаемые депутаты Опаринской районной Думы!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важаемые участники   заседания  районной    Думы!  </w:t>
      </w:r>
    </w:p>
    <w:p>
      <w:pPr>
        <w:pStyle w:val="Heading6"/>
        <w:widowControl w:val="false"/>
        <w:numPr>
          <w:ilvl w:val="0"/>
          <w:numId w:val="0"/>
        </w:numPr>
        <w:ind w:left="0" w:firstLine="448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ставляю отчет о результатах деятельности в должности  председателя Опаринской районной Думы пятого созыва и деятельности районной Думы,  за   период с октября 2016 г. по декабрь 2019 г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абота Опаринской районной Думы строилась на</w:t>
      </w:r>
      <w:r>
        <w:rPr>
          <w:sz w:val="28"/>
          <w:szCs w:val="28"/>
        </w:rPr>
        <w:t xml:space="preserve"> исполнении полномочий и требований, определенных Федеральным законом «Об общих принципах организации местного самоуправления в Российской Федерации», Уставом Опаринского района, Регламентом Опаринской районной Думы и </w:t>
      </w:r>
      <w:r>
        <w:rPr>
          <w:color w:val="000000"/>
          <w:sz w:val="28"/>
          <w:szCs w:val="28"/>
        </w:rPr>
        <w:t xml:space="preserve">осуществлялась согласно утвержденному плану, а также  с учетом предложений депутатов, главы района и  администрации района, поступавших в течение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За отчетный период проведено 40 заседаний районной Думы, в т.ч. 7 внеочередных заседаний; принято 326 решений по рассмотренным вопросам, в т. 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.  проведено 4 заседания, принято 50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. проведено 12 заседаний, в т.ч. 2 внеочередных, принято 114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. проведено 12 заседаний, в т.ч. 2 внеочередных, принято 78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За январь-ноябрь 2019 г. проведено 12 заседаний, в т.ч. 3 внеочередных, принято 77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85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се   заседания районной Думы были  открытыми, с приглашением районных СМИ.</w:t>
      </w:r>
    </w:p>
    <w:p>
      <w:pPr>
        <w:pStyle w:val="Style16"/>
        <w:spacing w:before="0" w:after="0"/>
        <w:ind w:right="85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реди принятых реш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9 решений</w:t>
      </w:r>
      <w:r>
        <w:rPr>
          <w:sz w:val="28"/>
          <w:szCs w:val="28"/>
        </w:rPr>
        <w:t xml:space="preserve"> – по вопросам внесения изменений в Устав района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39 решений</w:t>
      </w:r>
      <w:r>
        <w:rPr>
          <w:sz w:val="28"/>
          <w:szCs w:val="28"/>
        </w:rPr>
        <w:t xml:space="preserve"> -  по вопросам бюджетной политики Опаринского района, в т. ч. исполнения бюджета района; принятия бюджета района; управления финансами; контрольной  деятельности за целевым и эффективным использованием   бюджетных средств района; по утверждению Стратегии социально-экономического развития  района на 2019-2030 годы 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53 решения</w:t>
      </w:r>
      <w:r>
        <w:rPr>
          <w:sz w:val="28"/>
          <w:szCs w:val="28"/>
        </w:rPr>
        <w:t xml:space="preserve"> - по вопросам деятельности район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0 решений</w:t>
      </w:r>
      <w:r>
        <w:rPr>
          <w:sz w:val="28"/>
          <w:szCs w:val="28"/>
        </w:rPr>
        <w:t xml:space="preserve"> – по вопросам распоряжения и пользования муниципальным 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районной Думы в 2016 году утверждено Положение о Почетной грамоте Опаринской районной Думе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были утверждены герб и флаг Опар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решением районной Думы утверждено в новой редакции  Положение о присвоении звания «Почетный гражданин Опаринского райо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ое значение имели и решения районной Думы об участии Опаринского района в </w:t>
      </w:r>
      <w:r>
        <w:rPr>
          <w:sz w:val="28"/>
          <w:szCs w:val="28"/>
          <w:u w:val="single"/>
        </w:rPr>
        <w:t>Проекте по поддержке местных инициати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В результате выполнены следующие районные проекты: ремонт площади МКУК Опаринский РЦКД (2017), ремонт внутренних помещений МКУК Опаринский РЦКД (2018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з-за сложных технических условий,  больших </w:t>
      </w:r>
      <w:r>
        <w:rPr>
          <w:sz w:val="28"/>
          <w:szCs w:val="28"/>
        </w:rPr>
        <w:t>финансовых затрат и малой экономической выгоде для населения и муниципалитета</w:t>
      </w:r>
      <w:r>
        <w:rPr>
          <w:color w:val="000000"/>
          <w:sz w:val="28"/>
          <w:szCs w:val="28"/>
        </w:rPr>
        <w:t xml:space="preserve"> район отказался от подготовки к реализации проекта 2019 г. «С</w:t>
      </w:r>
      <w:r>
        <w:rPr>
          <w:sz w:val="28"/>
          <w:szCs w:val="28"/>
        </w:rPr>
        <w:t xml:space="preserve">троительство антенно-мачтового сооружения для размещения на нем оборудования подвижной радиотелефонной связи и подведение к нему электропитания» ПАО «Мегафон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 заседаниях районной Думы также рассматривались  вопросы, связанные с  контролем  исполнения</w:t>
      </w:r>
      <w:r>
        <w:rPr>
          <w:sz w:val="28"/>
          <w:szCs w:val="28"/>
        </w:rPr>
        <w:t xml:space="preserve"> органами местного самоуправления района и должностными лицами органов местного самоуправления района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н вопрос выполнения администрацией района контрольных функций за ремонтом и содержанием дорог в районе: планы работ по содержанию автодорог на территории района в 2017 г., итоги весеннее-летнего содержания автомобильных дорог местного значения в 2017 году, итогов содержания дорог  на территории района в 2016, 2018 году,   ремонта автомобильной дороги общего пользования местного значения Маромица-Заря-Альм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ны итоги  прохождения отопительного  периода 2016-2017 гг., 2017-2018 гг., 2018-2019 гг.; готовность к отопительному периоду 2017-2018 гг., 2018-2019 гг., 2019-2020 гг.;  работа лесозаготовительных организаций на территории района за 2018 год; подготовка образовательных учреждений к новому учебному2017-2018 году, 2018-2019 году, 2019-2020 году; итоги работы учреждений дополнительного образования детей в 2016 г., работа по профилактике правонарушений и преступлений среди несовершеннолетних. Вопросы развития здравоохранения в районе, итоги диспансеризации определенных групп населения и профилактических медицинских осмотров несовершеннолетних в районе в 2017, 2018 год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путатами районной Думы были заслушаны ежегодные отчеты главы района  о работе администрации Опаринского района за 2016, 2017, 2018 годы; отчеты председателя Контрольно- счетной  комиссии  Опаринского района о контрольной  деятельности за целевым и эффективным использованием   бюджетных средств района  за 2016, 2017, 2018 годы; отчет о результатах приватизации муниципального имущества района в 2017, в 2018 годах; о выполнении планов мероприятий по благоустройству территорий поселений района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путатам были представлены доклады начальника МО МВД России «Мурашинский» об итогах работы межмуниципального отдела  за 2016, 2017, 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 районной Думы, при взаимодействии с главой района, администрацией района, главами поселений и председателями представительных органов поселений не оставляют без внимания и вопросы по обеспечению жизнедеятельности п. Чурсья, п. Северный. Также на контроле остаются вопросы, поднятые депутатами районной Думы по возобновлению функционирования морга в Опаринском районе, по доступности сотовой связи на территории района, функционирования гражданского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ериод 2016-2019 гг. районной Думой назначено и проведено 13 публичных слушаний</w:t>
      </w:r>
      <w:r>
        <w:rPr>
          <w:sz w:val="28"/>
          <w:szCs w:val="28"/>
        </w:rPr>
        <w:t xml:space="preserve"> по обсуждению проектов решений районной Думы, - о внесении изменений и дополнений в Устав района; об исполнении бюджета Опаринского  района; о бюджете Опаринского района на очередной финансовый год и плановый период; о Стратегии социально-экономического развития  района на 2019-2030 год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т.ч.: </w:t>
      </w:r>
      <w:r>
        <w:rPr>
          <w:sz w:val="28"/>
          <w:szCs w:val="28"/>
          <w:u w:val="single"/>
        </w:rPr>
        <w:t xml:space="preserve">в 2016 г. -2; в 2017 г.– 4; в 2018 г. – 4; в 2019 г. -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</w:t>
      </w:r>
      <w:r>
        <w:rPr>
          <w:sz w:val="28"/>
          <w:szCs w:val="28"/>
          <w:u w:val="single"/>
        </w:rPr>
        <w:t>рокуратурой Опаринского района осуществлялся контроль за соблюдением законности</w:t>
      </w:r>
      <w:r>
        <w:rPr>
          <w:sz w:val="28"/>
          <w:szCs w:val="28"/>
        </w:rPr>
        <w:t xml:space="preserve"> при принятии правовых актов районной Ду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проекты нормативных правовых актов  направлялись для рассмотрения и оформления заключения прокурора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проверки соответствия нормативных правовых актов требованиям действующего законодательства прокуратурой района было направлено 11 протестов на решения районной Думы, а также на принятые решениями Думы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17 год было направлено 4 протес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8  году в адрес районной Думы прокуратурой было направлено 2 проте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куратурой было направлено 5 проте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ротесты и замечания прокуратуры района районной Думой были рассмотрены и удовлетворены. Нормативные правовые акты районной Думы приведены в соответствие требованиям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соответствии с Уставом района, Регламентом районной Думы, работали   постоянные депутатские комиссии районной Думы</w:t>
      </w:r>
      <w:r>
        <w:rPr>
          <w:sz w:val="28"/>
          <w:szCs w:val="28"/>
        </w:rPr>
        <w:t xml:space="preserve">, рассматривая и обсуждая проекты решений районной Думы и информацию, поступившую в  районную Думу. </w:t>
      </w:r>
    </w:p>
    <w:p>
      <w:pPr>
        <w:pStyle w:val="Normal"/>
        <w:jc w:val="both"/>
        <w:rPr/>
      </w:pPr>
      <w:r>
        <w:rPr>
          <w:sz w:val="28"/>
          <w:szCs w:val="28"/>
        </w:rPr>
        <w:t>Было провед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41 заседание постоянной депутатской комиссии по бюджету, финансам, экономической и инвестиционной политике  (председатель – Кураш Елена Анатольев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комиссии приглашались руководители и специалисты администрации района, главы администрац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атривались и детально обсуждались профильные вопросы по бюджету, планам и программам развития района,  проекты решений, выносимых на заседание  районной Думы, направленные  в адрес ПДК ходатайства 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17 заседаний постоянной депутатской комиссии по вопросам обеспечения жизнедеятельности населения, транспорту и связи (председатель – Мартьянов Андрей Александрович), с рассмотрением профильных вопросов по проектам решений, а  также вопросы  содержания и ремонта автодорог, организации сбора и вывоза ТКО в районе, водоснабжения пгт Опар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миссию также приглашались руководители и  специалисты администрации района и поселений. Также проведено выездное заседание ПДК в  Маромиц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15  заседаний постоянной депутатской комиссии по вопросам социальной политики (председатель – Недорезова Людмила Федоровна). На заседаниях комиссии кроме профильных вопросов по проектам решений районной Думы были рассмотрены вопросы развития здравоохранения района и решения кадровых вопросов; вопросы подготовки и проведения оздоровительной кампании детей и подростков в летние периоды; по применению коэффициента фонда оплаты труда для сельских и малокомплектны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комиссии приглашались руководители и специалисты администрации района,  руководители бюджетных учрежден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стоянная депутатская комиссия по мандатам, регламенту, депутатской этике и вопросам местного самоуправления (председатель – Бушуев Анатолий Михайлович) провела  28 засед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ях рассматривались  проекты решений по профильным вопросам нормативного характера;  вопросы возмещения расходов депутатам связанных с осуществлением депутатски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работе комиссии также приглашались руководители и специалис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лась  и практика проведения совместных заседаний ПДК районн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четном периоде осуществляла свою работу комиссия по представлению к награждению Почетной грамотой Опаринской  районной Думы. Состоялось 27 заседаний комиссии, рассмотрено 63 ходатайства. Рекомендовано к рассмотрению на заседании районной Думы 50 ходатайств и соответствующих проектов решений. Решениями районной Думы за большой вклад в развитие и совершенствование местного самоуправления, в реализацию экономической и социальной политики района, за  заслуги в воспитании, просвещении, охране здоровья, жизни и прав граждан, получившую широкое признание общественную, культурную, творческую и благотворительную деятельность, за конкретные, значимые для района достижения в труде  Почетной грамотой награждены 5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. решениями районной Думы звание «Почетный гражданин Опаринского района», как  высшая форма отличия граждан, внесших существенный вклад в социально- экономическое развитие Опаринского района, его отраслей, культуры, спорта, образования, охраны здоровья, местного самоуправления, отличившихся при защите Отечества, охране жизни и прав граждан, осуществлении благотворительной деятельности, а</w:t>
      </w:r>
      <w:r>
        <w:rPr>
          <w:rFonts w:eastAsia="Calibri"/>
          <w:sz w:val="28"/>
          <w:szCs w:val="28"/>
          <w:lang w:eastAsia="en-US"/>
        </w:rPr>
        <w:t xml:space="preserve">ктивное участие в общественной жизни района, </w:t>
      </w:r>
      <w:r>
        <w:rPr>
          <w:sz w:val="28"/>
          <w:szCs w:val="28"/>
        </w:rPr>
        <w:t xml:space="preserve"> и за иные заслуги перед Опаринским районом,  присвоено 3  жителям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учение наград, учрежденных районной Думой гражданам проводилось в торжественной обстановке и с информацией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дной из основных  обязанностей депутатов районной Думы является их участие  в заседаниях районной Думы. Отмечу, что к</w:t>
      </w:r>
      <w:r>
        <w:rPr>
          <w:sz w:val="28"/>
          <w:szCs w:val="28"/>
        </w:rPr>
        <w:t xml:space="preserve">ворум был обеспечен на всех  заседаниях районной Ду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Обеспечен был доступ граждан к нормативной базе районной Думы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заседаниях районной Думы размещалась в районной газете «Опаринская иск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районной Думы размещались на интернет-сайт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Опаринской районной Думы обнародовались  путем  публикации в «Информационном бюллетене органов местного самоуправления муниципального образования Опаринский муниципальный район Кировской области»,  размещения на официальном  Интернет- сайте  Опаринского района, в системе «Консультант плю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ем</w:t>
      </w:r>
      <w:r>
        <w:rPr>
          <w:sz w:val="28"/>
          <w:szCs w:val="28"/>
          <w:u w:val="single"/>
        </w:rPr>
        <w:t xml:space="preserve">  Опаринской районной Думы в пределах  полномочий в отчетном периоде было издано</w:t>
      </w:r>
      <w:r>
        <w:rPr>
          <w:sz w:val="28"/>
          <w:szCs w:val="28"/>
        </w:rPr>
        <w:t xml:space="preserve">  8 постановлений, 172 распоряжени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дрес  председателя районной Думы  поступило 136  ходатайств, запросов, от руководителей муниципальных образований и учреждений района, руководителей  организаций района. Большая их часть касалась   вопросов  дополнительного финансирования, подготовки информации, включения для рассмотрения дополнительных вопросов в повестку заседаний районной Думы, 2  коллективных обращения граждан (2018,2019 гг.).  </w:t>
      </w:r>
    </w:p>
    <w:p>
      <w:pPr>
        <w:pStyle w:val="Normal"/>
        <w:ind w:right="-5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ходатайства, обращения и  запросы были рассмотрены  в соответствии с законодательством, Регламентом районной Думы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Организован был и личный прием граждан депутатами</w:t>
      </w:r>
      <w:r>
        <w:rPr>
          <w:sz w:val="28"/>
          <w:szCs w:val="28"/>
        </w:rPr>
        <w:t xml:space="preserve">. Информация о графиках приема граждан, а также контактная информация о депутатах районной Думы размещена на интернет-сайте Опар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тематика вопросов при устных обращениях граждан - это  благоустройство, ремонт и расчистка улиц, уличное освещение, детский отдых, связь,   ремонт жилья, предоставление жилищно-коммунальных услуг, автобусное сообщение, возобновления деятельности медпункта в микрорайоне УЖД пгт Опари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едседателю районной Думы с личными обращениями устно обращались 14 человек.</w:t>
      </w:r>
    </w:p>
    <w:p>
      <w:pPr>
        <w:pStyle w:val="Normal"/>
        <w:ind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, от имени Опаринской  районной Думы, были  направлены обращение к Губернатору Кировской области по вопросу продолжения строительства на участке автодороги Опарино-Альмеж (06.2018); обращение к министру здравоохранения Кировской области по вопросу строительства модульного ФАПа в пгт Опарино (12.2018 г.); ходатайства Председателю Законодательного Собрания Кировской области по вопросам включения в программу переселения аварийных домов блокированной застройки и по снижению тарифа по обращению с ТКО для жителей районов Кировской области (01.2019 г.; 03.2019 г.). </w:t>
      </w:r>
    </w:p>
    <w:p>
      <w:pPr>
        <w:pStyle w:val="Normal"/>
        <w:ind w:right="-53" w:firstLine="708"/>
        <w:jc w:val="both"/>
        <w:rPr/>
      </w:pPr>
      <w:r>
        <w:rPr>
          <w:sz w:val="28"/>
          <w:szCs w:val="28"/>
        </w:rPr>
        <w:t>На рассмотрение вопросов  по ремонту автодороги на участках Маромица –Заря –Альмеж, а также  ремонта МКОУ СОШ п. Заря приглашался депутат Законодательного Собрания Кировской области Митюков В.В.(01.2017 г.).</w:t>
      </w:r>
    </w:p>
    <w:p>
      <w:pPr>
        <w:pStyle w:val="Normal"/>
        <w:ind w:right="-5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ссмотрение вопроса о содержании дорог на территории  района в 2016 г. приглашался руководитель  АО «Даровское ДЭП № 14». (02.2017 г.).</w:t>
      </w:r>
    </w:p>
    <w:p>
      <w:pPr>
        <w:pStyle w:val="Normal"/>
        <w:ind w:right="-5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вопросов о содержании дорог на территории  района в 2018 г.,  планах по содержанию и ремонту автодорог областного подчинения на территории района в 2019 г. приглашались к участию в работе заседания районной Думы  руководители  всех обслуживающих дорожных организаций – КОГП «Вятавтодор», КОГУП «Мурашинское ДЭП № 24», АО «Даровское ДЭП № 14», ООО «МУП Дортехсервис», КОГП «Дорожный комитет Кировской области» (01.2019 г.,  03.2019 г.).</w:t>
      </w:r>
    </w:p>
    <w:p>
      <w:pPr>
        <w:pStyle w:val="Normal"/>
        <w:ind w:right="-53" w:firstLine="708"/>
        <w:jc w:val="both"/>
        <w:rPr/>
      </w:pPr>
      <w:r>
        <w:rPr>
          <w:sz w:val="28"/>
          <w:szCs w:val="28"/>
        </w:rPr>
        <w:t>Для рассмотрения вопроса о работе службы ГИБДД на территории района приглашался представитель МО МВД России «Мурашинский» (08.2019 г.).</w:t>
      </w:r>
    </w:p>
    <w:p>
      <w:pPr>
        <w:pStyle w:val="Normal"/>
        <w:ind w:right="-53" w:firstLine="708"/>
        <w:jc w:val="both"/>
        <w:rPr/>
      </w:pPr>
      <w:r>
        <w:rPr>
          <w:sz w:val="28"/>
          <w:szCs w:val="28"/>
        </w:rPr>
        <w:t xml:space="preserve">На каждом заседании районной Думы главой района А.Д. Макаровым депутатам доводилась  информация по текущим вопросам жизнедеятельности района. 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едседатель районной Думы, взаимодействовала по вопросам в рамках полномочий с главой района, администрацией района,  органами местного самоуправления  городского и сельских поселений. Участвовала в совещаниях с главами поселений района, в заседаниях коллегии при главе Опаринского района, в работе представительных органов поселений, в рабочих встречах главы Опаринского района с жителями населенных пунктов поселений; в  работе пленумов и конференций районной ветеранской организации; в заседании Совета предпринимателей при главе Опар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важды принимала участие в совещаниях, проводимых Законодательным Собранием Кировской области с председателями представительных органов (2017 г.); участвовала в кустовом собрании членов Ассоциации «Совет муниципальных образований Кировской области»(2019 г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епутаты районной Думы участвовали в работе  межведомственных комиссий, рабочих групп, в  решении различных вопросов жизнедеятельности района, участвовали в заседаниях представительных органов поселений, в общественной жизни района и поселений, в работе инициативных и общественных групп в рамках реализации национальных проектов «Городская среда»,  «Демография», «Спорт-норма жизни»,  областных проектов  ППМИ, «Народный бюджет», программы «Газпром-детям» ПАО «Газпром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ю депутатов районной Думы и за активное участие в субботниках, мероприятиях по благоустройству территорий населенных пунктов, в различных благотворительных акциях, оказанной индивидуальной помощи жителям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ас, уважаемые коллеги,  главу Опаринского района,  администрацию Опаринского района, глав городского и сельских поселений района, председателей представительных органов городского и сельских поселений района,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нтрольно-счетную  комиссию Опаринского района</w:t>
      </w:r>
      <w:r>
        <w:rPr>
          <w:sz w:val="28"/>
          <w:szCs w:val="28"/>
        </w:rPr>
        <w:t xml:space="preserve">  за стабильную и конструктивную совместную  работу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ражаю уверенность, что в оставшийся до окончания срока полномочий районной Думы  период, каждый из нас с максимальной отдачей, ответственностью и эффективностью будет работать, в рамках исполнения компетенций и полномочий, по вопросам в интересах жителей  Опарин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Основной текст (4)_"/>
    <w:qFormat/>
    <w:rPr>
      <w:lang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Обычный (веб) Знак1"/>
    <w:basedOn w:val="Style13"/>
    <w:qFormat/>
    <w:rPr>
      <w:sz w:val="18"/>
      <w:szCs w:val="1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83" w:before="540" w:after="0"/>
      <w:ind w:firstLine="660"/>
      <w:jc w:val="both"/>
    </w:pPr>
    <w:rPr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exact" w:line="31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eastAsia="Calibri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1:00Z</dcterms:created>
  <dc:creator>User</dc:creator>
  <dc:description/>
  <cp:keywords/>
  <dc:language>en-US</dc:language>
  <cp:lastModifiedBy>Admin</cp:lastModifiedBy>
  <cp:lastPrinted>2016-05-30T13:24:00Z</cp:lastPrinted>
  <dcterms:modified xsi:type="dcterms:W3CDTF">2019-12-23T08:25:00Z</dcterms:modified>
  <cp:revision>193</cp:revision>
  <dc:subject/>
  <dc:title>Уважаемые депутаты Опаринской районной Думы</dc:title>
</cp:coreProperties>
</file>