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27.02.2018  </w:t>
        <w:tab/>
        <w:tab/>
        <w:t xml:space="preserve">                                                                           №  17/02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аботе  контрольно-счетной комиссии муниципального образования  Опаринский муниципальный район Кировской области за 2017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ей 28 Устава Опаринского района, статьей 17 Положения о контрольно-счетной комиссии муниципального образования Опаринский муниципальный район Кировской области, утвержденного решением Опаринской районной Думы четвёртого созыва от 23.08.2011 №07/13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район Кировской области за 2017 год. Прилагается.</w: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ринской районной Думы</w:t>
        <w:tab/>
        <w:tab/>
        <w:tab/>
        <w:tab/>
        <w:tab/>
        <w:tab/>
        <w:t xml:space="preserve">          С.А. Жолобо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ab/>
        <w:tab/>
        <w:tab/>
        <w:tab/>
        <w:tab/>
        <w:tab/>
        <w:t xml:space="preserve">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нтрольно-счетно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Опаринск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       А.И. Блинов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организационны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 xml:space="preserve">отделом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ринского района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ab/>
        <w:tab/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  И.Н. 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ая юридическим отдел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администрации Опаринского района</w:t>
        <w:tab/>
        <w:tab/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       Е.А. 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КСК, Глава района, сайт, ИБ</w:t>
      </w:r>
    </w:p>
    <w:p>
      <w:pPr>
        <w:pStyle w:val="Normal"/>
        <w:spacing w:before="480" w:after="0"/>
        <w:ind w:left="-1077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«Опаринский муниципальный район Кировской области», на </w:t>
      </w:r>
    </w:p>
    <w:p>
      <w:pPr>
        <w:pStyle w:val="Normal"/>
        <w:ind w:left="-1080"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фициальном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ая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ительная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соответст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м оформления проведена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83353)2-22-4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линов Алексей Ивано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    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о деятельности контрольно-счетной комиссии Опаринского района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за  2017 год.</w:t>
      </w:r>
    </w:p>
    <w:p>
      <w:pPr>
        <w:pStyle w:val="TextBodyIndent"/>
        <w:spacing w:before="240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контрольно-счетной комиссии Опаринского  района (далее – КСК) подготовлен в соответствии с Положением  о контрольно-счетной комиссии Опаринского района, утвержденного решением  Опаринской районной Думы от 23.08.2011 № 07/13 с изменениями и дополнениями, принятыми Опаринской районной Думой от 19.06.2012г. №17/9, от  25.12.2012г. №22/07, от 25.06.2013г. №27/04. 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Деятельность контрольно-счетной комиссии в 2017 году была направлена на решение следующих задач: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законностью и результативностью использования средств бюджета муниципального образования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эффективностью использования муниципального имущества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решений Опаринской районной Думы и Дум поселений в части принятия бюджетов на 2018-2020 годы;</w:t>
      </w:r>
    </w:p>
    <w:p>
      <w:pPr>
        <w:pStyle w:val="TextBodyIndent"/>
        <w:ind w:firstLine="437"/>
        <w:rPr>
          <w:sz w:val="28"/>
          <w:szCs w:val="28"/>
        </w:rPr>
      </w:pPr>
      <w:r>
        <w:rPr>
          <w:sz w:val="28"/>
          <w:szCs w:val="28"/>
        </w:rPr>
        <w:t>- проведение внешней проверки годовых отчетов муниципального района и поселений  по исполнению бюджетов за 2016 год.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муниципальных программ муниципального района и поселений.</w:t>
      </w:r>
    </w:p>
    <w:p>
      <w:pPr>
        <w:pStyle w:val="TextBodyIndent"/>
        <w:spacing w:before="0" w:after="240"/>
        <w:rPr/>
      </w:pPr>
      <w:r>
        <w:rPr>
          <w:sz w:val="28"/>
          <w:szCs w:val="28"/>
        </w:rPr>
        <w:t>В 2017 году КСК осуществляла свою деятельность на основе принципов законности, объективности, независимости и  гласности.</w:t>
      </w:r>
    </w:p>
    <w:p>
      <w:pPr>
        <w:pStyle w:val="TextBodyIndent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онтрольные и экспертно-аналитические  мероприятия  осуществлялись в соответствии с планом работы КСК Опаринского района, утвержденного распоряжением председателя КСК от 16.12.2016 г.</w:t>
      </w:r>
    </w:p>
    <w:p>
      <w:pPr>
        <w:pStyle w:val="TextBodyIndent"/>
        <w:spacing w:before="0" w:after="240"/>
        <w:jc w:val="center"/>
        <w:rPr/>
      </w:pPr>
      <w:r>
        <w:rPr>
          <w:b/>
          <w:sz w:val="28"/>
          <w:szCs w:val="28"/>
        </w:rPr>
        <w:t>1.  Основные итоги деятельности КСК Опаринского района за 2017 год.</w:t>
      </w:r>
    </w:p>
    <w:p>
      <w:pPr>
        <w:pStyle w:val="TextBodyIndent"/>
        <w:rPr/>
      </w:pPr>
      <w:r>
        <w:rPr>
          <w:sz w:val="28"/>
          <w:szCs w:val="28"/>
        </w:rPr>
        <w:t>В 2017 году проведено 43 проверочных меропри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в ходе исполнения проверочных мероприятий составил 647 239,30 тыс. руб.</w:t>
      </w:r>
    </w:p>
    <w:p>
      <w:pPr>
        <w:pStyle w:val="TextBodyIndent"/>
        <w:rPr/>
      </w:pPr>
      <w:r>
        <w:rPr>
          <w:sz w:val="28"/>
          <w:szCs w:val="28"/>
        </w:rPr>
        <w:t>За 2017 год было выявлено 268 нарушения на сумму 31122 тыс. руб., в том числе неустранимые на сумму 27972 тыс. руб.;</w:t>
      </w:r>
    </w:p>
    <w:p>
      <w:pPr>
        <w:pStyle w:val="TextBodyIndent"/>
        <w:rPr/>
      </w:pPr>
      <w:r>
        <w:rPr>
          <w:sz w:val="28"/>
          <w:szCs w:val="28"/>
        </w:rPr>
        <w:t xml:space="preserve">из них нефинансовых нарушений – 221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ы финансов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рушения при формировании и исполнении бюджетов: 13098,7 тыс.руб.;</w:t>
      </w:r>
    </w:p>
    <w:p>
      <w:pPr>
        <w:pStyle w:val="TextBodyIndent"/>
        <w:rPr/>
      </w:pPr>
      <w:r>
        <w:rPr>
          <w:sz w:val="28"/>
          <w:szCs w:val="28"/>
        </w:rPr>
        <w:t>- нарушения при госзакупках: 488,6 тыс.руб.;</w:t>
      </w:r>
    </w:p>
    <w:p>
      <w:pPr>
        <w:pStyle w:val="TextBodyIndent"/>
        <w:rPr/>
      </w:pPr>
      <w:r>
        <w:rPr>
          <w:sz w:val="28"/>
          <w:szCs w:val="28"/>
        </w:rPr>
        <w:t>- неэффективное использование средств – 17534,7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целях устранения выявленных нарушений и предупреждения в дальнейшем нарушений главам администраций поселений и руководителям учреждений были направлены   представления об устранении наруш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представлениях было 72 предложения по устранению нарушений, 60 предложений реализовано или 83%</w:t>
      </w:r>
    </w:p>
    <w:p>
      <w:pPr>
        <w:pStyle w:val="TextBodyIndent"/>
        <w:rPr/>
      </w:pPr>
      <w:r>
        <w:rPr>
          <w:sz w:val="28"/>
          <w:szCs w:val="28"/>
        </w:rPr>
        <w:t xml:space="preserve">На текущий момент устранено 114 нарушений на сумму 142,8 тыс. руб.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 деятельность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КСК в 2017 году был контроль за целевым и результативным (эффективным) использованием бюджетных средств, а также профилактики нарушений в финансово-бюджетной сфер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сновные мероприятия контрольной деятельности КСК Опаринского район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Проверка    формирования    и    использования    бюджетных    ассигнований дорожного фонда Опаринского района Кировской 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131 нарушение на сумму 13098,7 тыс. руб. Основн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 Непринятие на муниципальном уровне отдельных нормативно-правовых актов;</w:t>
      </w:r>
    </w:p>
    <w:p>
      <w:pPr>
        <w:pStyle w:val="Normal"/>
        <w:tabs>
          <w:tab w:val="clear" w:pos="708"/>
          <w:tab w:val="left" w:pos="2841" w:leader="none"/>
        </w:tabs>
        <w:ind w:left="-13"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лановые ассигнования по дорожному фонду в 2014-2017 году в Опаринском районе утверждались в объеме ниже  прогнозируемого объема доходов дорожного фонда 2542,6 тыс. руб.</w:t>
      </w:r>
    </w:p>
    <w:p>
      <w:pPr>
        <w:pStyle w:val="Normal"/>
        <w:tabs>
          <w:tab w:val="clear" w:pos="708"/>
          <w:tab w:val="left" w:pos="2841" w:leader="none"/>
        </w:tabs>
        <w:ind w:left="-13" w:firstLine="550"/>
        <w:jc w:val="both"/>
        <w:rPr/>
      </w:pPr>
      <w:r>
        <w:rPr>
          <w:sz w:val="28"/>
          <w:szCs w:val="28"/>
        </w:rPr>
        <w:t>- Объем бюджетных ассигнований дорожного фонда не увеличивался на разницу между фактически поступившим в отчетном финансовом году и прогнозируемым в текущем финансовом году объема доходов от акцизов 10443,4 тыс. руб. Данные нарушения неустранимые.</w:t>
      </w:r>
    </w:p>
    <w:p>
      <w:pPr>
        <w:pStyle w:val="Normal"/>
        <w:tabs>
          <w:tab w:val="clear" w:pos="708"/>
          <w:tab w:val="left" w:pos="2841" w:leader="none"/>
        </w:tabs>
        <w:ind w:left="-13" w:firstLine="550"/>
        <w:jc w:val="both"/>
        <w:rPr>
          <w:sz w:val="28"/>
          <w:szCs w:val="28"/>
        </w:rPr>
      </w:pPr>
      <w:r>
        <w:rPr>
          <w:sz w:val="28"/>
          <w:szCs w:val="28"/>
        </w:rPr>
        <w:t>Устранено 37 наруш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роверка законности и эффективности использования бюджетных средств, направленных на обеспечение мероприятий по переселению граждан из аварийного жилищного фонда за 2015  –  2017 год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56 нарушения на сумму 18017,2 тыс. руб. Основн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возврат в доход областного бюджета неизрасходованный остаток средств Фонда и областного бюджета по субсидии в сумме 17528,6 тыс. рублей. Данные нарушения неустранимы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ризнание домов аварийными с нарушением действующего законодательств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своевременная оплата выполненных работ;</w:t>
      </w:r>
    </w:p>
    <w:p>
      <w:pPr>
        <w:pStyle w:val="TextBodyIndent"/>
        <w:rPr/>
      </w:pPr>
      <w:r>
        <w:rPr>
          <w:sz w:val="28"/>
          <w:szCs w:val="28"/>
        </w:rPr>
        <w:t>- не принятие своевременных мер по взысканию неустойки в размере 488,6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своевременное включение в состав казны приобретенных квартир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своевременное размещение информации в сети интерне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ранено 9 нарушений.</w:t>
      </w:r>
    </w:p>
    <w:p>
      <w:pPr>
        <w:pStyle w:val="TextBodyIndent"/>
        <w:rPr/>
      </w:pPr>
      <w:r>
        <w:rPr>
          <w:sz w:val="28"/>
          <w:szCs w:val="28"/>
        </w:rPr>
        <w:t>3. Внешняя проверка годового отчета по исполнению бюджета за 2016 год поселений Опарин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37 нарушений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Расхождения показателей в отдельных формах отчетност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предоставление отдельных форм отчетност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се нарушения устранены.</w:t>
      </w:r>
    </w:p>
    <w:p>
      <w:pPr>
        <w:pStyle w:val="TextBodyIndent"/>
        <w:rPr/>
      </w:pPr>
      <w:r>
        <w:rPr>
          <w:sz w:val="28"/>
          <w:szCs w:val="28"/>
        </w:rPr>
        <w:t>4. Внешняя проверка годовых отчётов  об исполнении бюджета за 2016 год главных распорядителей БС Опаринского район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5 нарушений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Расхождения показателей в формах 0503128 и 0503169 и 0503130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се нарушения устране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3. Экспертно-аналитические мероприятия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Экспертно-аналитическая работа способствует предотвращению нарушений, так как заключения готовятся, как правило, на проекты решений Опаринской районной Думы, и на проекты решений городской и сельских Дум, что позволяет своевременно внести соответствующие корректировки и не допустить нарушений.</w:t>
      </w:r>
    </w:p>
    <w:p>
      <w:pPr>
        <w:pStyle w:val="TextBodyIndent"/>
        <w:rPr/>
      </w:pPr>
      <w:r>
        <w:rPr>
          <w:sz w:val="28"/>
          <w:szCs w:val="28"/>
        </w:rPr>
        <w:t>В 2017 году по результатам внешней проверки отчетов исполнения бюджетов за 2016 год  подготовлено 1 экспертное заключение на проект решения Опаринской районной Думы и 7 заключений на проекты решений Дум поселений об исполнении бюджетов поселений за 2016 год.</w:t>
      </w:r>
    </w:p>
    <w:p>
      <w:pPr>
        <w:pStyle w:val="TextBodyIndent"/>
        <w:rPr/>
      </w:pPr>
      <w:r>
        <w:rPr>
          <w:sz w:val="28"/>
          <w:szCs w:val="28"/>
        </w:rPr>
        <w:t>По результатам финансово-экономической экспертизы проектов бюджетов на 2018 год и плановый период 2019-2020 годов подготовлено 1 экспертное заключение на проект решения Опаринской районной Думы и 7 заключений на проекты решений Дум поселений.</w:t>
      </w:r>
    </w:p>
    <w:p>
      <w:pPr>
        <w:pStyle w:val="TextBodyIndent"/>
        <w:rPr/>
      </w:pPr>
      <w:r>
        <w:rPr>
          <w:sz w:val="28"/>
          <w:szCs w:val="28"/>
        </w:rPr>
        <w:t>Проверка полноты и достоверности отчетности по исполнению бюджета поселений и главных распорядителей бюджетных средств Опаринского района за 1 полугодие 2017 года и за 9 месяцев 2017 года. Выявлено 24 нарушения, все устране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трольно-счетной комиссии Опаринского района  председатель КСК принимал участие в заседаниях Опаринской районной Думы.</w:t>
      </w:r>
    </w:p>
    <w:p>
      <w:pPr>
        <w:pStyle w:val="TextBodyIndent"/>
        <w:rPr/>
      </w:pPr>
      <w:r>
        <w:rPr>
          <w:sz w:val="28"/>
          <w:szCs w:val="28"/>
        </w:rPr>
        <w:t xml:space="preserve">В 2017 году КСК Опаринского района взаимодействовала с Контрольно-счетной палатой Кировской области и прокуратурой Опаринского района.              Председатель КСК участвовал в семинарах проводимых Контрольно-счетной палатой Кировской области, с целью оказания методической и консультативной помощи органам финансового контроля муниципальных образований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аринского района                                                             А.И. Б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eastAsia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435"/>
      <w:jc w:val="both"/>
    </w:pPr>
    <w:rPr>
      <w:rFonts w:eastAsia="Calibri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20:00Z</dcterms:created>
  <dc:creator>Надежда Корсак</dc:creator>
  <dc:description/>
  <cp:keywords/>
  <dc:language>en-US</dc:language>
  <cp:lastModifiedBy>Admin</cp:lastModifiedBy>
  <cp:lastPrinted>2018-02-20T18:28:00Z</cp:lastPrinted>
  <dcterms:modified xsi:type="dcterms:W3CDTF">2018-03-05T15:26:00Z</dcterms:modified>
  <cp:revision>7</cp:revision>
  <dc:subject/>
  <dc:title/>
</cp:coreProperties>
</file>