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 согласовании в приеме в муниципальную собственность земельного участка с кадастровым номером 43:23:330125:38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 Федеральным законом от 06.10.2003 № 131-ФЗ «Об общих принципах организации местного самоуправления в Российской Федерации», письмом  Управления Судебного департамента в Кировской области от 24.01.2018 года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 xml:space="preserve">    </w:t>
      </w:r>
      <w:r>
        <w:rPr/>
        <w:t>Согласовать передачу земельного участка с кадастровым номером 43:23:330125:38, площадью 1719 кв.м. находящегося по адресу: Кировская область, п. Опарино, ул. Октябрьская, 43 из федеральной собственности  в собственность муниципального образования Опар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Отделу муниципальной собственности администрации Опаринского района направить решение Опаринской районной Думы пятого созыва в Управление Судебного департамента в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А.Д. Макаров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И.А. Седель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ервый заместитель главы 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 района                                   В.И. Сергее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Cs w:val="28"/>
        </w:rPr>
        <w:t>администрации Опаринского района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Е.А. Сусл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Разослать: РД-2, отдел муниципальной собственности-2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sectPr>
      <w:footerReference w:type="default" r:id="rId3"/>
      <w:type w:val="nextPage"/>
      <w:pgSz w:w="11906" w:h="16838"/>
      <w:pgMar w:left="1701" w:right="92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22:00Z</dcterms:created>
  <dc:creator>Татьяна</dc:creator>
  <dc:description/>
  <cp:keywords/>
  <dc:language>en-US</dc:language>
  <cp:lastModifiedBy>Admin</cp:lastModifiedBy>
  <cp:lastPrinted>2018-02-16T10:22:00Z</cp:lastPrinted>
  <dcterms:modified xsi:type="dcterms:W3CDTF">2018-03-03T10:57:00Z</dcterms:modified>
  <cp:revision>5</cp:revision>
  <dc:subject/>
  <dc:title> </dc:title>
</cp:coreProperties>
</file>