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50736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7.02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сении изменений в Положение о квалификационных требованиях, необходимых для замещения должностей муниципальной служб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Опарин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177 №25-ФЗ «О муниципальной службе в Российской Федерации», Законом Кировской области от 08.10.2007 №171-ЗО «О муниципальной службе в Кировской области»    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</w:t>
        <w:tab/>
        <w:t>Внести в Положение о квалификационных требованиях, необходимых для замещения должностей муниципальной службы  Опаринского района (далее – Положение), утверждённое решением Опаринской районной Думы от  26.12.2017 № 16/07,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драздел 1.2 раздела 1  Положения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2. Настоящее Положение устанавливает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х для замещения должностей муниципальной службы, в соответствии с классификацией должностей муниципальной службы, и включаются в должностные инструкции муниципальных служащих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раздел 1.3 раздела 1  Положения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3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ункте 1 подраздела 2.1 раздела 2 Положения слова «высшего профессионального образования» заменить словами «высшего образова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4. Исключить подразделы 2.3, 2.4 и 2.5 раздела 2 Положе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. </w:t>
        <w:tab/>
        <w:t>Настоящее  решение  вступает в силу  в соответствии с действующим законодательством.</w:t>
      </w:r>
    </w:p>
    <w:p>
      <w:pPr>
        <w:pStyle w:val="ConsPlusNonformat"/>
        <w:widowControl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С.А. Жолобова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   А.Д. Макаров</w:t>
      </w:r>
    </w:p>
    <w:p>
      <w:pPr>
        <w:pStyle w:val="ConsPlusNonformat"/>
        <w:widowControl/>
        <w:pBdr>
          <w:bottom w:val="single" w:sz="4" w:space="1" w:color="000000"/>
        </w:pBd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 сектором муниципальн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и кадров юридического отдел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   Т.А. Бетехт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ая организационным отдел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 И.Н. Сен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     Е.А. Сусл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РД-2,  Макарову А.Д., Фоминых И.А., Бетехтиной Т.А., Соколову В.И., Шешиловой М.В., (ИБ, Р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, на сайте Опаринского района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техтина Татьяна Анатоль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(83353) 2-22-00 </w:t>
        <w:tab/>
        <w:tab/>
        <w:tab/>
        <w:tab/>
      </w:r>
      <w:r>
        <w:rPr/>
        <w:tab/>
        <w:tab/>
        <w:tab/>
      </w:r>
    </w:p>
    <w:sectPr>
      <w:footerReference w:type="default" r:id="rId3"/>
      <w:type w:val="nextPage"/>
      <w:pgSz w:w="11906" w:h="16838"/>
      <w:pgMar w:left="1588" w:right="62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6:00Z</dcterms:created>
  <dc:creator>Юридический отдел</dc:creator>
  <dc:description/>
  <cp:keywords/>
  <dc:language>en-US</dc:language>
  <cp:lastModifiedBy>1</cp:lastModifiedBy>
  <cp:lastPrinted>2018-02-22T10:47:00Z</cp:lastPrinted>
  <dcterms:modified xsi:type="dcterms:W3CDTF">2018-03-01T07:09:00Z</dcterms:modified>
  <cp:revision>10</cp:revision>
  <dc:subject/>
  <dc:title>ГЛАВА АДМИНИСТРАЦИИ ГОРОДА КИРОВА</dc:title>
</cp:coreProperties>
</file>