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         </w:t>
      </w:r>
      <w:r>
        <w:rPr/>
        <w:t xml:space="preserve">27.02. 2018   </w:t>
        <w:tab/>
        <w:tab/>
        <w:t xml:space="preserve">                                                                    № 17/04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 МО МВД России «Мурашинский»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2 месяцев 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 Уставом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клад начальника МО МВД России «Мурашинский», подполковника полиции С.В. Ивонина  «Об итогах работы МО МВД России «Мурашинский» за 12 месяцев  2017 года»  принять к сведению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Оп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й Думы   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рганизационным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  И.Н. Сеннико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ая юридическим  отдел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Опаринского района                                               Е.А. Суслова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РД – 2, </w:t>
      </w:r>
      <w:r>
        <w:rPr>
          <w:sz w:val="28"/>
          <w:szCs w:val="28"/>
        </w:rPr>
        <w:t>МО МВД России «Мурашинский», ИБ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Опарин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14-02-12T23:39:00Z</cp:lastPrinted>
  <dcterms:modified xsi:type="dcterms:W3CDTF">2018-03-03T10:58:00Z</dcterms:modified>
  <cp:revision>38</cp:revision>
  <dc:subject/>
  <dc:title/>
</cp:coreProperties>
</file>