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имбир И.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главы администрации Речного сельского поселения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личный вклад в развитие культурно-досугового  обслуживания и в связи с 50-летием со дня рождения наградить директора Муниципального казенного учреждения культуры п. Речной Чимбир Ирину Викторовну 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92"/>
        <w:gridCol w:w="2252"/>
      </w:tblGrid>
      <w:tr>
        <w:trPr/>
        <w:tc>
          <w:tcPr>
            <w:tcW w:w="4968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рготдела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99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left="-241" w:hanging="0"/>
              <w:jc w:val="left"/>
              <w:rPr/>
            </w:pPr>
            <w:r>
              <w:rPr>
                <w:szCs w:val="28"/>
              </w:rPr>
              <w:tab/>
              <w:t>Т.Н. Конев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left="-24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ПДК-1, администрация Речного сельского поселения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ва Татья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8-02-19T16:38:00Z</cp:lastPrinted>
  <dcterms:modified xsi:type="dcterms:W3CDTF">2018-03-05T15:30:00Z</dcterms:modified>
  <cp:revision>27</cp:revision>
  <dc:subject/>
  <dc:title> </dc:title>
</cp:coreProperties>
</file>