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2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орезовой Л.Ф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главного врача КОГБУЗ «Опаринская центральная районная больница»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активное участие в общественной жизни Опаринского района наградить Недорезову Людмилу Федоровну, медицинскую сестру процедурного кабинета поликлиники КОГБУЗ «Опаринская центральная районная больница», 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252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99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/>
            </w:pPr>
            <w:r>
              <w:rPr>
                <w:szCs w:val="28"/>
              </w:rPr>
              <w:tab/>
              <w:t>Т.Н. Конев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 xml:space="preserve">Разослать: РД-2, ПДК-1, </w:t>
      </w:r>
      <w:r>
        <w:rPr>
          <w:szCs w:val="28"/>
        </w:rPr>
        <w:t>КОГБУЗ «Опаринская центральная районная больница»</w:t>
      </w:r>
      <w:r>
        <w:rPr/>
        <w:t>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1-25T10:17:00Z</cp:lastPrinted>
  <dcterms:modified xsi:type="dcterms:W3CDTF">2018-03-03T11:07:00Z</dcterms:modified>
  <cp:revision>33</cp:revision>
  <dc:subject/>
  <dc:title> </dc:title>
</cp:coreProperties>
</file>