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колова В.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председателя Совета предпринимателей при Главе Опаринского района Опаринская районная Дума   РЕШИЛА: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вклад в развитие бытового обслуживания населения Опаринского района и в связи с 60-летием со дня рождения наградить индивидуального предпринимателя  Соколова Владимира Ильича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right="140" w:hanging="0"/>
        <w:rPr/>
      </w:pPr>
      <w:r>
        <w:rPr/>
        <w:t>________________________________________________________________</w:t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2"/>
        <w:gridCol w:w="2252"/>
      </w:tblGrid>
      <w:tr>
        <w:trPr/>
        <w:tc>
          <w:tcPr>
            <w:tcW w:w="4968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рг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99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Т.Н. Конева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 xml:space="preserve">Разослать: РД-2, ПДК-1, </w:t>
      </w:r>
      <w:r>
        <w:rPr>
          <w:szCs w:val="28"/>
        </w:rPr>
        <w:t>председателю Совета предпринимателей при Главе Опаринского района</w:t>
      </w:r>
      <w:r>
        <w:rPr/>
        <w:t>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1-25T10:15:00Z</cp:lastPrinted>
  <dcterms:modified xsi:type="dcterms:W3CDTF">2018-03-03T11:06:00Z</dcterms:modified>
  <cp:revision>32</cp:revision>
  <dc:subject/>
  <dc:title> </dc:title>
</cp:coreProperties>
</file>