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ind w:righ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пятого созыва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18 год и на плановый период            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19 и 2020 годов»                                                                                                                             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Опаринского района и закрепляемые за ними виды  (подвиды) доходов бюджета Опаринского района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, спорта и молодежной политики администрации 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514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99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и законных представителей) за содержание детей в МКОУ СОШ п. Речной в дошкольной групп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0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509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002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2 02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 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8 0510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1500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1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 02 2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  сумма платежа ( 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08 07150 01 4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20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20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704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6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поступления от денежных взысканий ( штрафов) и иных сумм в возмещение ущерба, зачисляемы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0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021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02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030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512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0024 05 0000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5543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содействие достижению целевых показателей  региональных программ развития агропромышленного комплекс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554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 1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44:00Z</dcterms:created>
  <dc:creator>Татьяна Симахина</dc:creator>
  <dc:description/>
  <cp:keywords/>
  <dc:language>en-US</dc:language>
  <cp:lastModifiedBy>opdochod</cp:lastModifiedBy>
  <cp:lastPrinted>2017-01-13T13:25:00Z</cp:lastPrinted>
  <dcterms:modified xsi:type="dcterms:W3CDTF">2018-02-12T05:08:00Z</dcterms:modified>
  <cp:revision>16</cp:revision>
  <dc:subject/>
  <dc:title>Администраторы</dc:title>
</cp:coreProperties>
</file>