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 xml:space="preserve">                                     </w:t>
      </w:r>
      <w:r>
        <w:rPr/>
        <w:drawing>
          <wp:inline distT="0" distB="0" distL="0" distR="0">
            <wp:extent cx="466090" cy="641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>
          <w:trHeight w:val="1751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1"/>
              <w:gridCol w:w="5670"/>
              <w:gridCol w:w="1985"/>
            </w:tblGrid>
            <w:tr>
              <w:trPr>
                <w:trHeight w:val="1416" w:hRule="atLeast"/>
              </w:trPr>
              <w:tc>
                <w:tcPr>
                  <w:tcW w:w="9356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ОПАРИНСКАЯ  РАЙОННАЯ  ДУМА  ПЯТОГО СОЗЫВА</w:t>
                  </w:r>
                </w:p>
                <w:p>
                  <w:pPr>
                    <w:pStyle w:val="Heading1"/>
                    <w:tabs>
                      <w:tab w:val="clear" w:pos="708"/>
                      <w:tab w:val="right" w:pos="9214" w:leader="none"/>
                    </w:tabs>
                    <w:spacing w:before="360" w:after="0"/>
                    <w:jc w:val="center"/>
                    <w:rPr>
                      <w:b/>
                      <w:b/>
                      <w:spacing w:val="20"/>
                      <w:sz w:val="32"/>
                      <w:szCs w:val="32"/>
                    </w:rPr>
                  </w:pPr>
                  <w:r>
                    <w:rPr>
                      <w:b/>
                      <w:bCs/>
                      <w:sz w:val="32"/>
                      <w:szCs w:val="32"/>
                    </w:rPr>
                    <w:t>РЕШЕНИЕ</w:t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position w:val="-6"/>
                      <w:sz w:val="28"/>
                      <w:szCs w:val="28"/>
                    </w:rPr>
                  </w:pPr>
                  <w:r>
                    <w:rPr>
                      <w:position w:val="-6"/>
                      <w:sz w:val="28"/>
                      <w:szCs w:val="28"/>
                    </w:rPr>
                    <w:t>27.03.2018</w:t>
                  </w:r>
                </w:p>
              </w:tc>
              <w:tc>
                <w:tcPr>
                  <w:tcW w:w="5670" w:type="dxa"/>
                  <w:tcBorders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position w:val="-6"/>
                      <w:sz w:val="28"/>
                      <w:szCs w:val="28"/>
                    </w:rPr>
                    <w:t>№</w:t>
                  </w:r>
                </w:p>
              </w:tc>
              <w:tc>
                <w:tcPr>
                  <w:tcW w:w="1985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/01</w:t>
                  </w:r>
                </w:p>
              </w:tc>
            </w:tr>
            <w:tr>
              <w:trPr/>
              <w:tc>
                <w:tcPr>
                  <w:tcW w:w="9356" w:type="dxa"/>
                  <w:gridSpan w:val="3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2765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гт Опарино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right="41" w:hanging="0"/>
        <w:jc w:val="center"/>
        <w:rPr/>
      </w:pPr>
      <w:r>
        <w:rPr>
          <w:b/>
          <w:bCs/>
          <w:sz w:val="28"/>
          <w:szCs w:val="28"/>
        </w:rPr>
        <w:t>Об итогах диспансеризации определенных групп   взрослого населения</w:t>
      </w:r>
    </w:p>
    <w:p>
      <w:pPr>
        <w:pStyle w:val="Normal"/>
        <w:ind w:right="41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и профилактических медицинских осмотров несовершеннолетних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Опаринском районе в 2017 году</w:t>
      </w:r>
    </w:p>
    <w:p>
      <w:pPr>
        <w:pStyle w:val="Normal"/>
        <w:jc w:val="both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 Устава муниципального образования Опаринский муниципальный район Кировской области и информации, предоставленной   главным врачом КОГБУЗ «Опаринская ЦРБ» Волдас С.В., Опаринская районная Дума  РЕШИЛ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Информацию об итогах диспансеризации определенных групп  взрослого населения и профилактических медицинских осмотров несовершеннолетних  в Опаринском районе в 2017 году  принять к свед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Рекомендовать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1. Главам городского и сельских поселений Опаринского района оказывать содействие КОГБУЗ «Опаринская районная больница» в организации и проведении диспансеризации взрослого населения, профилактических медицинских осмотров несовершеннолетних в 2018 году. Взять ход проведения  диспансеризации  и профилактических медицинских осмотров под свой личный контрол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2. Руководителям предприятий и организаций всех форм собственности обеспечить беспрепятственное предоставление работникам возможности прохождения диспансеризации в 2018 год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3.Руководителям образовательных организаций оказывать содействие КОГБУЗ «Опаринская районная больница» в организации и проведении профилактических медицинских осмотров несовершеннолетних в 2018 год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выполнением  настоящего  решения  возложить на постоянную депутатскую комиссию по вопросам социальной политики Опаринской районной Думы и администрацию Опаринского райо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вступает в силу в соответствии с действующим законодательством.</w:t>
      </w:r>
    </w:p>
    <w:p>
      <w:pPr>
        <w:pStyle w:val="13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spacing w:lineRule="auto" w:line="240" w:before="0" w:after="0"/>
        <w:ind w:hanging="0"/>
        <w:rPr/>
      </w:pPr>
      <w:r>
        <w:rPr/>
      </w:r>
    </w:p>
    <w:p>
      <w:pPr>
        <w:pStyle w:val="13"/>
        <w:spacing w:lineRule="auto" w:line="240" w:before="0" w:after="0"/>
        <w:ind w:hanging="0"/>
        <w:rPr/>
      </w:pPr>
      <w:r>
        <w:rPr/>
        <w:t>Председатель Опаринской</w:t>
      </w:r>
    </w:p>
    <w:p>
      <w:pPr>
        <w:pStyle w:val="13"/>
        <w:spacing w:lineRule="auto" w:line="240" w:before="0" w:after="0"/>
        <w:ind w:hanging="0"/>
        <w:rPr/>
      </w:pPr>
      <w:r>
        <w:rPr/>
        <w:t>районной Думы                                                                               С.А. Жолобова</w:t>
      </w:r>
    </w:p>
    <w:p>
      <w:pPr>
        <w:pStyle w:val="13"/>
        <w:spacing w:lineRule="auto" w:line="240" w:before="0" w:after="0"/>
        <w:ind w:hanging="0"/>
        <w:rPr/>
      </w:pPr>
      <w:r>
        <w:rPr/>
      </w:r>
    </w:p>
    <w:p>
      <w:pPr>
        <w:pStyle w:val="13"/>
        <w:spacing w:lineRule="auto" w:line="240" w:before="0" w:after="0"/>
        <w:ind w:hanging="0"/>
        <w:rPr/>
      </w:pPr>
      <w:r>
        <w:rPr/>
        <w:t>Глава Опаринского района                                                          А.Д. Макаров</w:t>
      </w:r>
    </w:p>
    <w:p>
      <w:pPr>
        <w:pStyle w:val="TextBody"/>
        <w:tabs>
          <w:tab w:val="clear" w:pos="1493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1493"/>
          <w:tab w:val="left" w:pos="0" w:leader="none"/>
        </w:tabs>
        <w:rPr/>
      </w:pPr>
      <w:r>
        <w:rPr/>
        <w:t>____________________________________________________________________</w:t>
      </w:r>
    </w:p>
    <w:p>
      <w:pPr>
        <w:pStyle w:val="TextBody"/>
        <w:tabs>
          <w:tab w:val="clear" w:pos="1493"/>
          <w:tab w:val="left" w:pos="0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>ПОДГОТОВЛЕНО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 xml:space="preserve">Заместитель главы администрации 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 xml:space="preserve">Опаринского района по социальным 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>вопросам и профилактике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 xml:space="preserve">правонарушений, начальник РУО  </w:t>
        <w:tab/>
        <w:t xml:space="preserve">            </w:t>
        <w:tab/>
        <w:tab/>
        <w:tab/>
        <w:t xml:space="preserve">С.Н. Кузьминых </w:t>
        <w:tab/>
        <w:t xml:space="preserve">                                                 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13"/>
        <w:spacing w:lineRule="auto" w:line="360" w:before="0" w:after="0"/>
        <w:ind w:hanging="0"/>
        <w:rPr/>
      </w:pPr>
      <w:r>
        <w:rPr/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ая орготде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Опар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</w:t>
        <w:tab/>
        <w:tab/>
        <w:tab/>
        <w:tab/>
        <w:tab/>
        <w:tab/>
        <w:tab/>
        <w:tab/>
        <w:tab/>
        <w:t xml:space="preserve">И.Н.Сенникова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ая юридическим отде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Опаринского </w:t>
      </w:r>
    </w:p>
    <w:p>
      <w:pPr>
        <w:pStyle w:val="TextBody"/>
        <w:tabs>
          <w:tab w:val="left" w:pos="0" w:leader="none"/>
          <w:tab w:val="left" w:pos="1493" w:leader="none"/>
        </w:tabs>
        <w:rPr>
          <w:szCs w:val="28"/>
        </w:rPr>
      </w:pPr>
      <w:r>
        <w:rPr>
          <w:szCs w:val="28"/>
        </w:rPr>
        <w:t xml:space="preserve">района </w:t>
        <w:tab/>
        <w:tab/>
        <w:tab/>
        <w:tab/>
        <w:tab/>
        <w:tab/>
        <w:tab/>
        <w:tab/>
        <w:tab/>
        <w:t xml:space="preserve">Е.А.Суслова                                                                                            </w:t>
      </w:r>
    </w:p>
    <w:p>
      <w:pPr>
        <w:pStyle w:val="TextBody"/>
        <w:tabs>
          <w:tab w:val="left" w:pos="0" w:leader="none"/>
          <w:tab w:val="left" w:pos="1493" w:leader="none"/>
        </w:tabs>
        <w:rPr>
          <w:szCs w:val="28"/>
        </w:rPr>
      </w:pPr>
      <w:r>
        <w:rPr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ть: РД-2, Циунель В.И., Кузьминых С.Н., Шешилова М.В., Соколов В.И., КОГБУЗ «Опаринская ЦРБ», главам поселений-7, руководителям предприятий и учреждений (в эл.виде), ИБ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лежит опубликованию в «Информационном бюллетене органов местного самоуправления  муниципального образования Опаринский муниципальный</w:t>
        <w:tab/>
        <w:t xml:space="preserve"> район Кировской области», на сайте Опаринского района.</w:t>
      </w:r>
    </w:p>
    <w:p>
      <w:pPr>
        <w:pStyle w:val="TextBody"/>
        <w:tabs>
          <w:tab w:val="left" w:pos="0" w:leader="none"/>
          <w:tab w:val="left" w:pos="149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>Правовая экспертиза проведена: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 xml:space="preserve">предварительная  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 xml:space="preserve">заключительная  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>Экспертиза соответствия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 xml:space="preserve">правилам оформления проведена  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  <w:t>Кузьминых Сергей Николаевич</w:t>
      </w:r>
    </w:p>
    <w:p>
      <w:pPr>
        <w:pStyle w:val="TextBody"/>
        <w:tabs>
          <w:tab w:val="clear" w:pos="1493"/>
          <w:tab w:val="left" w:pos="0" w:leader="none"/>
        </w:tabs>
        <w:rPr>
          <w:sz w:val="24"/>
        </w:rPr>
      </w:pPr>
      <w:r>
        <w:rPr>
          <w:sz w:val="24"/>
        </w:rPr>
        <w:t>2-25-36</w:t>
      </w:r>
    </w:p>
    <w:p>
      <w:pPr>
        <w:pStyle w:val="TextBody"/>
        <w:tabs>
          <w:tab w:val="clear" w:pos="1493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1493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тоги проведения  диспансеризации                                                              определенных  групп  взрослого населения и                                профилактических осмотров несовершеннолетних                                                                       в Опаринском районе в 2017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. 46 Федерального закона от 21.11.2011г № 323 «Об основах охраны здоровья граждан Российской Федерации» и приказов Министерства здравоохранения на территории субъектов РФ проводится диспансеризация определенных групп взрослого населения 1 раз в 3 года и профосмотры несовершеннолетних ежегодно. Они предоставляют собой комплекс мероприятий, в том числе медицинский осмотр врачом – терапевтом , педиатром, или другими специалистами и применение необходимых методов обследования в отношении определенных групп насел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Цели диспансеризации и профосмотров:</w:t>
      </w:r>
    </w:p>
    <w:p>
      <w:pPr>
        <w:pStyle w:val="Style19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ностика заболеваний на ранней стадии, определение основных факторов  риска развития нарушений здоровья.</w:t>
      </w:r>
    </w:p>
    <w:p>
      <w:pPr>
        <w:pStyle w:val="Style19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фактов употребления гражданами наркотических и психотропных веществ без показаний и назначений врача.</w:t>
      </w:r>
    </w:p>
    <w:p>
      <w:pPr>
        <w:pStyle w:val="Style19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ое консультирование пациентов.</w:t>
      </w:r>
    </w:p>
    <w:p>
      <w:pPr>
        <w:pStyle w:val="Style19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групп наблюдения больного при выявлении нарушений здоровья или наличия факторов риска их разви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Диспансеризация  и профосмотры проводятся в 2 этап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Распоряжением Министерства здравоохранения Кировской области утвержден перечень медицинских организаций Кировской области, участвующих в проведении диспансеризации определенных групп взрослого населения и помесячный план – график проведения диспансеризации и профосмотров по каждому медицинскому учреждени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а 2017г КОГБУЗ  «Опаринская ЦРБ» был доведен план  по взрослому населению в количестве 1648 человек, прошли диспансеризацию – 1602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ыполнение плана составило 97 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о поселениям выполнение плана по диспансеризации складывается следующим образ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2357"/>
        <w:gridCol w:w="2358"/>
        <w:gridCol w:w="2358"/>
      </w:tblGrid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>Поселение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>Выполнение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>Процент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Опарино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80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73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Альмеж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26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19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Вазюк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6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6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В. Волманг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1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8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Дуванное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Зар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108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98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91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Латышский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autoSpaceDE w:val="false"/>
              <w:ind w:firstLine="720"/>
              <w:jc w:val="center"/>
              <w:rPr/>
            </w:pPr>
            <w:r>
              <w:rPr/>
              <w:t>Маромиц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21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19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Молом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Речной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119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9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>Поселение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>Выполнение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>Процент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Северный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99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5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Стрельска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3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2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81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Чурсь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Шабуры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Паломиц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Шадрино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ab/>
        <w:t>На эффективность проведения диспансеризации в районе отрицательно сказалось нерегулярное транспортное  сообщение, отсутствие у работодателей, руководителей предприятий и организаций мотивации на проведение диспансеризации своих работ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виду того, что в 2017 году работал 1 врач – терапевт, отсутствовали выезда в район мобильной бригады для проведения диспансеризации взрослого на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связи с финансовыми трудностями в ЦРБ не работал выездной маммогро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Результаты проведения профосмотров несовершеннолетних в 2017г следующ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одлежало осмотрам – 1483 человек, осмотрено – 1285, процент выполнения – 86,6 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Группы здоровья у детей по результатам профосмотр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группа – 490 челове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группа – 593 челове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группа – 169 челове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группа – 13 челове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группа – 20 человек.</w:t>
      </w:r>
    </w:p>
    <w:p>
      <w:pPr>
        <w:pStyle w:val="Normal"/>
        <w:rPr/>
      </w:pPr>
      <w:r>
        <w:rPr/>
        <w:tab/>
        <w:t>По поселениям:</w:t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2357"/>
        <w:gridCol w:w="2358"/>
        <w:gridCol w:w="2358"/>
      </w:tblGrid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>Поселение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>Выполнение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>Процент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Опарино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689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84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122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Маромиц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219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196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89,5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Зар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21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197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92,1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Речной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11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8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72,7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Альмеж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11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8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72,3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В. Волманг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1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7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Северный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1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8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66,7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autoSpaceDE w:val="false"/>
              <w:ind w:firstLine="720"/>
              <w:jc w:val="center"/>
              <w:rPr/>
            </w:pPr>
            <w:r>
              <w:rPr/>
              <w:t>Паломиц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Вазюк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79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69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87,3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Дуванное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1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Шабуры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Латышский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1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1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83,3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Чурсь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9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8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88,9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Молом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2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18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81,8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Стрельска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14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7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52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з прошедших диспансеризацию группы здоровья распределились следующим образ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1 группа – 957 человек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2 группа - 49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3 группа – 6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ходе проведения диспансеризации впервые выявлены заболевания у 115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овышение АД – 23 человека, сахарный диабет – 5 человек, ожирение – 3 человека, избыток массы тела – 75 человек, злокачественное новообразование – 2 человека, болезни системы кровообращения – 32 человека и д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Факторы риска и хронические неинфекционные заболевания: избыток массы тела – 75 человек, курение – 297 человек, пагубное употребления алкоголя – 27 человек, низкая физическая активность – 36 человек, нерациональное питание – 112 человек, отягощённая последственность – 137 человек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ЦРБ создана рабочая группа по профилактике ХНИЗ. Все члены проучены  на базе Кировского областного наркологического диспансера. В кабинете профилактики консультирует нарколог с целью отказа от курения и алкого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и профосмотрах несовершеннолетних  выявлено: анемии – 8 человек, психические расстройства – 10 человек,  ожирение и избыток массы тела – 28 человек, болезни органов пищеварения – 255человек, большую часть из которых занимает кариес, болезни нервной системы  - 11 человек и др. Всего – 377 заболев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 целью проведения профосмотров несовершеннолетних на местах была создана в ЦРБ мобильная бригада, которая осуществляла выезда в Речной, Стрельскую, Зарю, Мароми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Трудности при проведении профосмотров  несовершеннолетних состоят в том, что не все руководители образовательных организаций оказывают содействие при проведении профосмот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 2018 г вступил в силу порядок проведения диспансеризации определенных групп взрослого населения и профосмотров несовершеннолетних. Исключены некоторые исследования, добавлены нов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В период с 02.04.2018 по 06.04.2018 года в КОГБУЗ «Опаринская ЦРБ» будет работать выездной маммогра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Главам администрацией всех поселений необходимо усилить работу по прохождению диспансеризации определенных групп взрослого населения и профосмотров несовершеннолетн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 о. главного врача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БУЗ «Опаринская ЦРБ»                                                               Кулаева Н. Н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59" w:right="680" w:gutter="0" w:header="709" w:top="89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  <w:t>РД 5 созыва/ 18 рд/проекты решений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D:\Дума\решения 2016\март\итоги диспансеризации.doc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8"/>
      <w:szCs w:val="28"/>
      <w:lang w:val="ru-RU" w:bidi="ar-SA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93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center"/>
    </w:pPr>
    <w:rPr>
      <w:bCs/>
      <w:i/>
      <w:iCs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 Знак Знак1"/>
    <w:basedOn w:val="Normal"/>
    <w:qFormat/>
    <w:pPr>
      <w:spacing w:before="280" w:after="280"/>
      <w:ind w:firstLine="567"/>
      <w:jc w:val="both"/>
    </w:pPr>
    <w:rPr>
      <w:rFonts w:ascii="Tahoma" w:hAnsi="Tahoma" w:cs="Tahoma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13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33" w:leader="none"/>
        <w:tab w:val="right" w:pos="9667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9:49:00Z</dcterms:created>
  <dc:creator>admin</dc:creator>
  <dc:description/>
  <cp:keywords/>
  <dc:language>en-US</dc:language>
  <cp:lastModifiedBy>Admin</cp:lastModifiedBy>
  <cp:lastPrinted>2018-03-15T13:43:00Z</cp:lastPrinted>
  <dcterms:modified xsi:type="dcterms:W3CDTF">2018-03-28T05:36:00Z</dcterms:modified>
  <cp:revision>23</cp:revision>
  <dc:subject/>
  <dc:title> </dc:title>
</cp:coreProperties>
</file>