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right="1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36" w:hanging="0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ind w:right="136" w:hanging="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ind w:right="136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АРИНСКАЯ  РАЙОННАЯ ДУМА ПЯТОГО СОЗЫВА</w:t>
      </w:r>
    </w:p>
    <w:p>
      <w:pPr>
        <w:pStyle w:val="Normal"/>
        <w:shd w:fill="FFFFFF" w:val="clear"/>
        <w:ind w:right="13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ind w:right="136" w:hanging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ind w:right="136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36" w:hanging="0"/>
        <w:rPr>
          <w:sz w:val="28"/>
        </w:rPr>
      </w:pPr>
      <w:r>
        <w:rPr>
          <w:sz w:val="28"/>
        </w:rPr>
        <w:tab/>
        <w:t xml:space="preserve">  29.05.2018                                                                           № 20/02</w:t>
      </w:r>
    </w:p>
    <w:p>
      <w:pPr>
        <w:pStyle w:val="Normal"/>
        <w:spacing w:lineRule="exact" w:line="240"/>
        <w:ind w:right="136" w:hanging="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ind w:right="136" w:hanging="0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ind w:right="136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ind w:right="136" w:hanging="0"/>
        <w:jc w:val="center"/>
        <w:rPr/>
      </w:pPr>
      <w:r>
        <w:rPr>
          <w:b/>
          <w:sz w:val="28"/>
          <w:szCs w:val="28"/>
        </w:rPr>
        <w:t>Об  исполнении бюджета Опаринского  района  за  2017 год</w:t>
      </w:r>
    </w:p>
    <w:p>
      <w:pPr>
        <w:pStyle w:val="Normal"/>
        <w:spacing w:lineRule="exact" w:line="480"/>
        <w:ind w:right="13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right="13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 статьи 21 Устава Опаринского района, пункта 51 Положения о бюджетном процессе и межбюджетных отношениях в Опаринском районе, утвержденного решением Опаринской районной Думы от 24.09.2013 №29/05 (с изменениями от 25.02.2014 №33/10, от 23.12.2014 №43/05, от 22.12.2015 №54/04, от 26.02.2016 №56/05, от 26.04.2016 №58/06, от 18.10.2016 №02/08, от 28.11.2017 №15/02), Опаринская  районная Дума решила: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Опаринского района за 2017 год  по доходам в сумме 225 415,9 тысяч рублей, по расходам в сумме 239 569,4 тысяч рублей с дефицитом в сумме 14 153,5 тысяч рублей с показателями:</w:t>
      </w:r>
    </w:p>
    <w:p>
      <w:pPr>
        <w:pStyle w:val="Normal"/>
        <w:spacing w:lineRule="auto" w:line="360"/>
        <w:ind w:right="136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1. По доходам бюджета Опаринского района за 2017 год по кодам классификации доходов бюджета, согласно Приложению  1. Прилагается.      </w:t>
      </w:r>
    </w:p>
    <w:p>
      <w:pPr>
        <w:pStyle w:val="Normal"/>
        <w:spacing w:lineRule="auto" w:line="360"/>
        <w:ind w:right="136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2. По распределению</w:t>
      </w:r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за 2017 год, согласно Приложению  2. Прилагается.</w:t>
      </w:r>
    </w:p>
    <w:p>
      <w:pPr>
        <w:pStyle w:val="Normal"/>
        <w:spacing w:lineRule="auto" w:line="360"/>
        <w:ind w:right="136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3.   По ведомственной структуре расходов бюджета Опаринского района за 2017 год, согласно Приложению 3. Прилагае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4.</w:t>
      </w:r>
      <w:r>
        <w:rPr>
          <w:sz w:val="28"/>
          <w:szCs w:val="28"/>
        </w:rPr>
        <w:t xml:space="preserve">  По источникам финансирования дефицита бюджета Опаринского района за 2017 год по кодам классификации источников финансирования дефицитов бюджетов, согласно Приложению 4. Прилагае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о расходам бюджета Опаринского района на реализацию муниципальных программ Опаринского района за 2017 год, согласно Приложению 5. Прилагае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6.  По перечню публичных нормативных обязательств, подлежащих исполнению за счет средств бюджета Опаринского района с указанием бюджетных ассигнований по ним за 2017 год, согласно Приложению 6. Прилагае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 По предоставлению межбюджетных трансфертов бюджетам поселений в разрезе муниципальных образований района за 2017 год, согласно        Приложениям   7 - 10. Прилагаются.</w:t>
      </w:r>
    </w:p>
    <w:p>
      <w:pPr>
        <w:pStyle w:val="Normal"/>
        <w:spacing w:lineRule="auto" w:line="36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20" w:before="280" w:after="0"/>
        <w:rPr>
          <w:sz w:val="28"/>
          <w:szCs w:val="28"/>
        </w:rPr>
      </w:pPr>
      <w:r>
        <w:rPr>
          <w:sz w:val="28"/>
          <w:szCs w:val="28"/>
        </w:rPr>
        <w:t>Председатель Опаринской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120" w:before="280" w:after="0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С.А. Жолобова</w:t>
      </w:r>
    </w:p>
    <w:p>
      <w:pPr>
        <w:pStyle w:val="Normal"/>
        <w:autoSpaceDE w:val="false"/>
        <w:spacing w:lineRule="auto" w:line="120"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Глава Опаринского района                                                            А.Д. Макаров</w:t>
        <w:tab/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ind w:right="1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560" w:leader="none"/>
        </w:tabs>
        <w:ind w:right="136" w:hanging="0"/>
        <w:outlineLvl w:val="0"/>
        <w:rPr/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right="1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right="1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паринского района по финанса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экономике, начальник финансового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 района                                              И.А.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right="136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ind w:right="136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                                                                   Е.А. Суслова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57" w:hanging="0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Заведующая организационным </w:t>
      </w:r>
    </w:p>
    <w:p>
      <w:pPr>
        <w:pStyle w:val="Normal"/>
        <w:shd w:fill="FFFFFF" w:val="clear"/>
        <w:tabs>
          <w:tab w:val="clear" w:pos="708"/>
          <w:tab w:val="left" w:pos="6518" w:leader="none"/>
          <w:tab w:val="left" w:pos="7797" w:leader="none"/>
        </w:tabs>
        <w:jc w:val="both"/>
        <w:rPr/>
      </w:pPr>
      <w:r>
        <w:rPr>
          <w:sz w:val="28"/>
          <w:szCs w:val="28"/>
        </w:rPr>
        <w:t>отделом администрации района                                                  И.Н. Сенникова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right="1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right="1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слать: </w:t>
      </w:r>
      <w:r>
        <w:rPr>
          <w:sz w:val="28"/>
          <w:szCs w:val="28"/>
        </w:rPr>
        <w:t>РД, ПДК по бюджету</w:t>
      </w:r>
      <w:r>
        <w:rPr>
          <w:color w:val="000000"/>
          <w:sz w:val="28"/>
          <w:szCs w:val="28"/>
        </w:rPr>
        <w:t xml:space="preserve">, администрация района, финансовое управление – 3, </w:t>
      </w:r>
      <w:r>
        <w:rPr>
          <w:sz w:val="28"/>
          <w:szCs w:val="28"/>
        </w:rPr>
        <w:t>информационный  бюллетень, сайт МО, регистр.</w:t>
      </w:r>
    </w:p>
    <w:p>
      <w:pPr>
        <w:pStyle w:val="Normal"/>
        <w:ind w:right="13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«Информационном бюллетене органов местного самоуправления муниципального образования Опаринский муниципальный район Кировской области» и на официальном сайте муниципального образования Опаринский муниципальный район Кировской области.</w:t>
      </w:r>
    </w:p>
    <w:p>
      <w:pPr>
        <w:pStyle w:val="Normal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36"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exact" w:line="24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exact" w:line="24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480"/>
        <w:ind w:right="136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right="13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right="136" w:hanging="0"/>
        <w:jc w:val="both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/>
      </w:pPr>
      <w:r>
        <w:rPr/>
      </w:r>
    </w:p>
    <w:p>
      <w:pPr>
        <w:pStyle w:val="Normal"/>
        <w:ind w:right="1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36" w:hanging="0"/>
        <w:rPr>
          <w:sz w:val="28"/>
          <w:szCs w:val="28"/>
        </w:rPr>
      </w:pPr>
      <w:r>
        <w:rPr>
          <w:sz w:val="28"/>
          <w:szCs w:val="28"/>
        </w:rPr>
        <w:t>Фоминых Ирина Анатольевна</w:t>
      </w:r>
    </w:p>
    <w:p>
      <w:pPr>
        <w:pStyle w:val="Normal"/>
        <w:ind w:right="136" w:hanging="0"/>
        <w:rPr>
          <w:sz w:val="28"/>
          <w:szCs w:val="28"/>
        </w:rPr>
      </w:pPr>
      <w:r>
        <w:rPr>
          <w:sz w:val="28"/>
          <w:szCs w:val="28"/>
        </w:rPr>
        <w:t>т. 8(83353) 2-22-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Дата создания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CREATEDATE \@"dd.MM.yyyy\ H:mm:ss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.03.2010 18:20:00</w:t>
    </w:r>
    <w:r>
      <w:rPr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Дата создания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CREATEDATE \@"dd.MM.yyyy\ H:mm:ss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.03.2010 18:20:0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0:00Z</dcterms:created>
  <dc:creator>1</dc:creator>
  <dc:description/>
  <cp:keywords/>
  <dc:language>en-US</dc:language>
  <cp:lastModifiedBy>Admin</cp:lastModifiedBy>
  <cp:lastPrinted>2018-04-26T15:32:00Z</cp:lastPrinted>
  <dcterms:modified xsi:type="dcterms:W3CDTF">2018-06-04T13:06:00Z</dcterms:modified>
  <cp:revision>142</cp:revision>
  <dc:subject/>
  <dc:title>ОПАРИНСКАЯ РАЙОННАЯ ДУМА ВТОРОГО СОЗЫВА</dc:title>
</cp:coreProperties>
</file>