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5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сноковой О.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Cs w:val="28"/>
        </w:rPr>
        <w:tab/>
        <w:t>В соответствии с Положением о Почетной грамоте Опаринской районной Думы, утвержденным решением Опаринской районной Думы от 29.11.2016 № 03/21 «О Почетной грамоте Опаринской районной Думы», рассмотрев ходатайство заведующего отделом культуры, спорта и молодежной политики Опаринская районная Дум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ab/>
        <w:t>1. За многолетний добросовестный труд, вклад в развитие культурно – досугового обслуживания населения и в связи с юбилеем со дня рождения наградить Чеснокову Ольгу Аркадьевну, директора Муниципального казенного учреждения культуры Опаринский районный центр культуры и досуга Почетной грамотой Опаринской районной Думы.</w:t>
      </w:r>
    </w:p>
    <w:p>
      <w:pPr>
        <w:pStyle w:val="Normal"/>
        <w:spacing w:lineRule="auto" w:line="360"/>
        <w:ind w:right="14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right="140"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>
          <w:trHeight w:val="1116" w:hRule="atLeast"/>
        </w:trPr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/>
            </w:pPr>
            <w:r>
              <w:rPr/>
              <w:t>ПОДГОТОВЛЕНО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ущий специалист организационного отдела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.Н. Кон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</w:t>
      </w:r>
      <w:r>
        <w:rPr/>
        <w:t>СОГЛАСОВАНО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1"/>
      </w:tblGrid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едующая юридическим отделом</w:t>
            </w:r>
          </w:p>
          <w:p>
            <w:pPr>
              <w:pStyle w:val="11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и Опаринского района</w:t>
            </w:r>
          </w:p>
        </w:tc>
        <w:tc>
          <w:tcPr>
            <w:tcW w:w="2693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11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Е.А. Суслова</w:t>
            </w:r>
          </w:p>
        </w:tc>
      </w:tr>
    </w:tbl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/>
      </w:pPr>
      <w:r>
        <w:rPr/>
        <w:t>Разослать: РД-2, ПДК-1, Отдел культуры, информационный бюллетень, КонсультантПлюс.</w:t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ева Татьяна Никола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2-63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18:00Z</dcterms:created>
  <dc:creator>Татьяна</dc:creator>
  <dc:description/>
  <cp:keywords/>
  <dc:language>en-US</dc:language>
  <cp:lastModifiedBy>Скочилова Юлия Евгеньевна</cp:lastModifiedBy>
  <cp:lastPrinted>2018-05-29T08:07:00Z</cp:lastPrinted>
  <dcterms:modified xsi:type="dcterms:W3CDTF">2018-05-31T06:07:00Z</dcterms:modified>
  <cp:revision>49</cp:revision>
  <dc:subject/>
  <dc:title> </dc:title>
</cp:coreProperties>
</file>