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386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РИНСКАЯ  РАЙОННАЯ ДУМА ПЯТОГО СОЗЫВА  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 xml:space="preserve">29.05.2018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 вакантной должности муниципальной службы в органах местного самоуправления муниципального образования Опаринский муниципальный район Кировской области, утвержденное решением Опаринской районной Думы от 24.02.2015 № 44/10 «Об утверждении Положения о проведении конкурса на замещение вакантной должности муниципальной службы в органах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  Законом области «О муниципальной службе в Кировской области» от 08.10.2007 № 171-ЗО, Положением о муниципальной службе муниципального образования Опаринский муниципальный район Кировской области, утвержденным решением Опаринской районной Думы пятого созыва от  27.02.2018  № 17/06,    Опаринская районная Дума  РЕШИЛА: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в Положение о проведении конкурса на замещение вакантной должности муниципальной службы в органах местного самоуправления муниципального образования Опаринский муниципальный район Кировской области, утвержденное решением Опаринской районной Думы от 24.02.2015 №44/10 «Об утверждении Положения о проведении конкурса на замещение вакантной должности муниципальной службы в органах местного самоуправления муниципального образования Опаринский муниципальный район Кировской области» (далее – Положение), следующие изменения:</w:t>
      </w:r>
    </w:p>
    <w:p>
      <w:pPr>
        <w:pStyle w:val="ConsNormal"/>
        <w:spacing w:lineRule="auto" w:line="360" w:before="6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ункт 1.4. раздела 1 Положения, изложить в новой редакции:</w:t>
      </w:r>
    </w:p>
    <w:p>
      <w:pPr>
        <w:pStyle w:val="ConsNormal"/>
        <w:spacing w:lineRule="auto" w:line="360" w:before="6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 При замещении должностей муниципальной службы в муниципальном образовании заключению трудового договора может предшествовать конкурс.»</w:t>
      </w:r>
    </w:p>
    <w:p>
      <w:pPr>
        <w:pStyle w:val="ConsNormal"/>
        <w:spacing w:lineRule="auto" w:line="360" w:before="6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.5. раздела 1 Положения признать утратившим силу.</w:t>
      </w:r>
    </w:p>
    <w:p>
      <w:pPr>
        <w:pStyle w:val="Normal"/>
        <w:spacing w:lineRule="auto" w:line="360" w:before="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 решение  вступает в силу 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ab/>
        <w:t>С.А. Жолобова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 xml:space="preserve">                     А.Д. Макаров</w:t>
      </w:r>
    </w:p>
    <w:p>
      <w:pPr>
        <w:pStyle w:val="ConsPlusNonformat"/>
        <w:widowControl/>
        <w:pBdr>
          <w:bottom w:val="single" w:sz="4" w:space="1" w:color="000000"/>
        </w:pBdr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 сектором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ы и кадров юридического отдел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 Т.А. Бетехт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ab/>
        <w:t xml:space="preserve"> В.И. Циун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юридическим отдел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    Е.А. Сусл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ок, бухг., Фоминых И.А., Макаров А.Д., Суслова Е.А.,                    Информационный бюллетень.</w:t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етехтина Татьяна Анатольевна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(83353) 2-22-00</w:t>
      </w:r>
    </w:p>
    <w:sectPr>
      <w:footerReference w:type="default" r:id="rId3"/>
      <w:type w:val="nextPage"/>
      <w:pgSz w:w="11906" w:h="16838"/>
      <w:pgMar w:left="1559" w:right="68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30:00Z</dcterms:created>
  <dc:creator>Юридический отдел</dc:creator>
  <dc:description/>
  <cp:keywords/>
  <dc:language>en-US</dc:language>
  <cp:lastModifiedBy>Скочилова Юлия Евгеньевна</cp:lastModifiedBy>
  <cp:lastPrinted>2017-05-29T11:56:00Z</cp:lastPrinted>
  <dcterms:modified xsi:type="dcterms:W3CDTF">2018-05-31T08:36:00Z</dcterms:modified>
  <cp:revision>5</cp:revision>
  <dc:subject/>
  <dc:title> </dc:title>
</cp:coreProperties>
</file>