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45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5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480" w:after="480"/>
        <w:jc w:val="center"/>
        <w:rPr>
          <w:b/>
          <w:b/>
          <w:szCs w:val="28"/>
        </w:rPr>
      </w:pPr>
      <w:r>
        <w:rPr>
          <w:b/>
          <w:bCs/>
          <w:szCs w:val="28"/>
        </w:rPr>
        <w:t>Об утверждении отчета о результатах приватизации муниципального имущества муниципального образования Опаринский муниципальный район Кировской области в 2017 год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Федеральным законом «О приватизации государственного и муниципального имущества» от 21.12.2001 № 178-ФЗ, Порядком и условиями приватизации муниципального  имущества муниципального образования Опаринский муниципальный район, утвержденного решением Опаринской районной Думы от 10.08.2005 №  42/09 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Утвердить отчет о результатах приватизации муниципального имущества муниципального образования Опаринский муниципальный район Кировской области в 2017 году. Прилагаетс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публиковать отчет о результатах приватизации муниципального имущества муниципального образования Опаринский муниципальный район Кировской области  в 2017 году  на официальном сайте Опаринского района в сети Интернет.</w:t>
      </w:r>
    </w:p>
    <w:p>
      <w:pPr>
        <w:pStyle w:val="Normal"/>
        <w:spacing w:lineRule="auto" w:line="360" w:before="0" w:after="720"/>
        <w:jc w:val="both"/>
        <w:rPr>
          <w:szCs w:val="28"/>
        </w:rPr>
      </w:pPr>
      <w:r>
        <w:rPr/>
        <w:t xml:space="preserve">    </w:t>
      </w:r>
      <w:r>
        <w:rPr/>
        <w:t>3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/>
      </w:pPr>
      <w:r>
        <w:rPr/>
        <w:t>Председатель Опаринской</w:t>
      </w:r>
    </w:p>
    <w:p>
      <w:pPr>
        <w:pStyle w:val="1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А.Д. Макаров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едущий специалист отдела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й собственности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 xml:space="preserve">                 О.В. Третья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, 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по финансам и экономике,</w:t>
      </w:r>
    </w:p>
    <w:p>
      <w:pPr>
        <w:pStyle w:val="Normal"/>
        <w:rPr/>
      </w:pPr>
      <w:r>
        <w:rPr>
          <w:szCs w:val="28"/>
        </w:rPr>
        <w:t>начальник финансового управления                               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анизационным отделом</w:t>
      </w:r>
    </w:p>
    <w:p>
      <w:pPr>
        <w:pStyle w:val="Normal"/>
        <w:tabs>
          <w:tab w:val="clear" w:pos="708"/>
          <w:tab w:val="left" w:pos="6975" w:leader="none"/>
        </w:tabs>
        <w:rPr>
          <w:szCs w:val="28"/>
        </w:rPr>
      </w:pPr>
      <w:r>
        <w:rPr>
          <w:szCs w:val="28"/>
        </w:rPr>
        <w:t>администрации Опаринского района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>администрации Опаринского района                                   Е.А. Сусл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Разослать: РД-2, отдел муниципальной собственности-2, информационный бюллетен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ретьякова Ольга Владимировн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2-20-41</w:t>
      </w:r>
    </w:p>
    <w:p>
      <w:pPr>
        <w:pStyle w:val="ConsNormal"/>
        <w:ind w:left="534" w:right="0" w:firstLine="513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Cs w:val="28"/>
        </w:rPr>
      </w:pPr>
      <w:r>
        <w:rPr>
          <w:szCs w:val="28"/>
        </w:rPr>
        <w:tab/>
        <w:t xml:space="preserve">                                                     решением Опаринской районной  Думы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75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от                      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 результатах приватизации муниципального имущества муниципального образования Опаринский муниципальный район Кировской области  в 2017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602"/>
        <w:gridCol w:w="2927"/>
        <w:gridCol w:w="2340"/>
        <w:gridCol w:w="2880"/>
      </w:tblGrid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объект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(с НДС)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одаж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НДС)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в бюджет от продажи (руб.)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УАЗ-31514, 1997 года выпуска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номер ХТТ315140Т0030388, модель, № двигателя УМЗ41-61104037, шасси № 0593235, кузов 0030388, гос. номер А535НХ43, цвет: серо-голубо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8"/>
                <w:w w:val="101"/>
                <w:sz w:val="24"/>
                <w:szCs w:val="24"/>
              </w:rPr>
            </w:pPr>
            <w:r>
              <w:rPr>
                <w:color w:val="000000"/>
                <w:spacing w:val="-8"/>
                <w:w w:val="101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0 00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УАЗ-315195, 2000 года выпуска, 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 номер отсутствует, модель, № двигателя 4210СА, 51003188, шасси №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0022578, кузов 31519570005890, гос. номер А264КО, цвет: белая н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колесный Т-25А, 1980 года выпуска,  цвет: красны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418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15:00Z</dcterms:created>
  <dc:creator>Татьяна</dc:creator>
  <dc:description/>
  <cp:keywords/>
  <dc:language>en-US</dc:language>
  <cp:lastModifiedBy>Скочилова Юлия Евгеньевна</cp:lastModifiedBy>
  <cp:lastPrinted>2018-05-15T15:19:00Z</cp:lastPrinted>
  <dcterms:modified xsi:type="dcterms:W3CDTF">2018-05-31T05:46:00Z</dcterms:modified>
  <cp:revision>13</cp:revision>
  <dc:subject/>
  <dc:title> </dc:title>
</cp:coreProperties>
</file>