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5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/06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8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Положения о публичных слушаниях в муниципальном образовании Опаринский муниципальный район Кировской области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39"/>
        <w:jc w:val="both"/>
        <w:rPr/>
      </w:pPr>
      <w:r>
        <w:rPr>
          <w:szCs w:val="28"/>
        </w:rPr>
        <w:t>В соответствии с Федеральным законом №131-ФЗ от 06.10.2003 «Об общих принципах организации местного самоуправления в Российской Федерации», Уставом муниципального образования Опаринский муниципальный район Кировской области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39"/>
        <w:jc w:val="both"/>
        <w:rPr/>
      </w:pPr>
      <w:r>
        <w:rPr>
          <w:szCs w:val="28"/>
        </w:rPr>
        <w:tab/>
        <w:t>1. Утвердить Положение о публичных слушаниях в муниципальном образовании Опаринский муниципальный район Кировской области (далее – Положение)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Cs w:val="28"/>
        </w:rPr>
        <w:tab/>
        <w:t>2. Признать утратившими силу решения Опаринской районной Ду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т 31.01.2006 № 47/12 «Об утверждении Положения о публичных слушаниях в Опаринском районе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от 17.02.2009 №38/06 «О внесении изменений в Положение о публичных слушаниях в муниципальном образовании Опаринский муниципальный район Кировской област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от 22.09.2015 № 50/09 «О внесении изменений и дополнений в решение Опаринской районной Думы от 31.01.2006 №47/12 «Об утверждении Положения о публичных слушаниях в Опаринском районе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от 18.10.2016 №02/11 «О внесении изменений в решение Опаринской районной Думы от 31.01.2006 №47/12 «Об утверждении Положения о публичных слушаниях в Опаринском районе»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Опаринской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районной Думы</w:t>
        <w:tab/>
        <w:tab/>
        <w:tab/>
        <w:tab/>
        <w:tab/>
        <w:t xml:space="preserve">         </w:t>
        <w:tab/>
        <w:tab/>
        <w:t xml:space="preserve">         </w:t>
        <w:tab/>
        <w:t xml:space="preserve">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А.Д. Макар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юридического отдела администрации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го района              </w:t>
        <w:tab/>
        <w:tab/>
        <w:t xml:space="preserve">        </w:t>
        <w:tab/>
        <w:t xml:space="preserve">                                    М.А. Старчак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нского района                                             В.И. Циунел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нского района                                             Е.А. Сус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РД-2, администрация Опаринского района, поселения Опаринского района – 7, Консультант Плюс, информационный бюллетень,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тарчак Мария Андреевна</w:t>
      </w:r>
    </w:p>
    <w:p>
      <w:pPr>
        <w:pStyle w:val="Normal"/>
        <w:jc w:val="both"/>
        <w:rPr/>
      </w:pPr>
      <w:r>
        <w:rPr>
          <w:sz w:val="20"/>
        </w:rPr>
        <w:t>8(83353)2-22-46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:\Users\1\Desktop\ЮРИДИЧЕСКИЙ ОТДЕЛ\публичные слушания\Решение Об утверждении Положения о публичных слушаниях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52:00Z</dcterms:created>
  <dc:creator>Татьяна</dc:creator>
  <dc:description/>
  <cp:keywords/>
  <dc:language>en-US</dc:language>
  <cp:lastModifiedBy>Скочилова Юлия Евгеньевна</cp:lastModifiedBy>
  <cp:lastPrinted>2018-05-15T14:20:00Z</cp:lastPrinted>
  <dcterms:modified xsi:type="dcterms:W3CDTF">2018-05-31T05:47:00Z</dcterms:modified>
  <cp:revision>15</cp:revision>
  <dc:subject/>
  <dc:title> </dc:title>
</cp:coreProperties>
</file>