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8год и на плановый период 2019 и 2020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>Вносимые изменения в указанное выше решение обусловлены необходимостью корректировки доходов и расходов бюджета в 2018 году, в соответствии с Законом Кировской области  «О внесении изменений в закон Кировской области «Об областном бюджете на 2018 год и на плановый период 2019 и 2020 годов», постановлениями правительства Кировской области о предоставлении межбюджетных трансфертов, а также уточнением собственных доходов под фактические поступления.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7"/>
          <w:szCs w:val="27"/>
        </w:rPr>
        <w:t xml:space="preserve">           </w:t>
      </w:r>
      <w:r>
        <w:rPr>
          <w:b/>
          <w:i/>
          <w:sz w:val="27"/>
          <w:szCs w:val="27"/>
        </w:rPr>
        <w:t xml:space="preserve">В целом объем доходной части бюджета района предлагается увеличить на 9461,4 тыс. рублей, в том числе </w:t>
      </w:r>
      <w:r>
        <w:rPr>
          <w:sz w:val="27"/>
          <w:szCs w:val="27"/>
        </w:rPr>
        <w:t>за счет безвозмездных перечислений из областного бюджета в сумме 6724,1 тыс. рублей по видам межбюджетных трансфертов, представленных в приложении № 1 к пояснительной записке.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    </w:t>
      </w:r>
      <w:r>
        <w:rPr>
          <w:b/>
          <w:i/>
          <w:sz w:val="27"/>
          <w:szCs w:val="27"/>
        </w:rPr>
        <w:t xml:space="preserve">За счет </w:t>
      </w:r>
      <w:r>
        <w:rPr>
          <w:sz w:val="27"/>
          <w:szCs w:val="27"/>
        </w:rPr>
        <w:t>средств прочих безвозмездных поступлений доходы бюджета увеличиваются на 3,9 тыс. рублей.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Увеличиваются </w:t>
      </w:r>
      <w:r>
        <w:rPr>
          <w:b/>
          <w:i/>
          <w:sz w:val="27"/>
          <w:szCs w:val="27"/>
        </w:rPr>
        <w:t xml:space="preserve">налоговые доходы </w:t>
      </w:r>
      <w:r>
        <w:rPr>
          <w:sz w:val="27"/>
          <w:szCs w:val="27"/>
        </w:rPr>
        <w:t>в размере 779,2 тыс. рублей по налогу на доходы физических лиц в сумме 683,5 тыс. рублей, исходя из ожидаемой оценки поступления налога до конца текущего года и по налогу, взимаемому в связи с применением патентной системы налогообложения в сумме 95,7 тыс. рублей в связи с отменой отдельных видов деятельности по единому налогу на вмененный доход в 2017 году, неучтенных в первоначальном бюджете.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величиваются</w:t>
      </w:r>
      <w:r>
        <w:rPr>
          <w:b/>
          <w:i/>
          <w:sz w:val="27"/>
          <w:szCs w:val="27"/>
        </w:rPr>
        <w:t xml:space="preserve"> неналоговые доходы  </w:t>
      </w:r>
      <w:r>
        <w:rPr>
          <w:sz w:val="27"/>
          <w:szCs w:val="27"/>
        </w:rPr>
        <w:t>в размере 1954,2 тыс. рублей, основное увеличение по суммам по искам о возмещении вреда, причиненного окружающей среде 1437,0 тыс. рублей в связи с фактическим поступлением в большем объеме, чем было запланировано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b/>
          <w:i/>
          <w:sz w:val="27"/>
          <w:szCs w:val="27"/>
        </w:rPr>
        <w:t xml:space="preserve">Расходная часть бюджета района в 2018 году увеличивается на 9461,4 тыс. рублей </w:t>
      </w:r>
      <w:r>
        <w:rPr>
          <w:sz w:val="27"/>
          <w:szCs w:val="27"/>
        </w:rPr>
        <w:t xml:space="preserve">за счет средств областного бюджета на 6724,1 тыс. рублей на цели, представленные в доходах. Основная часть безвозмездных поступлений из областного бюджета в форме субсидии на выравнивание бюджетной обеспеченности в размере 6004,8 тыс. рублей направляется на увеличение ассигнований </w:t>
      </w:r>
      <w:r>
        <w:rPr>
          <w:sz w:val="28"/>
          <w:szCs w:val="28"/>
        </w:rPr>
        <w:t>на оплату труда и начисления на нее, связанные с увеличением МРОТ с 01.01.2018 и решением конституционного суда по применению районного коэффициента на МРОТ по отрасли ОБРАЗОВАНИЕ.</w:t>
      </w:r>
    </w:p>
    <w:p>
      <w:pPr>
        <w:pStyle w:val="Normal"/>
        <w:ind w:left="-360" w:hanging="0"/>
        <w:jc w:val="both"/>
        <w:rPr/>
      </w:pPr>
      <w:r>
        <w:rPr>
          <w:b/>
          <w:i/>
          <w:sz w:val="27"/>
          <w:szCs w:val="27"/>
        </w:rPr>
        <w:t xml:space="preserve">      </w:t>
      </w:r>
      <w:r>
        <w:rPr>
          <w:sz w:val="27"/>
          <w:szCs w:val="27"/>
        </w:rPr>
        <w:t xml:space="preserve">   </w:t>
      </w:r>
      <w:r>
        <w:rPr>
          <w:b/>
          <w:i/>
          <w:sz w:val="27"/>
          <w:szCs w:val="27"/>
        </w:rPr>
        <w:t>Собственные средства</w:t>
      </w:r>
      <w:r>
        <w:rPr>
          <w:sz w:val="27"/>
          <w:szCs w:val="27"/>
        </w:rPr>
        <w:t xml:space="preserve"> в объеме 2733,4 тыс. рублей направляются в первую очередь на увеличение ассигнований по заработной плате и начислений на нее, </w:t>
      </w:r>
      <w:r>
        <w:rPr>
          <w:sz w:val="28"/>
          <w:szCs w:val="28"/>
        </w:rPr>
        <w:t xml:space="preserve">связанные с увеличением МРОТ с 01.01.2018 и решением конституционного суда по применению районного коэффициента на МРОТ в сумме 1241,0 тыс. рублей, из которых 1002,1 тыс. рублей работникам муниципальных учреждений поселений.  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Также собственные средства направляются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на исполнение предписаний надзорных органов, на увеличение ассигнований фонда материальных ресурсов для обеспечения подготовки системы ЖКХ к новому отопительному сезону, в том числе в поселениях, на увеличение финансовой помощи поселениям по исполнению решений судов.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     </w:t>
      </w:r>
      <w:r>
        <w:rPr>
          <w:sz w:val="27"/>
          <w:szCs w:val="27"/>
        </w:rPr>
        <w:t>Подробно изменения расходов представлены в приложении № 1 к пояснительной записке.</w:t>
      </w:r>
    </w:p>
    <w:p>
      <w:pPr>
        <w:pStyle w:val="Normal"/>
        <w:spacing w:before="120" w:after="120"/>
        <w:ind w:left="-360" w:firstLine="539"/>
        <w:jc w:val="both"/>
        <w:rPr/>
      </w:pPr>
      <w:r>
        <w:rPr>
          <w:b/>
          <w:i/>
          <w:color w:val="000000"/>
          <w:sz w:val="27"/>
          <w:szCs w:val="27"/>
        </w:rPr>
        <w:t xml:space="preserve">В результате вносимых изменений в доходную и расходную части дефицит бюджета Опаринского района на 2018 год не изменяется.  </w:t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makoveeva</dc:creator>
  <dc:description/>
  <cp:keywords/>
  <dc:language>en-US</dc:language>
  <cp:lastModifiedBy>user</cp:lastModifiedBy>
  <cp:lastPrinted>2018-02-15T15:34:00Z</cp:lastPrinted>
  <dcterms:modified xsi:type="dcterms:W3CDTF">2018-07-06T12:41:00Z</dcterms:modified>
  <cp:revision>276</cp:revision>
  <dc:subject/>
  <dc:title>ПОЯСНИТЕЛЬНАЯ ЗАПИСКА</dc:title>
</cp:coreProperties>
</file>