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ind w:righ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пятого созыва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18 год и на плановый период            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19 и 2020 годов»                                                                                                                             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Опаринского района и закрепляемые за ними виды  (подвиды) доходов бюджета Опаринского района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, спорта и молодежной политики администрации 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514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99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и законных представителей) за содержание детей в МКОУ СОШ п. Речной в дошкольной групп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509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2 02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6 18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 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10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500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 02 2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  сумма платежа ( 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20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20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704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поступления от денежных взысканий ( штрафов) и иных сумм в возмещение ущерба, зачисляемы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21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2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549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12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543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содействие достижению целевых показателей  региональных программ развития агропромышленного комплекс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54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4515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 1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46:00Z</dcterms:created>
  <dc:creator>Татьяна Симахина</dc:creator>
  <dc:description/>
  <cp:keywords/>
  <dc:language>en-US</dc:language>
  <cp:lastModifiedBy>opdochod</cp:lastModifiedBy>
  <cp:lastPrinted>2018-04-13T16:05:00Z</cp:lastPrinted>
  <dcterms:modified xsi:type="dcterms:W3CDTF">2018-06-13T10:21:00Z</dcterms:modified>
  <cp:revision>10</cp:revision>
  <dc:subject/>
  <dc:title>Администраторы</dc:title>
</cp:coreProperties>
</file>