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39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формация об исполнении бюджета Опаринского района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за 1 полугодие 2018 года</w:t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bidi w:val="0"/>
        <w:ind w:left="0"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left="-567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8 года поступление доходов в бюджет Опаринского района составило 121892,3 тыс. рублей, или 57,9% к утвержденным годовым бюджетным назначениям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-567" w:firstLine="709"/>
        <w:jc w:val="both"/>
        <w:outlineLvl w:val="3"/>
        <w:rPr/>
      </w:pPr>
      <w:r>
        <w:rPr>
          <w:sz w:val="28"/>
          <w:szCs w:val="28"/>
        </w:rPr>
        <w:t>Поступления налоговых и неналоговых доходов (далее – собственные доходы) составили 28885,0 тыс</w:t>
      </w:r>
      <w:r>
        <w:rPr>
          <w:bCs/>
          <w:sz w:val="28"/>
          <w:szCs w:val="28"/>
        </w:rPr>
        <w:t xml:space="preserve">. рублей, или </w:t>
      </w:r>
      <w:r>
        <w:rPr>
          <w:sz w:val="28"/>
          <w:szCs w:val="28"/>
        </w:rPr>
        <w:t xml:space="preserve">57,4% </w:t>
      </w:r>
      <w:r>
        <w:rPr>
          <w:bCs/>
          <w:sz w:val="28"/>
          <w:szCs w:val="28"/>
        </w:rPr>
        <w:t xml:space="preserve">от годового плана, безвозмездные поступления – </w:t>
      </w:r>
      <w:r>
        <w:rPr>
          <w:sz w:val="28"/>
          <w:szCs w:val="28"/>
        </w:rPr>
        <w:t>93007,3 тыс</w:t>
      </w:r>
      <w:r>
        <w:rPr>
          <w:bCs/>
          <w:sz w:val="28"/>
          <w:szCs w:val="28"/>
        </w:rPr>
        <w:t>. рублей, или 58,0</w:t>
      </w:r>
      <w:r>
        <w:rPr>
          <w:sz w:val="28"/>
          <w:szCs w:val="28"/>
        </w:rPr>
        <w:t xml:space="preserve">% </w:t>
      </w:r>
      <w:r>
        <w:rPr>
          <w:bCs/>
          <w:sz w:val="28"/>
          <w:szCs w:val="28"/>
        </w:rPr>
        <w:t xml:space="preserve">от годового плана. 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-567" w:firstLine="709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С небольшим отставанием от утвержденных годовых назначений в анализируемом периоде поступают акцизы, налог на имущество организаций, налоги на совокупный доход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-567" w:firstLine="709"/>
        <w:jc w:val="both"/>
        <w:outlineLvl w:val="3"/>
        <w:rPr/>
      </w:pPr>
      <w:r>
        <w:rPr>
          <w:bCs/>
          <w:sz w:val="28"/>
          <w:szCs w:val="28"/>
        </w:rPr>
        <w:t>Одновременно опережающими темпами годовые назначения исполняются по налогу на доходы физических лиц, штрафным санкциям, плате за негативное воздействие на окружающую среду, доходам от оказания платных услуг и компенсации затрат государства, государственной пошлине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-567" w:firstLine="709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Опасения  вызывает поступление доходов от использования муниципального имущества, при уточненных годовых назначениях 4050,2 тыс. рублей, фактически поступило 1493,7 тыс. рублей, или 36,9% (ниже расчетной нормы на 13,1 процентных пункта или 531,4 тыс. рублей)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-567" w:firstLine="709"/>
        <w:jc w:val="both"/>
        <w:outlineLvl w:val="3"/>
        <w:rPr>
          <w:bCs/>
          <w:sz w:val="28"/>
          <w:szCs w:val="28"/>
        </w:rPr>
      </w:pPr>
      <w:r>
        <w:rPr>
          <w:bCs/>
          <w:sz w:val="28"/>
          <w:szCs w:val="28"/>
        </w:rPr>
        <w:t>По итогам 1 полугодия у нас появилась возможность увеличить первоначально утвержденные бюджетные назначения на 2,0 млн. рублей или на 4,1%, направив их дополнительно на недостающие расходы по выплате заработной платы и начислений на нее работникам муниципальным учреждениям, на необходимые текущие расходы учреждений, в том числе поселений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-567" w:firstLine="709"/>
        <w:jc w:val="both"/>
        <w:outlineLvl w:val="3"/>
        <w:rPr>
          <w:sz w:val="28"/>
          <w:szCs w:val="28"/>
        </w:rPr>
      </w:pPr>
      <w:r>
        <w:rPr>
          <w:bCs/>
          <w:sz w:val="28"/>
          <w:szCs w:val="28"/>
        </w:rPr>
        <w:t xml:space="preserve">В сравнении с 1 полугодием 2017 года общий объем доходов бюджета увеличился на 7,3%, или на 8284,4 тыс. рублей, в том числе </w:t>
      </w:r>
      <w:r>
        <w:rPr>
          <w:sz w:val="28"/>
          <w:szCs w:val="28"/>
        </w:rPr>
        <w:t xml:space="preserve">объем собственных доходов увеличился на 9,8% (на 2580,7 тыс. рублей) за счет увеличения объема неналоговых поступлений в 1,6 раза (на 3720,8 тыс. рублей), при снижении налоговых поступлений на 5,6% (на 1140,1 тыс. рублей). </w:t>
      </w:r>
    </w:p>
    <w:p>
      <w:pPr>
        <w:pStyle w:val="Normal"/>
        <w:spacing w:lineRule="auto" w:line="360"/>
        <w:ind w:left="-567" w:firstLine="720"/>
        <w:jc w:val="both"/>
        <w:rPr/>
      </w:pPr>
      <w:r>
        <w:rPr>
          <w:sz w:val="28"/>
          <w:szCs w:val="28"/>
        </w:rPr>
        <w:t>Наибольший рост в 7,5 раза получен по штрафным санкциям, что в абсолютной сумме составляет 4268,3 тыс. рублей, это произошло в связи с изменениями, внесенными в Бюджетный кодекс РФ еще в конце 2017 года по зачислению сумм от возмещения ущерба, нанесенного окружающей среде.</w:t>
      </w:r>
    </w:p>
    <w:p>
      <w:pPr>
        <w:pStyle w:val="Normal"/>
        <w:spacing w:lineRule="auto" w:line="360"/>
        <w:ind w:left="-567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нализируемом периоде наблюдается незначительное снижение к уровню прошлого года поступлений по налогу на доходы физических лиц на 5,8% (540,5 тыс. рублей), на это повлияло то, что в 2018 году район отказался от замены дотации на выравнивание бюджетной обеспеченности дополнительными отчислениями от налога на доходы физических лиц (-3,5%). </w:t>
      </w:r>
    </w:p>
    <w:p>
      <w:pPr>
        <w:pStyle w:val="Normal"/>
        <w:spacing w:lineRule="auto" w:line="360"/>
        <w:ind w:left="-567" w:firstLine="720"/>
        <w:jc w:val="both"/>
        <w:rPr>
          <w:sz w:val="28"/>
          <w:szCs w:val="28"/>
        </w:rPr>
      </w:pPr>
      <w:r>
        <w:rPr>
          <w:sz w:val="28"/>
          <w:szCs w:val="28"/>
        </w:rPr>
        <w:t>Хочется отметить, что налоговые агенты в 2018 году уплатили налога на доходы физических лиц с ростом к уровню прошлого года на 10,2%.</w:t>
      </w:r>
    </w:p>
    <w:p>
      <w:pPr>
        <w:pStyle w:val="Normal"/>
        <w:spacing w:lineRule="auto" w:line="360"/>
        <w:ind w:left="-567" w:right="57" w:firstLine="709"/>
        <w:jc w:val="both"/>
        <w:rPr/>
      </w:pPr>
      <w:r>
        <w:rPr>
          <w:sz w:val="28"/>
          <w:szCs w:val="28"/>
        </w:rPr>
        <w:t>Согласно налоговой отчетности и данных главных администраторов неналоговых доходов недоимка в бюджет Опаринского района в течение 1 полугодия снизилась на 27,0 тыс. рублей, в том числе за счет снижения недоимки по налоговым доходам в сумме 158,0 тыс. рублей, при росте недоимки по неналоговым платежам на 131 тыс. рублей,  за счет увеличения недоимки по арендной плате за муниципальное имущество.</w:t>
      </w:r>
    </w:p>
    <w:p>
      <w:pPr>
        <w:pStyle w:val="Normal"/>
        <w:spacing w:lineRule="auto" w:line="360"/>
        <w:ind w:left="-567" w:right="57" w:firstLine="709"/>
        <w:jc w:val="both"/>
        <w:rPr/>
      </w:pPr>
      <w:r>
        <w:rPr>
          <w:sz w:val="28"/>
          <w:szCs w:val="28"/>
        </w:rPr>
        <w:t xml:space="preserve">Администрацией района принимаются все меры в соответствии с действующим законодательством по сокращению недоимки. </w:t>
      </w:r>
    </w:p>
    <w:p>
      <w:pPr>
        <w:pStyle w:val="Normal"/>
        <w:shd w:fill="FFFFFF" w:val="clear"/>
        <w:spacing w:lineRule="auto" w:line="360"/>
        <w:ind w:left="-567" w:right="-97" w:firstLine="36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За 1 полугодие 2018 года межведомственной комиссией по обеспечению поступления доходов в консолидированный бюджет и   координационной межведомственной комиссией по вопросам своевременности и полноты  выплаты заработной платы, постоянно действующих при администрации района (далее – межведомственные комиссии) проведено – 15 заседаний.</w:t>
      </w:r>
    </w:p>
    <w:p>
      <w:pPr>
        <w:pStyle w:val="TextBody"/>
        <w:spacing w:lineRule="auto" w:line="360"/>
        <w:ind w:left="-567" w:right="-145" w:firstLine="539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На межведомственные комиссии было приглашено 111 юридических и физических лиц,  также проводилась работа с работодателями, выплачивающими заработную плату ниже величины прожиточного минимума, установленного по Кировской области, заслушано  55 руководителей.</w:t>
      </w:r>
    </w:p>
    <w:p>
      <w:pPr>
        <w:pStyle w:val="TextBody"/>
        <w:spacing w:lineRule="auto" w:line="360"/>
        <w:ind w:left="-567" w:right="-145" w:firstLine="539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Объем погашенной недоимки на межведомственных комиссиях в консолидированный бюджет области по заслушанным должникам и оплатившим задолженность до заседания комиссии составил  2640 тыс.рублей, в том числе в  консолидированный бюджет района поступило 1230,3 тыс.рублей.</w:t>
      </w:r>
    </w:p>
    <w:p>
      <w:pPr>
        <w:pStyle w:val="TextBody"/>
        <w:spacing w:lineRule="auto" w:line="360"/>
        <w:ind w:left="-567" w:right="-145" w:firstLine="539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Из числа заслушанных предприятий и индивидуальных предпринимателей по вопросу легализации «теневой» заработной платы 13        работодателей повысили фонд оплаты труда работников, в результате чего дополнительно привлечено налога на доходы физических лиц  в сумме 260,8 тыс.рублей.</w:t>
      </w:r>
    </w:p>
    <w:p>
      <w:pPr>
        <w:pStyle w:val="TextBody"/>
        <w:spacing w:lineRule="auto" w:line="360"/>
        <w:ind w:left="-567" w:right="-145" w:firstLine="539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По данным отдела муниципальной собственности администрации района, в результате претензинно-исковой работы в 1 полугодии 2018 года в консолидированный бюджет  района привлечено 675,3 тыс.рублей, в том числе:</w:t>
      </w:r>
    </w:p>
    <w:p>
      <w:pPr>
        <w:pStyle w:val="TextBody"/>
        <w:spacing w:lineRule="auto" w:line="360"/>
        <w:ind w:left="-567" w:right="-145" w:firstLine="539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- доходов, получаемых в виде арендной платы за земельные участки – 95,9 тыс.рублей;</w:t>
      </w:r>
    </w:p>
    <w:p>
      <w:pPr>
        <w:pStyle w:val="TextBody"/>
        <w:spacing w:lineRule="auto" w:line="360"/>
        <w:ind w:left="-567" w:right="-145" w:firstLine="539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- доходов от сдачи в аренду имущества, находящегося в муниципальной  собственности – 579,4 тыс.рублей.</w:t>
      </w:r>
    </w:p>
    <w:p>
      <w:pPr>
        <w:pStyle w:val="TextBody"/>
        <w:ind w:left="0" w:right="-1333" w:firstLine="539"/>
        <w:jc w:val="both"/>
        <w:rPr>
          <w:szCs w:val="28"/>
        </w:rPr>
      </w:pPr>
      <w:r>
        <w:rPr>
          <w:szCs w:val="28"/>
        </w:rPr>
        <w:t xml:space="preserve">         </w:t>
      </w:r>
    </w:p>
    <w:p>
      <w:pPr>
        <w:pStyle w:val="Normal"/>
        <w:spacing w:lineRule="auto" w:line="360"/>
        <w:ind w:left="-567" w:right="57" w:firstLine="709"/>
        <w:jc w:val="both"/>
        <w:rPr/>
      </w:pPr>
      <w:r>
        <w:rPr>
          <w:sz w:val="28"/>
          <w:szCs w:val="28"/>
        </w:rPr>
        <w:t xml:space="preserve">В целом расходы бюджета Опаринского района за I полугодие 2018 года исполнены в сумме  114865,3 тыс. рублей, или на 54,3 % к годовому плану. По сравнению с аналогичным периодом 2017 года расходы увеличились на 0,8% (на                              924,9 тыс. рублей). </w:t>
      </w:r>
    </w:p>
    <w:p>
      <w:pPr>
        <w:pStyle w:val="Normal"/>
        <w:spacing w:lineRule="auto" w:line="360"/>
        <w:ind w:left="-567" w:right="57" w:firstLine="709"/>
        <w:jc w:val="both"/>
        <w:rPr/>
      </w:pPr>
      <w:r>
        <w:rPr>
          <w:sz w:val="28"/>
          <w:szCs w:val="28"/>
        </w:rPr>
        <w:t>В 2018 году на территории района реализуется 10 муниципальных программ  с общим объемом 210886,6 тыс. рублей, что составляет 99,6% всех расходов бюджета. По состоянию на 01.07.2018 фактическое исполнение муниципальных программ составило 54,3%, не в полном объеме осуществляется реализация муниципальной программы «Развитие спорта и молодежной политики» (15,3%), «Развитие агропромышленного комплекса» (5,7%), «Развитие строительства и архитектуры»(37,1%), «Развитие транспортной системы» (43,1%), «Управление муниципальным имуществом» (38,6%), «Развитие муниципального управления» (40,6%).</w:t>
      </w:r>
    </w:p>
    <w:p>
      <w:pPr>
        <w:pStyle w:val="Normal"/>
        <w:spacing w:lineRule="auto" w:line="360"/>
        <w:ind w:left="-567" w:right="57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этом муниципальная программа «Развитие образования» за полугодие исполнена уже на 62,4%, «Управление муниципальными финансами и регулирование межбюджетных отношений» на 52,1%.</w:t>
      </w:r>
    </w:p>
    <w:p>
      <w:pPr>
        <w:pStyle w:val="Normal"/>
        <w:spacing w:lineRule="auto" w:line="360"/>
        <w:ind w:left="-567" w:firstLine="708"/>
        <w:jc w:val="both"/>
        <w:rPr>
          <w:spacing w:val="3"/>
          <w:sz w:val="28"/>
          <w:szCs w:val="28"/>
        </w:rPr>
      </w:pPr>
      <w:r>
        <w:rPr>
          <w:sz w:val="28"/>
          <w:szCs w:val="28"/>
        </w:rPr>
        <w:t>На 01.07.2018 поселениям района направлено межбюджетных трансфертов за счет средств бюджета района  10539,9 тыс. рублей, что составляет 43,7 % от уточненного годового плана, это больше, чем в прошлом году на 1459,7 тыс. рублей или на 16,1%.</w:t>
      </w:r>
    </w:p>
    <w:p>
      <w:pPr>
        <w:pStyle w:val="Normal"/>
        <w:autoSpaceDE w:val="false"/>
        <w:spacing w:lineRule="auto" w:line="360"/>
        <w:ind w:left="-567" w:firstLine="540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отчетном периоде своевременно и </w:t>
      </w:r>
      <w:r>
        <w:rPr>
          <w:spacing w:val="2"/>
          <w:sz w:val="28"/>
          <w:szCs w:val="28"/>
        </w:rPr>
        <w:t>в полном объеме обеспечены действу</w:t>
      </w:r>
      <w:r>
        <w:rPr>
          <w:spacing w:val="3"/>
          <w:sz w:val="28"/>
          <w:szCs w:val="28"/>
        </w:rPr>
        <w:t>ющие социальные обязательства перед населением района и</w:t>
      </w:r>
      <w:r>
        <w:rPr>
          <w:sz w:val="28"/>
          <w:szCs w:val="28"/>
        </w:rPr>
        <w:t xml:space="preserve"> выплата заработной платы работникам бюджетной сферы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left="-567"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осроченная кредиторская задолженность по бюджету района и просроченные долговые обязательства района на отчетную дату отсутствуют.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-567" w:right="57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отчетном периоде привлечен кредит кредитных организаций в сумме 19912,5 тыс. рублей, в этой же сумме погашен кредит, привлеченный в 2017 году в срок, установленный муниципальным контрактом. Расходы на обслуживание муниципального долга составили 868,1 тыс. рублей, или 51,1 % от запланированного объема, что меньше, чем в прошлом году на 8,4 тыс. рублей или на 1%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-567" w:right="57" w:firstLine="357"/>
        <w:jc w:val="both"/>
        <w:rPr>
          <w:sz w:val="28"/>
          <w:szCs w:val="28"/>
        </w:rPr>
      </w:pPr>
      <w:r>
        <w:rPr>
          <w:sz w:val="28"/>
          <w:szCs w:val="28"/>
        </w:rPr>
        <w:t>Отчет об исполнении бюджета района за 1 полугодие рассмотрен и утвержден администрацией района и представлен в районную Думу и КСК Опаринского района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-567" w:right="57" w:firstLine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ind w:left="-567" w:right="57" w:firstLine="35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exact" w:line="240"/>
        <w:ind w:left="-567" w:right="57" w:firstLine="357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 района</w:t>
      </w:r>
    </w:p>
    <w:p>
      <w:pPr>
        <w:pStyle w:val="Normal"/>
        <w:tabs>
          <w:tab w:val="clear" w:pos="708"/>
          <w:tab w:val="left" w:pos="567" w:leader="none"/>
        </w:tabs>
        <w:spacing w:lineRule="exact" w:line="240"/>
        <w:ind w:left="-567" w:right="57" w:firstLine="357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И.А.Фоминых</w:t>
      </w:r>
    </w:p>
    <w:p>
      <w:pPr>
        <w:pStyle w:val="ConsPlusNormal"/>
        <w:widowControl/>
        <w:tabs>
          <w:tab w:val="clear" w:pos="708"/>
          <w:tab w:val="left" w:pos="8460" w:leader="none"/>
        </w:tabs>
        <w:bidi w:val="0"/>
        <w:spacing w:lineRule="exact" w:line="240" w:before="0" w:after="12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1" w:gutter="0" w:header="72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p>
    <w:pPr>
      <w:pStyle w:val="Header"/>
      <w:rPr>
        <w:lang w:val="en-US" w:eastAsia="en-US"/>
      </w:rPr>
    </w:pP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6"/>
    </w:rPr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 Знак Знак3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1333" w:hanging="0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4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4"/>
      <w:szCs w:val="24"/>
    </w:rPr>
  </w:style>
  <w:style w:type="paragraph" w:styleId="Style15">
    <w:name w:val="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Style16">
    <w:name w:val="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12:38:00Z</dcterms:created>
  <dc:creator>OPD</dc:creator>
  <dc:description/>
  <cp:keywords/>
  <dc:language>en-US</dc:language>
  <cp:lastModifiedBy>user</cp:lastModifiedBy>
  <cp:lastPrinted>2018-09-14T16:55:00Z</cp:lastPrinted>
  <dcterms:modified xsi:type="dcterms:W3CDTF">2018-09-17T07:17:00Z</dcterms:modified>
  <cp:revision>370</cp:revision>
  <dc:subject/>
  <dc:title>ПРАВИТЕЛЬСТВО КИРОВСКОЙ ОБЛАСТИ</dc:title>
</cp:coreProperties>
</file>