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20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26.10.20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ConsTitle"/>
        <w:widowControl/>
        <w:ind w:right="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 Положение о  дополнительных выплатах  выборному должностному лицу местного самоуправления </w:t>
      </w:r>
    </w:p>
    <w:p>
      <w:pPr>
        <w:pStyle w:val="ConsTitle"/>
        <w:widowControl/>
        <w:ind w:right="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ринского района, утвержденного решением Опаринской районной Думой от 22.02.2011 №57/07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Законом Кировской области от 08.07.2008 №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Положением о статусе депутата Опаринской районной Думы муниципального образования Опаринский муниципальный район Кировской области и главы муниципального образования Опаринский муниципальный район Кировской области, утвержденным решением Опаринской районной Думы от 29.11.2016 № 03/11, в целях стимулирования профессиональной деятельности выборного должностного лица местного самоуправления Опаринского района,  Опаринская районная Дума РЕШИЛ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Title"/>
        <w:widowControl/>
        <w:spacing w:lineRule="auto" w:line="360"/>
        <w:ind w:right="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дополнительных выплатах  выборному должностному лицу местного самоуправления  Опаринского района, утвержденного решением Опаринской районной Думой от 22.02.2011 №57/07 «Об утверждении Положения о дополнительных выплатах выборному должностному лицу местного самоуправления Опаринского района» (далее – Положение), следующие изменения и дополнения:</w:t>
      </w:r>
    </w:p>
    <w:p>
      <w:pPr>
        <w:pStyle w:val="ConsTitle"/>
        <w:widowControl/>
        <w:spacing w:lineRule="auto" w:line="360"/>
        <w:ind w:right="2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Пункт 2.1. раздела 2 Положения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. Дополнительные выплаты  </w:t>
      </w:r>
      <w:r>
        <w:rPr>
          <w:rFonts w:cs="Times New Roman" w:ascii="Times New Roman" w:hAnsi="Times New Roman"/>
          <w:bCs/>
          <w:sz w:val="28"/>
          <w:szCs w:val="28"/>
        </w:rPr>
        <w:t>выборному должностному лицу местного самоуправления Опар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ыплачиваю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ыходом на государственную  пенсию по возрасту,  по случаю юбилейных дат   со дня рождения, профессиональных праздников, награждением почетными грамотами, государственными наградами органами власти Кировской области и Российской Федерации, в  размере до одного должностного оклад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выполнение  особых поручений, связанных  с  профессиональной деятельностью  в размере до двух должностных окладов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боты за год в размере до двух должностных окладов.»</w:t>
      </w:r>
    </w:p>
    <w:p>
      <w:pPr>
        <w:pStyle w:val="ConsTitle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Настоящее  решение  вступает в силу в соответствии с действующим законодательство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ab/>
        <w:tab/>
        <w:tab/>
        <w:tab/>
        <w:tab/>
        <w:tab/>
        <w:t xml:space="preserve">        С.А. Жолобова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паринского района</w:t>
        <w:tab/>
        <w:tab/>
        <w:tab/>
        <w:tab/>
        <w:tab/>
        <w:tab/>
        <w:tab/>
        <w:t xml:space="preserve"> А.Д. Макаров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ая сектором муниципально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ы и кадров юридического отдел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 xml:space="preserve">           Т.А. Бетехтина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рганизационн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 xml:space="preserve">          И.Н. Сенникова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ринского района по финанс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кономике, начальник финансов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я </w:t>
        <w:tab/>
        <w:tab/>
        <w:tab/>
        <w:tab/>
        <w:tab/>
        <w:tab/>
        <w:tab/>
        <w:tab/>
        <w:t xml:space="preserve">           И.А. Фоминых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ая юридическим отделом                                                                    администрации Опаринского района                                                </w:t>
        <w:tab/>
        <w:t xml:space="preserve">    Е.А. Сус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:  РД-2, А.Д. Макаров, ОК, И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на сайте М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 оформления проведен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Бетехтина Татьяна Анатольевна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(83353) 2-22-0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rFonts w:ascii="Times New Roman" w:hAnsi="Times New Roman" w:cs="Times New Roman"/>
      <w:b/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21:00Z</dcterms:created>
  <dc:creator>ГАС "Выборы"</dc:creator>
  <dc:description/>
  <cp:keywords/>
  <dc:language>en-US</dc:language>
  <cp:lastModifiedBy>Admin</cp:lastModifiedBy>
  <cp:lastPrinted>2018-05-22T11:34:00Z</cp:lastPrinted>
  <dcterms:modified xsi:type="dcterms:W3CDTF">2018-10-29T12:40:00Z</dcterms:modified>
  <cp:revision>10</cp:revision>
  <dc:subject/>
  <dc:title> </dc:title>
</cp:coreProperties>
</file>