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77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4510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6.10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дополнительной выплате главе Опаринск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офессиональным праздником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Title"/>
        <w:widowControl/>
        <w:spacing w:lineRule="auto" w:line="360"/>
        <w:ind w:right="41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дополнительных  выплатах выборному должностному лицу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стного 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аринского района, утвержденным решением Опаринской районной Думы от 22.02.2011 № 57/07 «Об утверждении Положения о  дополнительных выплатах  выборному должностному лицу местного самоуправления Опаринского района», в целях стимулирования профессиональной деятельности  выборного должностного  лица местного самоуправления Опаринского района Опаринская  районная Дума РЕШИЛ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 Выплатить Макарову Андрею Дмитриевичу, главе Опаринского района,  дополнительную выплату в связи с профессиональным праздником (21 годовщиной становления муниципальной  службы в Кировской области), в размере одного должностного оклада с начислением районного коэффициент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а  производится в пределах установленного фонда оплаты тру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Настоящее решение вступает в силу в соответствии с действующим законодательством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 xml:space="preserve">        С.А. Жолобова</w:t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 сектором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ы и кадров юридического отдел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 xml:space="preserve">                 Т.А. Бетехт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ведующая организационным отделом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администрации Опаринского района</w:t>
        <w:tab/>
        <w:tab/>
        <w:tab/>
        <w:tab/>
        <w:t xml:space="preserve">        И.Н. Сенникова</w:t>
      </w:r>
    </w:p>
    <w:p>
      <w:pPr>
        <w:pStyle w:val="Normal"/>
        <w:jc w:val="both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ведующая сектором бухгалтерского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чета управления делами, главный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ухгалтер администрации 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Опаринского района</w:t>
        <w:tab/>
        <w:tab/>
        <w:t xml:space="preserve">      </w:t>
        <w:tab/>
        <w:tab/>
        <w:tab/>
        <w:tab/>
        <w:tab/>
        <w:t xml:space="preserve">      Т.А. Хмелевск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sz w:val="48"/>
          <w:szCs w:val="48"/>
          <w:shd w:fill="FFFFFF" w:val="clear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го района по финанса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ке, начальник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 xml:space="preserve">          И.А. Фоминых</w:t>
      </w:r>
    </w:p>
    <w:p>
      <w:pPr>
        <w:pStyle w:val="Normal"/>
        <w:ind w:right="-82" w:hanging="0"/>
        <w:rPr>
          <w:sz w:val="48"/>
          <w:szCs w:val="48"/>
          <w:shd w:fill="FFFFFF" w:val="clear"/>
        </w:rPr>
      </w:pPr>
      <w:r>
        <w:rPr>
          <w:sz w:val="48"/>
          <w:szCs w:val="48"/>
          <w:shd w:fill="FFFFFF" w:val="clear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      Е.А. Су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ок, бухг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техтина Татьяна Анатольевна</w:t>
      </w:r>
    </w:p>
    <w:p>
      <w:pPr>
        <w:pStyle w:val="Normal"/>
        <w:jc w:val="both"/>
        <w:rPr/>
      </w:pPr>
      <w:r>
        <w:rPr/>
        <w:t xml:space="preserve">8(83353) 2-22-00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73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08:00Z</dcterms:created>
  <dc:creator>1</dc:creator>
  <dc:description/>
  <cp:keywords/>
  <dc:language>en-US</dc:language>
  <cp:lastModifiedBy>Admin</cp:lastModifiedBy>
  <cp:lastPrinted>2018-10-16T16:08:00Z</cp:lastPrinted>
  <dcterms:modified xsi:type="dcterms:W3CDTF">2018-10-29T12:49:00Z</dcterms:modified>
  <cp:revision>5</cp:revision>
  <dc:subject/>
  <dc:title>Статья 25</dc:title>
</cp:coreProperties>
</file>