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0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18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19 и 2020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bCs/>
          <w:sz w:val="28"/>
          <w:szCs w:val="28"/>
        </w:rPr>
        <w:t>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капитальный ремонт и ремонт автомобильных дорог общего пользования в населенных пунктах</w:t>
      </w:r>
      <w:r>
        <w:rPr>
          <w:sz w:val="28"/>
          <w:szCs w:val="28"/>
        </w:rPr>
        <w:t xml:space="preserve"> из бюджета Опаринского района (далее – Порядок) определяет правила предоставления иных межбюджетных трансфертов бюджетам поселений </w:t>
      </w:r>
      <w:r>
        <w:rPr>
          <w:bCs/>
          <w:sz w:val="28"/>
          <w:szCs w:val="28"/>
        </w:rPr>
        <w:t>на капитальный ремонт и ремонт автомобильных дорог общего пользования в населенных пунктах</w:t>
      </w:r>
      <w:r>
        <w:rPr>
          <w:sz w:val="28"/>
          <w:szCs w:val="28"/>
        </w:rPr>
        <w:t xml:space="preserve"> из бюджета Опаринского района 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Иные межбюджетные трансферты предоставляются администрацией Опаринского района бюджетам поселений на обеспечение расходных обязательств поселений по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держанию и ремонту и ремонту</w:t>
      </w:r>
      <w:r>
        <w:rPr>
          <w:bCs/>
          <w:sz w:val="28"/>
          <w:szCs w:val="28"/>
        </w:rPr>
        <w:t xml:space="preserve"> автомобильных дорог общего пользования и искусственных сооружений на них (включая обследование, разработку проектной документации, проведение экспертиз) в населенных пункт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ому ремонту и ремонту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квидации последствий чрезвычайных ситуаций на автомобильных дорогах общего пользования в населенных пункт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иных межбюджетных трансфертов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иных межбюджетных трансфертов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Администрация Опаринского района в случае использования средств иных межбюджетных трансфертов поселением не в полном объеме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иных межбюджетных трансфертов возлагается на администрацию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восьм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dcterms:modified xsi:type="dcterms:W3CDTF">2018-10-19T10:03:00Z</dcterms:modified>
  <cp:revision>21</cp:revision>
  <dc:subject/>
  <dc:title/>
</cp:coreProperties>
</file>