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1081405</wp:posOffset>
                </wp:positionH>
                <wp:positionV relativeFrom="paragraph">
                  <wp:posOffset>635</wp:posOffset>
                </wp:positionV>
                <wp:extent cx="3958590" cy="6508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8590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9425" cy="650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942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7pt;height:51.25pt;mso-wrap-distance-left:504pt;mso-wrap-distance-right:504pt;mso-wrap-distance-top:3pt;mso-wrap-distance-bottom:3pt;margin-top:0.05pt;mso-position-vertical-relative:text;margin-left:8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79425" cy="650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942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416" w:hRule="atLeast"/>
        </w:trPr>
        <w:tc>
          <w:tcPr>
            <w:tcW w:w="935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ПАРИНСКАЯ  РАЙОННАЯ  ДУМА 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60"/>
              <w:jc w:val="center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bCs w:val="false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  <w:t>26.10.201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/03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ind w:firstLine="54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и дополнений в 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ожение об администрации  муниципального образования Опаринский муниципальный  район Кировской области, утвержденного решением Опаринской районной Думы четвертого созыва от 24.02.2015 №44/06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ировской области от 29.12.2004 № 292-ЗО «О местном самоуправлении в Кировской области», руководствуясь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муниципального образования Опаринский муниципальный район Кировской области,  Опаринская районная Дума РЕШИЛА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ложение об администрации муниципального образования Опаринский муниципальный район Кировской области, утвержденное решением Опаринской районной Думы четвертого созыва от 24.02.2015 № 44/06 (далее – Положение), следующие изменения и дополнения:</w:t>
      </w:r>
    </w:p>
    <w:p>
      <w:pPr>
        <w:pStyle w:val="Consplusnormal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ункт 3.3. раздела 3 Положения изложить в новой редакции следующего содержания:</w:t>
      </w:r>
    </w:p>
    <w:p>
      <w:pPr>
        <w:pStyle w:val="Consplusnormal"/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«3.3. Главой администрации района является глава района».</w:t>
      </w:r>
    </w:p>
    <w:p>
      <w:pPr>
        <w:pStyle w:val="Consplusnormal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Пункт 3.7 раздела 3 Положения изложить в новой редакции следующего содержания:</w:t>
        <w:br/>
        <w:t xml:space="preserve">        «3.7. Полномочия главы администрации района прекращаются досрочно в случае досрочного прекращения полномочий главы района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 Пункт 3.8. раздела 3 Положения исключить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ункт 4.2. раздела 4 Положения дополнить пунктами с 12 по 14, следующего содержания: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2) осуществление мероприятий в сфере профилактики правонарушений, предусмотренных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сновах системы профилактики правонарушений в Российской Федерации»;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;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) осуществление мероприятий по защите прав потребителей, предусмотренных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7 февраля 1992 года        N 2300-1 «О защите прав потребителей».</w:t>
      </w:r>
    </w:p>
    <w:p>
      <w:pPr>
        <w:pStyle w:val="Normal"/>
        <w:spacing w:lineRule="auto" w:line="360"/>
        <w:ind w:right="-8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Настоящее решение вступает в силу в соответствии с действующим законодательство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паринско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</w:t>
        <w:tab/>
        <w:tab/>
        <w:tab/>
        <w:tab/>
        <w:tab/>
        <w:tab/>
        <w:tab/>
        <w:tab/>
        <w:tab/>
        <w:t>С.А. Жолоб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Опаринского района</w:t>
        <w:tab/>
        <w:tab/>
        <w:tab/>
        <w:tab/>
        <w:tab/>
        <w:tab/>
        <w:t xml:space="preserve">           А.Д. Макаров</w:t>
      </w:r>
    </w:p>
    <w:p>
      <w:pPr>
        <w:pStyle w:val="ConsPlusNonformat"/>
        <w:widowControl/>
        <w:pBdr>
          <w:bottom w:val="single" w:sz="4" w:space="1" w:color="000000"/>
        </w:pBdr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ая  сектором муниципальной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ужбы и кадров юридического отдела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Опаринского района</w:t>
        <w:tab/>
        <w:tab/>
        <w:tab/>
        <w:tab/>
        <w:t xml:space="preserve">          Т.А. Бетехти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дующая организационным отделом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Опаринского района</w:t>
        <w:tab/>
        <w:tab/>
        <w:tab/>
        <w:tab/>
        <w:t xml:space="preserve">        И.Н. Сенник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Опаринского района</w:t>
        <w:tab/>
        <w:tab/>
        <w:tab/>
        <w:tab/>
        <w:tab/>
        <w:t xml:space="preserve">  В.И. Циунел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ариснкого района по финансам 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е, начальник финансовог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</w:t>
        <w:tab/>
        <w:tab/>
        <w:tab/>
        <w:tab/>
        <w:tab/>
        <w:tab/>
        <w:tab/>
        <w:tab/>
        <w:tab/>
        <w:tab/>
        <w:t>И.А. Фоминых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отделом муниципально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и администраци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аринского района</w:t>
        <w:tab/>
        <w:tab/>
        <w:tab/>
        <w:tab/>
        <w:tab/>
        <w:tab/>
        <w:tab/>
        <w:tab/>
        <w:t xml:space="preserve">   А.В. Устенк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ая юридическим отделом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Опаринского района</w:t>
        <w:tab/>
        <w:tab/>
        <w:tab/>
        <w:tab/>
        <w:t xml:space="preserve">             Е.А. Сусл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ть: РД-2,  Макарову А.Д., Фоминых И.А., Бетехтиной Т.А., Соколову В.И., Бохановой Т.В., (ИБ, Р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лежит опубликованию в «Информационном бюллетене органов местного самоуправления  муниципального образования Опаринский муниципальный</w:t>
        <w:tab/>
        <w:t xml:space="preserve"> район Кировской области», на сайте Опаринского района.</w:t>
      </w:r>
    </w:p>
    <w:p>
      <w:pPr>
        <w:pStyle w:val="Normal"/>
        <w:spacing w:before="4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варительная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соответствия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техтина Татьяна Анатольевна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(83353) 2-22-0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9"/>
      <w:type w:val="nextPage"/>
      <w:pgSz w:w="11906" w:h="16838"/>
      <w:pgMar w:left="1588" w:right="680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3B45FC6B970372227E8C5F3AA3EABB1CF42E9DDA84AB08F9713E8E3833D371C8FC33B92DC922C6727M5K" TargetMode="External"/><Relationship Id="rId5" Type="http://schemas.openxmlformats.org/officeDocument/2006/relationships/hyperlink" Target="consultantplus://offline/ref=B3B45FC6B970372227E8DBFEBC52F7B8CE4FBED8A14CBED9CF4CB3BED4343D4BC88C62D0989F296173955823M4K" TargetMode="External"/><Relationship Id="rId6" Type="http://schemas.openxmlformats.org/officeDocument/2006/relationships/hyperlink" Target="consultantplus://offline/ref=B3B45FC6B970372227E8DBFEBC52F7B8CE4FBED8AE4ABEDFCE4CB3BED4343D4BC88C62D0989F296173925623M8K" TargetMode="External"/><Relationship Id="rId7" Type="http://schemas.openxmlformats.org/officeDocument/2006/relationships/hyperlink" Target="consultantplus://offline/ref=18DA09C1B96EF9514CB586E9D558B7B5C0D12DF0AF901BE8A8479545A9DA1AI" TargetMode="External"/><Relationship Id="rId8" Type="http://schemas.openxmlformats.org/officeDocument/2006/relationships/hyperlink" Target="consultantplus://offline/ref=18DA09C1B96EF9514CB586E9D558B7B5C3D122F8AE9F1BE8A8479545A9DA1AI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2:18:00Z</dcterms:created>
  <dc:creator>1</dc:creator>
  <dc:description/>
  <cp:keywords/>
  <dc:language>en-US</dc:language>
  <cp:lastModifiedBy>Admin</cp:lastModifiedBy>
  <cp:lastPrinted>2018-10-19T17:33:00Z</cp:lastPrinted>
  <dcterms:modified xsi:type="dcterms:W3CDTF">2018-10-29T12:38:00Z</dcterms:modified>
  <cp:revision>7</cp:revision>
  <dc:subject/>
  <dc:title> </dc:title>
</cp:coreProperties>
</file>