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УТВЕРЖДЁН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      решением Опаринской районно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от  26.10.2018       № 25/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запрещающих нахождение детей в возрасте до 1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036"/>
        <w:gridCol w:w="2410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розничной торгов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емена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Опарино, ул. Железнодорожная, 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тьяна Сергее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УТВЕРЖДЁН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</w:t>
      </w:r>
      <w:r>
        <w:rPr>
          <w:sz w:val="28"/>
          <w:szCs w:val="28"/>
        </w:rPr>
        <w:t>решением Опаринской районно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от  26.10.2018   № 25/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ст запрещающих нахождение детей в возрасте до 16 л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чное время с 22 до 6 часов (23 до 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5103"/>
        <w:gridCol w:w="1881"/>
        <w:gridCol w:w="31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розничной торговл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Переме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гт. Опарино, ул. Железнодорожная, 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№ 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тьяна Серг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Альмежский СДК-библиот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льмеж, ул. Ленина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Юлия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Вазюкская библиотека-СД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Вазюк, ул. Железнодорожная, 12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лена Анатол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Заринский ЦБД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Заря, ул. Советская, 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лоцкая Оксана Валер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Маромицкий центр досуга и библиотечного обслужи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ромица, ул. Конева, 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Ларис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Опаринский районный центр культуры и дос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Опарино, ул. Первомайская, 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Ольга Аркад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ечной центр досуга и библиотечного обслужи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Речной, ул. Школьная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бир Ирин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Стрельский СДК - библиот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р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яя Волманга ул. Пионерская 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жина Надежд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жина Надежда Анатолье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ст.3 Закона Кировской области от 09.11.2009 № 440-ЗО «О мерах по обеспечению безопасного пребывания детей в общественных  и иных местах на территории Кировской области», так же не допускается нахождение детей, не достигших возраста 16 лет в ночное время на улицах, стадионах, в парках, в транспортных средствах общего пользования без сопровождения родителей (лиц, их заменяющих) или лиц, осуществляющих мероприятия с участием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48:00Z</dcterms:created>
  <dc:creator>Кострова А Б</dc:creator>
  <dc:description/>
  <cp:keywords/>
  <dc:language>en-US</dc:language>
  <cp:lastModifiedBy>Admin</cp:lastModifiedBy>
  <cp:lastPrinted>2018-10-19T17:21:00Z</cp:lastPrinted>
  <dcterms:modified xsi:type="dcterms:W3CDTF">2018-10-29T12:45:00Z</dcterms:modified>
  <cp:revision>15</cp:revision>
  <dc:subject/>
  <dc:title/>
</cp:coreProperties>
</file>