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решением Опаринской районной  Думы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ятого созыв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25.12.2018     № 28/01                       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СТРУКТУРА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bCs/>
          <w:color w:val="002060"/>
          <w:u w:val="single"/>
        </w:rPr>
        <w:t>администрации Опаринского района  по состоянию на    01.03.2019</w:t>
      </w:r>
      <w:r>
        <w:rPr>
          <w:b/>
          <w:bCs/>
          <w:color w:val="002060"/>
        </w:rPr>
        <w:t xml:space="preserve">  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2600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943600"/>
                          <a:chOff x="0" y="0"/>
                          <a:chExt cx="9372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2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144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Опарин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2560" y="1714680"/>
                            <a:ext cx="181548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 администрации Опаринского 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Опаринского района по  финансам и экономике, начальник финансовог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1714680"/>
                            <a:ext cx="1838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 Опарин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4572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хозяйственных руков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гия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857680"/>
                            <a:ext cx="12574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ланирования до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ланирования рас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значейского исполнения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изнеобеспечения населения, транспорта и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8400" y="17146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ое управление 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2583360"/>
                            <a:ext cx="159084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ого архи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2900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772080"/>
                            <a:ext cx="148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228600"/>
                            <a:ext cx="1714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1714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685800"/>
                            <a:ext cx="137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858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651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0006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й соб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мобилизационной работе и защите  государственной тай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8400" y="278136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й и организацион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3858840"/>
                            <a:ext cx="1476360" cy="169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, ответственный  секретарь  комиссии по делам несовершеннолетних  и защите их пра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8560" y="5154120"/>
                            <a:ext cx="16002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514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251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11448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обще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8002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редпринимателей при главе 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3858840"/>
                            <a:ext cx="1600200" cy="1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, спорта и молодёж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спорта и молодеж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3221280"/>
                            <a:ext cx="16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229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514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8680" y="2392560"/>
                            <a:ext cx="720" cy="30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9040" y="539316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9040" y="422928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9040" y="297180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514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487160"/>
                            <a:ext cx="720" cy="280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343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4288320"/>
                            <a:ext cx="16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2088000"/>
                            <a:ext cx="16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pt;height:468pt" coordorigin="0,0" coordsize="14760,9360">
                <v:rect id="shape_0" stroked="f" o:allowincell="f" style="position:absolute;left:0;top:0;width:1475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0;top:180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Опарин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5;top:2700;width:2858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 администрации Опаринского 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700;width:43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Опаринского района по  финансам и экономике, начальник финансов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4;top:2700;width:289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 Опарин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72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хозяйственных руков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620;width:3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гия администрации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500;width:1979;height:4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ланирования до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ланирования рас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значейского исполнения бюдж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4320;width:23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изнеобеспечения населения, транспорта и связ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5;top:270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ое управление 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4068;width:2504;height:1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ого архи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500;width:19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760" to="4859,5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400" to="2159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5940" to="7919,5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360" to="11159,5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40" to="1115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080" to="899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80" to="6839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340" to="13139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630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й соб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40;width:30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мобилизационной работе и защите  государственной тай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5;top:438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й и организацион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9;top:6077;width:2324;height:2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, ответственный  секретарь  комиссии по делам несовершеннолетних  и защите их пра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45;top:8117;width:2519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ди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340" to="288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40" to="684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2340" to="1314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960" to="396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960" to="125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3960" to="6696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60;top:18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обще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1260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редпринимателей при главе 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6077;width:2519;height:18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, спорта и молодёж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спорта и молодеж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5073" to="8894,50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6660" to="557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960" to="5400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6,3768" to="11856,8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7,8493" to="12059,8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57,6660" to="120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57,4680" to="1205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60,3960" to="1457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342" to="8641,67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40" to="539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1,6753" to="8894,67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1,3288" to="8894,32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40" to="1115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240" w:after="240"/>
      <w:ind w:right="1178" w:hanging="0"/>
    </w:pPr>
    <w:rPr>
      <w:b/>
      <w:bCs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7:00Z</dcterms:created>
  <dc:creator>Андрей</dc:creator>
  <dc:description/>
  <cp:keywords/>
  <dc:language>en-US</dc:language>
  <cp:lastModifiedBy>Admin</cp:lastModifiedBy>
  <cp:lastPrinted>2018-12-24T16:40:00Z</cp:lastPrinted>
  <dcterms:modified xsi:type="dcterms:W3CDTF">2018-12-26T06:07:00Z</dcterms:modified>
  <cp:revision>5</cp:revision>
  <dc:subject/>
  <dc:title> </dc:title>
</cp:coreProperties>
</file>