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5.12.20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кой О.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Cs w:val="28"/>
        </w:rPr>
        <w:tab/>
        <w:t>В соответствии с Положением о Почетной грамоте Опаринской районной Думы, утвержденным решением Опаринской районной Думы от 29.11.2016 № 03/21 «О Почетной грамоте Опаринской районной Думы», рассмотрев ходатайство муниципального казенного  учреждения  «Отдел хозяйственного обеспечения администрации Опаринского района», Опаринская районная Дума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ab/>
        <w:t>1. За многолетний добросовестный труд, активное участие в  общественной жизни Опаринского района наградить диспетчера Единой дежурно-диспетчерской службы администрации Опаринского района Покровскую Ольгу Афанасьевну Почетной грамотой Опаринской районной Думы.</w:t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орг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Заведующая  юридическим 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Е.А. Сусл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both"/>
        <w:rPr/>
      </w:pPr>
      <w:r>
        <w:rPr/>
        <w:t>Разослать: РД-2, Комиссия рд-1, МКУ «ОХО», информационный бюллетень, КонсультантПлюс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18:00Z</dcterms:created>
  <dc:creator>Татьяна</dc:creator>
  <dc:description/>
  <cp:keywords/>
  <dc:language>en-US</dc:language>
  <cp:lastModifiedBy>Admin</cp:lastModifiedBy>
  <cp:lastPrinted>2017-08-15T16:58:00Z</cp:lastPrinted>
  <dcterms:modified xsi:type="dcterms:W3CDTF">2018-12-26T06:43:00Z</dcterms:modified>
  <cp:revision>20</cp:revision>
  <dc:subject/>
  <dc:title> </dc:title>
</cp:coreProperties>
</file>