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20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 xml:space="preserve">     </w:t>
                  </w:r>
                  <w:r>
                    <w:rPr>
                      <w:position w:val="-6"/>
                      <w:sz w:val="28"/>
                      <w:szCs w:val="28"/>
                    </w:rPr>
                    <w:t>25.12.2018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/01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паринского района</w:t>
      </w:r>
    </w:p>
    <w:p>
      <w:pPr>
        <w:pStyle w:val="Normal"/>
        <w:shd w:fill="FFFFFF" w:val="clear"/>
        <w:spacing w:lineRule="exact" w:line="240"/>
        <w:ind w:right="513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унктом 8 части 2 статьи  21 Устава Опаринского района  Опаринская районная 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1.    Утвердить  с 01.03.2019 структуру администрации   Опаринского   района (схема прилагается к настоящему решению)  в следующем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Глава Опарин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ервый заместитель главы  администрации Опаринского 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Заместитель главы администрации Опаринского района по финансам и экономике, начальник  финансового  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Управляющий делами администрации Опаринского  район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.5.</w:t>
        <w:tab/>
        <w:t>Отраслевые органы  администрации Опаринск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5.1.</w:t>
        <w:tab/>
        <w:t>Финансовое упра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5.2.  Районное управление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5.3.</w:t>
        <w:tab/>
        <w:t xml:space="preserve"> Отдел культуры, спорта и молодежной политик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.6. Структурные подразделения  администрации Опарин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1.</w:t>
        <w:tab/>
        <w:t xml:space="preserve"> Управление де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2.</w:t>
        <w:tab/>
        <w:t xml:space="preserve"> Отдел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3.  Отдел муниципальной собств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6.4.    Отдел жизнеобеспечения населения, транспорта и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5.</w:t>
        <w:tab/>
        <w:t xml:space="preserve">   Юридический отд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6.</w:t>
        <w:tab/>
        <w:t xml:space="preserve">   Отдел социальной и организационной рабо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.6.7.</w:t>
        <w:tab/>
        <w:t xml:space="preserve">   Сектор   спорта и молодежной политики отдела  культуры, спорта и молодежной полити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.6.8.</w:t>
        <w:tab/>
        <w:t xml:space="preserve">   Сектор муниципального архи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правления дел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.6.9.    Сектор бухгалтерского уч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дел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6.10. Сектор  бухгалтерского  учета  и  отчетности  финансового 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6.11.   Сектор планирования доходов финансового управл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6.12.   </w:t>
      </w:r>
      <w:r>
        <w:rPr>
          <w:bCs/>
          <w:iCs/>
          <w:sz w:val="28"/>
          <w:szCs w:val="28"/>
        </w:rPr>
        <w:t>Сектор планирования расходов</w:t>
      </w:r>
      <w:r>
        <w:rPr>
          <w:sz w:val="28"/>
          <w:szCs w:val="28"/>
        </w:rPr>
        <w:t xml:space="preserve"> финансового 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6.13.  </w:t>
      </w:r>
      <w:r>
        <w:rPr>
          <w:bCs/>
          <w:iCs/>
          <w:sz w:val="28"/>
          <w:szCs w:val="28"/>
        </w:rPr>
        <w:t>Сектор   казначейского   исполнения   бюджета</w:t>
      </w:r>
      <w:r>
        <w:rPr>
          <w:sz w:val="28"/>
          <w:szCs w:val="28"/>
        </w:rPr>
        <w:t xml:space="preserve">   финансового управл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ab/>
        <w:t xml:space="preserve">1.7. </w:t>
      </w:r>
      <w:r>
        <w:rPr>
          <w:bCs/>
          <w:sz w:val="28"/>
          <w:szCs w:val="28"/>
        </w:rPr>
        <w:t xml:space="preserve">Главный специалист  по  мобилизационной работе и  защите   государственной тайны администрации Опаринского района.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Ведущий специалист, ответственный  секретарь  комиссии по делам несовершеннолетних  и защите их прав администрации Опаринского  района.</w:t>
        <w:tab/>
        <w:tab/>
        <w:t>2.</w:t>
        <w:tab/>
        <w:t>Администрации Опаринского района в срок до 01.03.2018 привести ранее принятые нормативные  правовые акты, касающиеся  структуры  администрации Опаринского  района,  в  соответствие с  утвержденной структурой администрации   Опаринского   района с учетом требований к численности отдела администрации района не менее 4 человек.</w:t>
      </w:r>
    </w:p>
    <w:p>
      <w:pPr>
        <w:pStyle w:val="Normal"/>
        <w:shd w:fill="FFFFFF" w:val="clear"/>
        <w:spacing w:lineRule="auto" w:line="360"/>
        <w:ind w:right="28" w:firstLine="720"/>
        <w:jc w:val="both"/>
        <w:rPr/>
      </w:pPr>
      <w:r>
        <w:rPr>
          <w:sz w:val="28"/>
          <w:szCs w:val="28"/>
        </w:rPr>
        <w:t>3.</w:t>
        <w:tab/>
        <w:t>Считать утратившим силу:</w:t>
      </w:r>
    </w:p>
    <w:p>
      <w:pPr>
        <w:pStyle w:val="Normal"/>
        <w:shd w:fill="FFFFFF" w:val="clear"/>
        <w:spacing w:lineRule="auto" w:line="360"/>
        <w:ind w:right="28" w:firstLine="720"/>
        <w:jc w:val="both"/>
        <w:rPr/>
      </w:pPr>
      <w:r>
        <w:rPr>
          <w:sz w:val="28"/>
          <w:szCs w:val="28"/>
        </w:rPr>
        <w:t>- решение Опаринской районной Думы от 23.08.2016 № 62/08 «Об утверждении структуры администрации Опаринского района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паринской районной Думы от 28.02.2017 № 06/13 «О внесении изменений в решение Опаринской районной Думы от 23.08.2016 № 62/08 «Об утверждении структуры администрации Опаринского   район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</w:t>
        <w:tab/>
        <w:t>Настоящее    решение    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       С.А. Жолобова</w:t>
      </w:r>
    </w:p>
    <w:p>
      <w:pPr>
        <w:pStyle w:val="Normal"/>
        <w:spacing w:before="80" w:after="0"/>
        <w:rPr>
          <w:sz w:val="36"/>
          <w:szCs w:val="36"/>
        </w:rPr>
      </w:pPr>
      <w:r>
        <w:rPr>
          <w:sz w:val="28"/>
          <w:szCs w:val="28"/>
        </w:rPr>
        <w:t>Глава Опаринского  района</w:t>
        <w:tab/>
        <w:tab/>
        <w:tab/>
        <w:tab/>
        <w:tab/>
        <w:t xml:space="preserve">                      А.Д. Макаров 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/>
      </w:pPr>
      <w:r>
        <w:rPr>
          <w:sz w:val="28"/>
          <w:szCs w:val="28"/>
        </w:rPr>
        <w:t xml:space="preserve">Заведующий сектором муниципальной </w:t>
      </w:r>
    </w:p>
    <w:p>
      <w:pPr>
        <w:pStyle w:val="TextBody"/>
        <w:rPr/>
      </w:pPr>
      <w:r>
        <w:rPr>
          <w:sz w:val="28"/>
          <w:szCs w:val="28"/>
        </w:rPr>
        <w:t>службы и кадров юридического отдела</w:t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</w:t>
        <w:tab/>
        <w:tab/>
        <w:tab/>
        <w:tab/>
        <w:tab/>
        <w:t>Т.А. Бетехтин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организационн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 и экономике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ab/>
        <w:t>И.А. Фоминых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</w:t>
        <w:tab/>
        <w:tab/>
        <w:tab/>
        <w:tab/>
        <w:tab/>
        <w:tab/>
        <w:tab/>
        <w:tab/>
        <w:t>С.Н. Трещенк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ab/>
        <w:t xml:space="preserve">  В.И. Циунел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ослать: РД-2, ок., РУО, ФУ, отдел культуры, Макарову А.Д., Трещенко С.Н., Циунель В.И., юр. отдел, информационный бюллетень, сайт,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информационном сайте Опаринского района </w:t>
      </w:r>
      <w:r>
        <w:rPr>
          <w:sz w:val="28"/>
          <w:szCs w:val="28"/>
          <w:lang w:val="en-US"/>
        </w:rPr>
        <w:t>opari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техтина Татьяна Анатольевна </w:t>
      </w:r>
    </w:p>
    <w:p>
      <w:pPr>
        <w:pStyle w:val="Normal"/>
        <w:jc w:val="both"/>
        <w:rPr/>
      </w:pPr>
      <w:r>
        <w:rPr/>
        <w:t xml:space="preserve">8(83353)2-22-00 </w:t>
      </w:r>
    </w:p>
    <w:sectPr>
      <w:footerReference w:type="default" r:id="rId3"/>
      <w:type w:val="nextPage"/>
      <w:pgSz w:w="11906" w:h="16838"/>
      <w:pgMar w:left="1559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51:00Z</dcterms:created>
  <dc:creator>Кокорина Валентина Васильевна</dc:creator>
  <dc:description/>
  <cp:keywords/>
  <dc:language>en-US</dc:language>
  <cp:lastModifiedBy>Admin</cp:lastModifiedBy>
  <cp:lastPrinted>2018-12-24T16:18:00Z</cp:lastPrinted>
  <dcterms:modified xsi:type="dcterms:W3CDTF">2018-12-26T06:30:00Z</dcterms:modified>
  <cp:revision>12</cp:revision>
  <dc:subject/>
  <dc:title> </dc:title>
</cp:coreProperties>
</file>