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1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12.2018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0" w:after="0"/>
        <w:ind w:left="1134" w:right="851" w:hanging="0"/>
        <w:jc w:val="center"/>
        <w:rPr/>
      </w:pPr>
      <w:r>
        <w:rPr/>
        <w:t xml:space="preserve">О Перечне основных вопросов для рассмотрения депутатами Опаринской районной Думы </w:t>
      </w:r>
    </w:p>
    <w:p>
      <w:pPr>
        <w:pStyle w:val="Style14"/>
        <w:spacing w:before="0" w:after="0"/>
        <w:ind w:left="1134" w:right="851" w:hanging="0"/>
        <w:jc w:val="center"/>
        <w:rPr/>
      </w:pPr>
      <w:r>
        <w:rPr/>
        <w:t>в первом полугодии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0" w:after="0"/>
        <w:rPr/>
      </w:pPr>
      <w:r>
        <w:rPr/>
        <w:t>В соответствии со  статьей 18 Регламента Опаринской районной Думы Опаринская районная Дума РЕШИЛА:</w:t>
      </w:r>
    </w:p>
    <w:p>
      <w:pPr>
        <w:pStyle w:val="11"/>
        <w:spacing w:lineRule="auto" w:line="360" w:before="0" w:after="0"/>
        <w:rPr/>
      </w:pPr>
      <w:r>
        <w:rPr/>
        <w:t>1. Утвердить Перечень основных вопросов для рассмотрения депутатами Опаринской районной Думы в  первом полугодии 2019 года. Прилагается.</w:t>
      </w:r>
    </w:p>
    <w:p>
      <w:pPr>
        <w:pStyle w:val="11"/>
        <w:spacing w:lineRule="auto" w:line="360" w:before="0" w:after="0"/>
        <w:rPr/>
      </w:pPr>
      <w:r>
        <w:rPr/>
        <w:t>2. Контроль за выполнением настоящего решения оставляю за собой.</w:t>
      </w:r>
    </w:p>
    <w:p>
      <w:pPr>
        <w:pStyle w:val="Normal"/>
        <w:shd w:fill="FFFFFF" w:val="clear"/>
        <w:spacing w:lineRule="auto" w:line="360"/>
        <w:ind w:left="5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Заведующая организационным 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отделом администрации 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района       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й районной Думы                                                            Д.В. Кун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Жолобовой С.А.,  Макарову А.Д., Куншину Д.В., ПДК-4,   Блинову А.И., Циунель В.И.,  Фоминых И.А., Циунель В.И., Боброву И.Ф.,  Малаховой Р.В., Сусловой Е.А., Сенниковой И.Н., Соколову В.И., Устенко А.В.,   Волдас С.В.,  главам поселений- 7, информационный бюллетен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нникова И.Н.</w:t>
      </w:r>
    </w:p>
    <w:p>
      <w:pPr>
        <w:pStyle w:val="Normal"/>
        <w:jc w:val="both"/>
        <w:rPr/>
      </w:pPr>
      <w:r>
        <w:rPr/>
        <w:t>2-25-3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25.12.2018 № 28/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депутатами Опаринской районной Думы пятого созыва в первом полугодии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4012"/>
        <w:gridCol w:w="3256"/>
      </w:tblGrid>
      <w:tr>
        <w:trPr>
          <w:trHeight w:val="94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и, ответственные за подготовку</w:t>
            </w:r>
          </w:p>
        </w:tc>
      </w:tr>
      <w:tr>
        <w:trPr>
          <w:trHeight w:val="711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внесении изменений и дополнений в решение Опаринской районной Думы «О бюджете Опаринского района на 2019 и на плановый период 2020 и 2021 годов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 утверждении отчета о работе Контрольно-счетной комиссии муниципального образования Опаринский муниципальный район Кировской области за 2018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 итогах выполнения планов мероприятий по благоустройству территорий городского и сельских поселений Опаринского района в 2018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ация о содержании дорог на территории Опаринского района в 2018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шении вопросов в организации работ системы водоснабжения пгт Опарино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 А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щенко С.Н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 Е.В.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ов А.Е.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ников Е.М.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. Отчет главы  Опаринского района о работе за 2018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 диспансеризации определенных групп  взрослого населения и профилактических медицинских осмотров детского населения в Опаринском районе в 2019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 работе лесозаготовительных организаций на территории Опаринского района за  2018 год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дас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Р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 внесении изменений и дополнений в решение Опаринской районной Думы «О бюджете Опаринского района на 2019 год и на плановый период 2020 и 2021 годов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чет об исполнении бюджета Опаринского района за 2018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 итогах прохождения отопительного сезона 2018-2019 годов на территории Опаринского района и планах подготовки к отопительному сезону 2019-2020 годо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внесении изменений и дополнений в решение Опаринской районной Думы «О бюджете Опаринского района  на 2019 год и на плановый период 2020 и 2021 год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перечне основных вопросов для рассмотрения депутатами Опаринской районной Думы  во втором полугодии 2019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И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8:00Z</dcterms:created>
  <dc:creator>Admin</dc:creator>
  <dc:description/>
  <cp:keywords/>
  <dc:language>en-US</dc:language>
  <cp:lastModifiedBy>Admin</cp:lastModifiedBy>
  <cp:lastPrinted>2017-12-18T16:11:00Z</cp:lastPrinted>
  <dcterms:modified xsi:type="dcterms:W3CDTF">2018-12-26T06:45:00Z</dcterms:modified>
  <cp:revision>55</cp:revision>
  <dc:subject/>
  <dc:title/>
</cp:coreProperties>
</file>