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5.12.2018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/0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 комиссии по делам несовершеннолетних и защите их прав Опаринского района утверждённое решением Опаринской районной Ду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9.09.2011 № 08/05 </w:t>
      </w:r>
    </w:p>
    <w:p>
      <w:pPr>
        <w:pStyle w:val="Normal"/>
        <w:shd w:fill="FFFFFF" w:val="clear"/>
        <w:spacing w:lineRule="exact" w:line="240"/>
        <w:ind w:right="513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(в ред. от 05.10.2017 №101-ЗО) «О комиссиях по делам несовершеннолетних и защите их прав в Кировской области», руководствуясь статьёй 21 Устава муниципального образования Опаринский муниципальный район Кировской области,  Опаринская районная Дума 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ложение о комиссии по делам несовершеннолетних  и защите их прав Опаринского района, утверждённое решением Опаринской районной Думы от 09.09.2011 № 08/05 «Об утверждении Положения о комиссиях по делам несовершеннолетних и защите их прав Опаринского района», с изменениями и дополнениями, утверждёнными решениями Опаринской районной Думы от 27.02.2018 № 17/07,  от 28.08.2018 № 23/03, (далее – Положение)  следующие изменения и  дополнения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аздел 4 Положения дополнить пунктом  4.9. следующего содержания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9. В случаи совершения в присутствии несовершеннолетних их законными представителями противоправных и (или) антиобщественных действий, оказывающих отрицательное влияние на поведение несовершеннолетнего, комиссия имеет право принимать решение о проведении разъяснительной работы.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дел 6 Положения дополнить пунктом 6.17 следующего содержания: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17. Рассматривает вопросы, связанные с отчислением несовершеннолетних обучающихся из организаций, осуществляющих образовательную деятельность, в случаях, предусмотренных Федеральным законом от 29 декабря 2012 года № 273-ФЗ «Об образовании в Российской Федерации» и иные вопросы, связанные с их обучением.»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ab/>
        <w:t>1.3. Раздел 6 Положения дополнить пунктом 6.18 следующего содержания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18. Обеспечивает оказание помощи в бытовом устройстве несовершеннолетних, освобождённых из учреждений уголовно-исполнительной системы либо вернувшихся из специальных учебно-воспитательных учреждений, содействия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.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6.17 Положения считать соответственно пунктом  6.19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Ведущий специалист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ДНиЗП                               </w:t>
        <w:tab/>
        <w:t xml:space="preserve">         </w:t>
        <w:tab/>
        <w:t xml:space="preserve">    А.Б. Костр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КДНиЗП; информационный бюллетень; сай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 на сайте МО, регистр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рова Анжелика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2-22-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6"/>
      <w:lang w:val="ru-RU" w:bidi="ar-SA"/>
    </w:rPr>
  </w:style>
  <w:style w:type="character" w:styleId="Style15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5:02:00Z</dcterms:created>
  <dc:creator>Кострова А Б</dc:creator>
  <dc:description/>
  <cp:keywords/>
  <dc:language>en-US</dc:language>
  <cp:lastModifiedBy>Admin</cp:lastModifiedBy>
  <dcterms:modified xsi:type="dcterms:W3CDTF">2018-12-26T06:32:00Z</dcterms:modified>
  <cp:revision>10</cp:revision>
  <dc:subject/>
  <dc:title> </dc:title>
</cp:coreProperties>
</file>