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bidi w:val="0"/>
        <w:ind w:right="283" w:hanging="0"/>
        <w:jc w:val="lef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2</w:t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Опаринской районной</w:t>
      </w:r>
    </w:p>
    <w:p>
      <w:pPr>
        <w:pStyle w:val="Style10"/>
        <w:widowControl/>
        <w:suppressAutoHyphens w:val="true"/>
        <w:bidi w:val="0"/>
        <w:jc w:val="left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Думы пятого созыва</w:t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Опаринского района </w:t>
      </w:r>
    </w:p>
    <w:p>
      <w:pPr>
        <w:pStyle w:val="Style10"/>
        <w:widowControl/>
        <w:suppressAutoHyphens w:val="true"/>
        <w:bidi w:val="0"/>
        <w:jc w:val="left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на 2017 год и на плановый период            </w:t>
      </w:r>
    </w:p>
    <w:p>
      <w:pPr>
        <w:pStyle w:val="Style10"/>
        <w:widowControl/>
        <w:suppressAutoHyphens w:val="true"/>
        <w:bidi w:val="0"/>
        <w:jc w:val="lef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2018 и 2019 годов»                                                                                                                             </w:t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bidi w:val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</w:t>
      </w:r>
    </w:p>
    <w:p>
      <w:pPr>
        <w:pStyle w:val="Style10"/>
        <w:bidi w:val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лавных администраторов доходов бюджета Опаринского района и закрепляемые за ними виды  (подвиды) доходов бюджета Опаринского района </w:t>
      </w:r>
    </w:p>
    <w:p>
      <w:pPr>
        <w:pStyle w:val="Style10"/>
        <w:bidi w:val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67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культуры, спорта и молодежной политики администрации 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3002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4001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4514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49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 05099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19 60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районное управление образования администрации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 13 0107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1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Звоночек» 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 13 01995 05 0002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Колобок»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3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по МОКУ СОШ пгт. Опарино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4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Ягодка»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5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«Ромашка» д. Стрельская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6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№1«Светлячок» пгт Опарино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7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№2 «Теремок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 13 01995 05 0008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№ 3 «Радуга» пгт  Опарино Опаринского района Кировской области 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9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«Аист» п.Северны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 13 01995 05 001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Сказка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11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Солнышко» п. Маромиц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06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20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2005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25097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3002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30027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3002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39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2 02 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en-US"/>
              </w:rPr>
              <w:t>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18 0501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18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19 60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нансовое управление администрации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8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 штрафы) за нарушение бюджетного законодательства ( 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20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10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13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 05100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 0500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1500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15002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19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 02 2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05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субсидии бюджетам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35118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3002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5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10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13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19 60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50 01 1000 1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 08 07150 01 4000 1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 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7 05 0000 12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93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8050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залог, в доверительное управл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3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07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540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06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1050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2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2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 14 0205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 14 0205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3050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 части реализации основных средст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3050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 части реализации  материальных запасо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 14 04050 05 0000 4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0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5 05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20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704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 крупногабаритных грузов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460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51030 02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поступления от денежных взысканий ( штрафов) и иных сумм в возмещение ущерба, зачисляемы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2005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3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20216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202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20302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35120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30024 05 0000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35543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35544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 на возмещение части процентной ставки по инвестиционным кредитам (займам) в агропромышленном комплексе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35082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39999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40014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49999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19 60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паринская районная Дум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1 17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0105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</w:tbl>
    <w:p>
      <w:pPr>
        <w:pStyle w:val="Style10"/>
        <w:bidi w:val="0"/>
        <w:jc w:val="left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851" w:right="565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5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left="0" w:right="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8:56:00Z</dcterms:created>
  <dc:creator>Татьяна Симахина</dc:creator>
  <dc:description/>
  <cp:keywords/>
  <dc:language>en-US</dc:language>
  <cp:lastModifiedBy>opdochod</cp:lastModifiedBy>
  <cp:lastPrinted>2017-01-13T13:25:00Z</cp:lastPrinted>
  <dcterms:modified xsi:type="dcterms:W3CDTF">2017-01-13T10:29:00Z</dcterms:modified>
  <cp:revision>5</cp:revision>
  <dc:subject/>
  <dc:title>Администраторы</dc:title>
</cp:coreProperties>
</file>