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работе по профилактике  правонарушений и преступлений  среди несовершеннолетних  Опаринского района 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Заслушав и обсудив информацию заместителя главы администрации Опаринского района по социальным вопросам и профилактике правонарушений Ершовой В.А., Опарин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szCs w:val="28"/>
        </w:rPr>
      </w:pPr>
      <w:r>
        <w:rPr>
          <w:szCs w:val="28"/>
        </w:rPr>
        <w:t>Информацию заместителя главы администрации Опаринского района по социальным вопросам и профилактике правонарушений  принять к свед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Рекомендовать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left="360" w:hanging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 Главам  городского  и  сельских  поселений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1. Работу по реализации мероприятий, направленных на профилактику правонарушений и преступлений среди несовершеннолетних считать приоритетно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2. Отделению полиции «Опаринское» МО МВД России  «Мурашинский»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2.1. Исключить формальный подход к проведению профилактической работы с лицами, имеющими несовершеннолетних детей и   страдающими  алкогольной зависимостью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2.2. Активизировать  профилактическую работу в отношении родителей или законных представителей несовершеннолетних, не исполняющих  обязанностей по воспитанию,  обучению и содержанию своих дете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3. КОГКУ  «Центр занятости населения Опаринского района»: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3.1. Проработать вопрос о механизме  резервирования на предприятиях района  мест для трудоустройства несовершеннолетних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3.2. Постоянно использовать  временные  общественные работы  для обеспечения  занятостью  лиц,  относящихся к категории социально не защищенных  и имеющих несовершеннолетних дете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4. КОГБУЗ  «Опаринская ЦРБ»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4.1. Усилить  профилактическую работу с лицами, страдающими алкогольной зависимостью, состоящими на учете  у врача – нарколога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3. Комиссии по делам несовершеннолетних и защите их прав  администрации Опаринского района: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1. Усилить контроль за условиями  воспитания, обучения и содержания несовершеннолетних,  проживающих в семьях, находящихся в социально опасном положени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2. Активизировать работу по координации деятельности органов  и учреждений  системы профилактики безнадзорности и правонарушений несовершеннолетних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 Районному управлению образования  администрации Опаринского района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1. Систематически проводить работу с семьями, находящимися   в социально опасном положении и оказывать им помощь  в обучении и воспитании дете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4.2. Обеспечить в образовательных организациях  работу  спортивных секций, кружков,  творческих объединений,  и привлечение к участию в них несовершеннолетних, склонных  к совершению  правонарушени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5. Отделу культуры, спорта и молодежной политики администрации Опаринского района: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5.1. Активнее привлекать в организованные формы досуга молодежь, имеющую детей.</w:t>
      </w:r>
    </w:p>
    <w:p>
      <w:pPr>
        <w:pStyle w:val="Normal"/>
        <w:shd w:fill="FFFFFF" w:val="clea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6. Контроль за выполнением настоящего решения возложить на постоянную депутатскую комиссию    по вопросам социальной политики и Ершову В.А., заместителя  главы  администрации района, председателя КДН и ЗП.</w:t>
      </w:r>
    </w:p>
    <w:p>
      <w:pPr>
        <w:pStyle w:val="Normal"/>
        <w:shd w:fill="FFFFFF" w:val="clear"/>
        <w:spacing w:lineRule="auto" w:line="360"/>
        <w:jc w:val="both"/>
        <w:rPr>
          <w:sz w:val="72"/>
          <w:szCs w:val="72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7. Настоящее решение  вступает в силу 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С.А. Жолобова</w:t>
      </w:r>
    </w:p>
    <w:p>
      <w:pPr>
        <w:pStyle w:val="11"/>
        <w:spacing w:lineRule="auto" w:line="360" w:before="0" w:after="0"/>
        <w:ind w:hanging="0"/>
        <w:rPr/>
      </w:pPr>
      <w:r>
        <w:rPr/>
      </w:r>
    </w:p>
    <w:p>
      <w:pPr>
        <w:pStyle w:val="11"/>
        <w:spacing w:lineRule="auto" w:line="360" w:before="0" w:after="0"/>
        <w:ind w:hanging="0"/>
        <w:rPr/>
      </w:pPr>
      <w:r>
        <w:rPr/>
        <w:t>Глава Опаринского района                                                         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>ПОДГОТОВЛЕНО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85"/>
        <w:gridCol w:w="2252"/>
      </w:tblGrid>
      <w:tr>
        <w:trPr/>
        <w:tc>
          <w:tcPr>
            <w:tcW w:w="4503" w:type="dxa"/>
            <w:tcBorders/>
          </w:tcPr>
          <w:p>
            <w:pPr>
              <w:pStyle w:val="11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  <w:p>
            <w:pPr>
              <w:pStyle w:val="11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аринского района по социальным  вопросам и профилактике правонарушений </w:t>
            </w:r>
          </w:p>
        </w:tc>
        <w:tc>
          <w:tcPr>
            <w:tcW w:w="2985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ршова В.А.</w:t>
            </w:r>
          </w:p>
        </w:tc>
      </w:tr>
    </w:tbl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85"/>
        <w:gridCol w:w="2252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, юр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отдела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аринского района             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03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.В. Учайкина</w:t>
            </w:r>
          </w:p>
        </w:tc>
      </w:tr>
    </w:tbl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>Разослать: РД-2, ПДК, администрация района, КДН и ЗП, РУО, отдел КСиМП, КОГБУЗ «Опаринская ЦРБ»,</w:t>
      </w:r>
      <w:r>
        <w:rPr>
          <w:szCs w:val="28"/>
        </w:rPr>
        <w:t xml:space="preserve"> КОГКУ  «Центр занятости населения Опаринского района», </w:t>
      </w:r>
      <w:r>
        <w:rPr/>
        <w:t xml:space="preserve"> ОП </w:t>
      </w:r>
      <w:r>
        <w:rPr>
          <w:szCs w:val="28"/>
        </w:rPr>
        <w:t xml:space="preserve">«Опаринское» МО МВД России  «Мурашинский», </w:t>
      </w:r>
      <w:r>
        <w:rPr/>
        <w:t>главам поселений -7, Информационный бюллет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1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ршова Вера Андре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(83353) 2-25-36</w:t>
      </w:r>
    </w:p>
    <w:sectPr>
      <w:footerReference w:type="default" r:id="rId3"/>
      <w:type w:val="nextPage"/>
      <w:pgSz w:w="11906" w:h="16838"/>
      <w:pgMar w:left="1531" w:right="851" w:gutter="0" w:header="0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30:00Z</dcterms:created>
  <dc:creator>Татьяна</dc:creator>
  <dc:description/>
  <cp:keywords/>
  <dc:language>en-US</dc:language>
  <cp:lastModifiedBy>Admin</cp:lastModifiedBy>
  <cp:lastPrinted>2016-11-23T13:58:00Z</cp:lastPrinted>
  <dcterms:modified xsi:type="dcterms:W3CDTF">2017-03-02T06:26:00Z</dcterms:modified>
  <cp:revision>12</cp:revision>
  <dc:subject/>
  <dc:title> </dc:title>
</cp:coreProperties>
</file>