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20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8.02.2017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/13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Опаринской районной Думы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.08.2016  № 62/08 «Об утверждении структуры администрации   Опаринского   района»                  </w:t>
      </w:r>
    </w:p>
    <w:p>
      <w:pPr>
        <w:pStyle w:val="Normal"/>
        <w:shd w:fill="FFFFFF" w:val="clear"/>
        <w:spacing w:lineRule="exact" w:line="240"/>
        <w:ind w:right="513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40"/>
        <w:ind w:right="51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 общих принципах организации местного самоуправления в Российской Федерации,  пунктом 8 части 2 статьи  21 Устава Опаринского района  Опаринская районная Дума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нести с 01.05.2017 изменения в решение Опаринской районной Думы от 23.08.2016 № 62/08 «Об утверждении структуры администрации   Опаринского   района» (схема прилагается к настоящему решению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.4. изложить в следующей редакц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4. Заместитель главы  администрации  Опаринского района по социальным вопросам  и профилактике правонарушений, начальник районного управления образования.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1.9 – исключи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   решение     вступает в силу в соответствии с действующим законодательств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                 С.А. Жо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ab/>
        <w:tab/>
        <w:tab/>
        <w:tab/>
        <w:tab/>
        <w:t xml:space="preserve">        А.Д. Макаров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 сектором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Т.Ю. Петух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рганизационным отдело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И.Н. Сен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, юрист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А.В. Учайк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И.о. заведующей юридическим отделом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М.А. Котель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 и официальном Интернет–сайте Опар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глава района, сектор муниципальной службы и кадров,  Информационный бюллетень, Р., РУО, культура, ФУ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тухова Татьяна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20-28*602 </w:t>
      </w:r>
    </w:p>
    <w:sectPr>
      <w:footerReference w:type="default" r:id="rId3"/>
      <w:type w:val="nextPage"/>
      <w:pgSz w:w="11906" w:h="16838"/>
      <w:pgMar w:left="1559" w:right="62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14:00Z</dcterms:created>
  <dc:creator>Кокорина Валентина Васильевна</dc:creator>
  <dc:description/>
  <cp:keywords/>
  <dc:language>en-US</dc:language>
  <cp:lastModifiedBy>Admin</cp:lastModifiedBy>
  <cp:lastPrinted>2017-03-02T08:19:00Z</cp:lastPrinted>
  <dcterms:modified xsi:type="dcterms:W3CDTF">2017-03-02T08:55:00Z</dcterms:modified>
  <cp:revision>11</cp:revision>
  <dc:subject/>
  <dc:title> </dc:title>
</cp:coreProperties>
</file>