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2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/1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Опаринской районной Думы от 11.10.2016 № 01/10 «О председателях постоянных депутатских комиссий Опаринской районной Думы пятого созы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В соответствии со статьёй 21 Устава Опаринской районной Думы муниципального образования Опаринский муниципальный район Кировской области </w:t>
      </w:r>
      <w:r>
        <w:rPr/>
        <w:t xml:space="preserve">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/>
        <w:tab/>
        <w:t>1. Внести в решение Опаринской районной Думы от 11.10.2016 №01/10 «О председателях постоянных депутатских комиссий Опаринской районной Думы пятого созыва»,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ab/>
        <w:t>1.1. Пункт 1.3. части 1 решения от 11.10.2016 01/10 «О председателях постоянных депутатских комиссий Опаринской районной Думы пятого созыва», 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«1.3. По вопросам обеспечения жизнедеятельности населения, транспорту и связи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/>
        <w:t>Мартьянова Андрея Александровича, депутата от трехмандатного избирательного округа №2.»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2. </w:t>
      </w:r>
      <w:r>
        <w:rPr/>
        <w:t xml:space="preserve">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Опаринской </w:t>
      </w:r>
    </w:p>
    <w:p>
      <w:pPr>
        <w:pStyle w:val="Normal"/>
        <w:jc w:val="both"/>
        <w:rPr/>
      </w:pPr>
      <w:r>
        <w:rPr>
          <w:szCs w:val="28"/>
        </w:rPr>
        <w:t>районной Думы</w:t>
      </w:r>
      <w:r>
        <w:rPr/>
        <w:t xml:space="preserve">                                                                                    С.А. Жоло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ind w:hanging="0"/>
        <w:rPr/>
      </w:pPr>
      <w:r>
        <w:rPr>
          <w:szCs w:val="28"/>
        </w:rPr>
        <w:t>орготдела районной Думы                                                                А.В. Учайкина</w:t>
      </w:r>
    </w:p>
    <w:p>
      <w:pPr>
        <w:pStyle w:val="11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Normal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both"/>
        <w:rPr/>
      </w:pPr>
      <w:r>
        <w:rPr/>
        <w:t>Разослать: РД – 2, ПДК-2, администрация района, администрации поселений - 7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йкина Ан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 (83353) 2-22-63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5:00Z</dcterms:created>
  <dc:creator>Татьяна</dc:creator>
  <dc:description/>
  <cp:keywords/>
  <dc:language>en-US</dc:language>
  <cp:lastModifiedBy>VideoPort</cp:lastModifiedBy>
  <cp:lastPrinted>2017-02-16T14:32:00Z</cp:lastPrinted>
  <dcterms:modified xsi:type="dcterms:W3CDTF">2017-03-06T08:10:00Z</dcterms:modified>
  <cp:revision>6</cp:revision>
  <dc:subject/>
  <dc:title> </dc:title>
</cp:coreProperties>
</file>