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борских Е.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Кировского областного государственного общеобразовательного бюджетного учреждения «Школа-интернат для обучающихся с ограниченными возможностями здоровья  пгт Опарино»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значительный вклад в развитие образования Опаринского района и в связи с 55-летием со дня рождения наградить учителя Кировского областного государственного общеобразовательного бюджетного учреждения «Школа-интернат для обучающихся с ограниченными возможностями здоровья  пгт Опарино» Заборских Елену Дмитрие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11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, юр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6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 Учайк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КОГОБУ «Школа-интернат» пгт. Опарино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:\Users\1\Desktop\решения на 3 думу\Почетная грамота Курская Н.Н.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9:00Z</dcterms:created>
  <dc:creator>Татьяна</dc:creator>
  <dc:description/>
  <cp:keywords/>
  <dc:language>en-US</dc:language>
  <cp:lastModifiedBy>Приемная</cp:lastModifiedBy>
  <cp:lastPrinted>2017-02-17T08:11:00Z</cp:lastPrinted>
  <dcterms:modified xsi:type="dcterms:W3CDTF">2017-02-17T05:24:00Z</dcterms:modified>
  <cp:revision>8</cp:revision>
  <dc:subject/>
  <dc:title> </dc:title>
</cp:coreProperties>
</file>