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ПЯТОГО 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03</w:t>
            </w:r>
          </w:p>
        </w:tc>
      </w:tr>
      <w:tr>
        <w:trPr>
          <w:trHeight w:val="464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прохождении  отопительного периода 2016-2017 годов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территориях  Опаринского  городского, Вазюкского, Заринского, Маромицкого, Речного сельских поселений Опар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 со статьей 21 Устава муниципального образования Опаринский муниципальный район Кировской области, заслушав и обсудив  информацию первого  заместителя  главы  администрации  Опаринского  района  Сергеева  В.И.,  об  итогах  прохождения  отопительного  периода  2016-2017  годов  на  территориях  Опаринского городского, Вазюкского, Заринского,  Маромицкого,  Речного  сельских  поселений  Опаринского  района Опаринская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первого  заместителя  главы администрации  района  Сергеева В.И.   принять  к  сведению.</w:t>
        <w:tab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тметить  положительную  работу  по  прохождению  отопительного  периода 2016-2017 годов  администраций Вазюкского, Заринского сельских поселений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Рекомендовать  главам  городского  и  сельских  поселений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беспечить  нормативные  запасы  топлива  у  каждой  котельной  до  окончания  отопительного  сезон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В срок  до  20 марта 2017 года предоставить  планы  сезонной  подготовки  объектов  жизнеобеспече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Осуществлять  ежедневный  контроль  за  работой  объектов  жизнеобеспече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 за  исполнением  настоящего  решения  возложить  на    главу   Опаринского района  Макарова А.Д.  и  постоянную  депутатскую  комиссию  по  вопросам жизнеобеспечения населения, транспорта и связ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>С.А. Жолобова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>А.Д Макаров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</w:t>
        <w:tab/>
        <w:tab/>
        <w:tab/>
        <w:t xml:space="preserve">        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рганизационны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администрации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района</w:t>
        <w:tab/>
        <w:tab/>
        <w:tab/>
        <w:t xml:space="preserve">     И.Н. Сенник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юридическим отделом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>Е.А. Суслов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, юрист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ринской районной Думы                                                        </w:t>
        <w:tab/>
        <w:t>А.В. Учайкин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РД-2, ПДК, глава района, администрация района, главам поселений – 8 ,  инф.бюлл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и на официальном сайт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геев Виктор 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20-43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680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05:00Z</dcterms:created>
  <dc:creator>ConsultantPlus</dc:creator>
  <dc:description/>
  <cp:keywords/>
  <dc:language>en-US</dc:language>
  <cp:lastModifiedBy>Admin</cp:lastModifiedBy>
  <cp:lastPrinted>2017-02-14T10:42:00Z</cp:lastPrinted>
  <dcterms:modified xsi:type="dcterms:W3CDTF">2017-03-02T06:22:00Z</dcterms:modified>
  <cp:revision>19</cp:revision>
  <dc:subject/>
  <dc:title>ГЛАВА АДМИНИСТРАЦИИ Опаринского МУНИЦИПАЛЬНОГО РАЙОНА</dc:title>
</cp:coreProperties>
</file>