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532" w:hRule="atLeast"/>
        </w:trPr>
        <w:tc>
          <w:tcPr>
            <w:tcW w:w="9356" w:type="dxa"/>
            <w:gridSpan w:val="3"/>
            <w:tcBorders/>
          </w:tcPr>
          <w:p>
            <w:pPr>
              <w:pStyle w:val="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АЯ  РАЙОННАЯ  ДУМА  ПЯТОГО 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480" w:after="24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>
          <w:trHeight w:val="100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8.02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/04</w:t>
            </w:r>
          </w:p>
        </w:tc>
      </w:tr>
      <w:tr>
        <w:trPr>
          <w:trHeight w:val="257" w:hRule="atLeast"/>
        </w:trPr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содержании  дорог  на  территор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аринского  района  в  2016 году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Заслушав   информацию  первого  заместителя  главы  администрации  Опаринского  района  Сергеева В.И., о  содержании  дорог  на  территории Опаринского  района  в  2016 году Опаринская районная  Дума  РЕШИЛА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Информацию о содержании автомобильных дорог на территории Опаринского  района  в  2016  году   принять  к  сведению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Администрации Опаринского района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Осуществлять постоянный контроль за  качеством  и  объёмом  выполняемых  работ  согласно  заключенных  контрактов  по  содержанию  автодорог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2.2. В срок до 20 мая 2017 года провести обследование автодорог.</w:t>
        <w:tab/>
        <w:tab/>
        <w:t>3. Рекомендовать   руководителю ООО  «МУП  ДОРТЕХСЕРВИС»  Плехову А.Е. в срок до 1 июня 2017 года предоставить график производства  работ  по летнему  содержанию  автодорог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Контроль за исполнением решения  возложить  на главу Опаринского  района Макарова А.Д. и постоянную депутатскую комиссию по вопросам жизнеобеспечения населения, транспорта и связи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 решение  вступает  в  силу  в  соответствии  с  действующим  законодательство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паринской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</w:t>
        <w:tab/>
        <w:tab/>
        <w:tab/>
        <w:tab/>
        <w:t>С.А. Жолобова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паринского района</w:t>
        <w:tab/>
        <w:tab/>
        <w:tab/>
        <w:tab/>
        <w:t>А.Д. Макаров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Опаринского района           </w:t>
        <w:tab/>
        <w:tab/>
        <w:tab/>
        <w:t xml:space="preserve">         В.И. Сергеев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spacing w:before="24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организационным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ом администрации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ринского района</w:t>
        <w:tab/>
        <w:tab/>
        <w:tab/>
        <w:t xml:space="preserve">     И.Н. Сенникова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юридическим отделом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паринского района</w:t>
        <w:tab/>
        <w:tab/>
        <w:tab/>
        <w:tab/>
        <w:t>Е.А. Суслова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, юрист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отдела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аринской районной Думы                                                        </w:t>
        <w:tab/>
        <w:t>А.В. Учайкина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зослать:  РД-2,  администрация района, ООО «МУП Дортехсервис»,  инф.бюлл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 и на официальном сайте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ргеев Виктор  Иванович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-20-43</w:t>
      </w:r>
    </w:p>
    <w:sectPr>
      <w:footerReference w:type="default" r:id="rId3"/>
      <w:type w:val="nextPage"/>
      <w:pgSz w:w="11906" w:h="16838"/>
      <w:pgMar w:left="1474" w:right="794" w:gutter="0" w:header="0" w:top="567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4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5:42:00Z</dcterms:created>
  <dc:creator>ConsultantPlus</dc:creator>
  <dc:description/>
  <cp:keywords/>
  <dc:language>en-US</dc:language>
  <cp:lastModifiedBy>Admin</cp:lastModifiedBy>
  <cp:lastPrinted>2017-02-14T10:43:00Z</cp:lastPrinted>
  <dcterms:modified xsi:type="dcterms:W3CDTF">2017-03-02T06:24:00Z</dcterms:modified>
  <cp:revision>16</cp:revision>
  <dc:subject/>
  <dc:title>ГЛАВА АДМИНИСТРАЦИИ Опаринского МУНИЦИПАЛЬНОГО РАЙОНА</dc:title>
</cp:coreProperties>
</file>