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/2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стюка С.Н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Кировского областного государственного автономного учреждения «Издательский дом «Слово севера»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 и в связи с 85-летним юбилеем газеты «Опаринская искра» наградить корреспондента редакции газеты «Опаринская искра» Настюка Степана Николаевича Почетной грамотой Опаринской районной Ду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11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, юр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отдел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В. Учайк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3, КОГАУ «ИД «Слово севера» пгт. Подосиновец, информационный бюллетень, Консультант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01:00Z</dcterms:created>
  <dc:creator>Татьяна</dc:creator>
  <dc:description/>
  <cp:keywords/>
  <dc:language>en-US</dc:language>
  <cp:lastModifiedBy>Admin</cp:lastModifiedBy>
  <cp:lastPrinted>2017-03-02T13:47:00Z</cp:lastPrinted>
  <dcterms:modified xsi:type="dcterms:W3CDTF">2017-03-02T09:49:00Z</dcterms:modified>
  <cp:revision>8</cp:revision>
  <dc:subject/>
  <dc:title> </dc:title>
</cp:coreProperties>
</file>