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ТВЕРЖДЕ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решением Опаринской районной  Думы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ятого созыв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28.02.2017    №  06/13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</w:t>
      </w:r>
    </w:p>
    <w:p>
      <w:pPr>
        <w:pStyle w:val="Normal"/>
        <w:jc w:val="center"/>
        <w:rPr/>
      </w:pPr>
      <w:r>
        <w:rPr>
          <w:b/>
          <w:bCs/>
        </w:rPr>
        <w:t xml:space="preserve">администрации Опаринского района  по состоянию на 01.05.2017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461010</wp:posOffset>
                </wp:positionV>
                <wp:extent cx="1714500" cy="102870"/>
                <wp:effectExtent l="635" t="5080" r="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6.3pt" to="557.9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371965" cy="5942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5942880"/>
                          <a:chOff x="0" y="0"/>
                          <a:chExt cx="937188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7560" y="1130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17132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дел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13240"/>
                            <a:ext cx="2742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района по  финансам и экономике, начальник финансовог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71324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171324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по социальным вопросам и профилактике правонарушений, начальник районного управления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455760"/>
                            <a:ext cx="2285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хозяйственных руково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027440"/>
                            <a:ext cx="2171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гия администрации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856240"/>
                            <a:ext cx="125676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ланирования до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ланирования рас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казначейского исполнения бюдж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ухгалтер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741760"/>
                            <a:ext cx="1485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жизнеобеспечения населения, транспорта и 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319896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ное управление 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2170440"/>
                            <a:ext cx="15994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униципального архи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ухгалтерского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856240"/>
                            <a:ext cx="12567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униципальных закуп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6568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82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7713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227160"/>
                            <a:ext cx="1713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456480"/>
                            <a:ext cx="1713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57096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709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485360"/>
                            <a:ext cx="65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39992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униципальной собств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341640"/>
                            <a:ext cx="1942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мобилизационной работе и защите  государственной тай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4113360"/>
                            <a:ext cx="14853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, спорта и молодеж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спорта и молодежн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457056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, ответственный секретарь КДН и З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4685040"/>
                            <a:ext cx="1599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риди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муниципальной службы и кад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1485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13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25138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160" y="113040"/>
                            <a:ext cx="1828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обще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79884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предпринимателей при главе 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39992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4914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0840" y="4799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228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5138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2056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2056680"/>
                            <a:ext cx="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5257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4228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297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2971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9710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51429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25138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49143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34236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7.95pt;height:467.95pt" coordorigin="0,0" coordsize="14759,9359">
                <v:rect id="shape_0" stroked="f" o:allowincell="f" style="position:absolute;left:0;top:0;width:1475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8;top:17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269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дел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2698;width:43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района по  финансам и экономике, начальник финансовог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698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2698;width:287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по социальным вопросам и профилактике правонарушений, начальник районного управления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8;top:718;width:35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хозяйственных руковод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1618;width:34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гия администрации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4498;width:1978;height:4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ланирования до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ланирования расх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казначейского исполнения бюдж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ухгалтерск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4318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жизнеобеспечения населения, транспорта и связ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8;top:503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ное управление 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8;top:3418;width:251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униципального архи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ухгалтерского у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4498;width:197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униципальных закуп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5759" to="4857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399" to="2157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939" to="7917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358" to="11157,5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719" to="11157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899" to="8997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899" to="683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339" to="1313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629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униципальной собстве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538;width:30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мобилизационной работе и защите  государственной тай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8;top:6478;width:23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, спорта и молодеж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спорта и молодеж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7198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, ответственный секретарь КДН и З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8;top:7378;width:25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риди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муниципальной службы и кад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2339" to="287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2339" to="647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2339" to="1007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39,2339" to="1313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959" to="3959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,3959" to="896,4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3959" to="719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58;top:178;width:28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обще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8;top:125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предпринимателей при главе 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8;top:629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39,7739" to="8997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8,7559" to="8636,75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6659" to="5577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959" to="5399,6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19,3239" to="1169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99,3239" to="11699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99,8279" to="12057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99,6659" to="12057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99,4679" to="12057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4679" to="10079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4679" to="8639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59,8099" to="14577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59,3959" to="1457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7739" to="11337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539" to="5396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240" w:after="240"/>
      <w:ind w:right="1178" w:hanging="0"/>
    </w:pPr>
    <w:rPr>
      <w:b/>
      <w:bCs/>
      <w: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10:00Z</dcterms:created>
  <dc:creator>Андрей</dc:creator>
  <dc:description/>
  <cp:keywords/>
  <dc:language>en-US</dc:language>
  <cp:lastModifiedBy>Admin</cp:lastModifiedBy>
  <cp:lastPrinted>2017-02-27T10:21:00Z</cp:lastPrinted>
  <dcterms:modified xsi:type="dcterms:W3CDTF">2017-03-02T08:58:00Z</dcterms:modified>
  <cp:revision>5</cp:revision>
  <dc:subject/>
  <dc:title> </dc:title>
</cp:coreProperties>
</file>