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2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/20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борских Е.Д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Cs w:val="28"/>
        </w:rPr>
        <w:tab/>
        <w:t>В соответствии с Положением о Почетной грамоте Опаринской районной Думы, утвержденным решением Опаринской районной Думы от 29.11.2016 № 03/21 «О Почетной грамоте Опаринской районной Думы», рассмотрев ходатайство Кировского областного государственного общеобразовательного бюджетного учреждения «Школа-интернат для обучающихся с ограниченными возможностями здоровья  пгт Опарино», Опаринская районная Дума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ab/>
        <w:t>1. За значительный вклад в развитие образования Опаринского района и в связи с 55-летием со дня рождения наградить учителя Кировского областного государственного общеобразовательного бюджетного учреждения «Школа-интернат для обучающихся с ограниченными возможностями здоровья  пгт Опарино» Заборских Елену Дмитриевну Почетной грамотой Опаринской районной Думы.</w:t>
      </w:r>
    </w:p>
    <w:p>
      <w:pPr>
        <w:pStyle w:val="Normal"/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right="140"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2119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, юрис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отдела администр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паринского района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6" w:hanging="0"/>
              <w:jc w:val="right"/>
              <w:rPr>
                <w:szCs w:val="28"/>
              </w:rPr>
            </w:pPr>
            <w:r>
              <w:rPr>
                <w:szCs w:val="28"/>
              </w:rPr>
              <w:t>А.В. Учайки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орг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И.Н. Сенни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jc w:val="both"/>
        <w:rPr/>
      </w:pPr>
      <w:r>
        <w:rPr/>
        <w:t>Разослать: РД-3, КОГОБУ «Школа-интернат» пгт. Опарино, информационный бюллетень, КонсультантПлюс.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йкина Анн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63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43:00Z</dcterms:created>
  <dc:creator>Татьяна</dc:creator>
  <dc:description/>
  <cp:keywords/>
  <dc:language>en-US</dc:language>
  <cp:lastModifiedBy>Admin</cp:lastModifiedBy>
  <cp:lastPrinted>2017-03-02T13:44:00Z</cp:lastPrinted>
  <dcterms:modified xsi:type="dcterms:W3CDTF">2017-03-02T09:46:00Z</dcterms:modified>
  <cp:revision>4</cp:revision>
  <dc:subject/>
  <dc:title> </dc:title>
</cp:coreProperties>
</file>