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1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седателе постоянной депутатской комиссии по вопросам обеспечения жизнедеятельности населения, транспорту и связи Опаринской районной Думы 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атьёй 13 Регламента Опаринской районной Думы муниципального образования Опаринский муниципальный район Кировской области, на основании протокола заседания постоянной депутатской комиссии по вопросам обеспечения жизнедеятельности населения, транспорту и связи Опаринской районной Думы пятого созыва </w:t>
      </w:r>
      <w:r>
        <w:rPr/>
        <w:t xml:space="preserve">Опаринская районная Дума РЕШИЛА: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ab/>
        <w:t>1. У</w:t>
      </w:r>
      <w:r>
        <w:rPr>
          <w:szCs w:val="28"/>
        </w:rPr>
        <w:t>твердить Мартьянова Андрея Александровича, депутата Опаринской районной Думы на должность председателя постоянной депутатской комиссии по вопросам обеспечения жизнедеятельности населения, транспорту и связи Опаринской районной Думы пятого созыв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2. </w:t>
      </w:r>
      <w:r>
        <w:rPr/>
        <w:t xml:space="preserve">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Normal"/>
        <w:jc w:val="both"/>
        <w:rPr/>
      </w:pPr>
      <w:r>
        <w:rPr>
          <w:szCs w:val="28"/>
        </w:rPr>
        <w:t>районной Думы</w:t>
      </w:r>
      <w:r>
        <w:rPr/>
        <w:t xml:space="preserve">  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ind w:hanging="0"/>
        <w:rPr/>
      </w:pPr>
      <w:r>
        <w:rPr>
          <w:szCs w:val="28"/>
        </w:rPr>
        <w:t>орготдела районной Думы                                                                А.В. Учайкина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Cs w:val="28"/>
        </w:rPr>
        <w:t>Опаринской районной Думы                                                             И.Н. Сенникова</w:t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both"/>
        <w:rPr/>
      </w:pPr>
      <w:r>
        <w:rPr/>
        <w:t>Разослать: РД – 2, ПДК-2, администрация района, администрации поселений - 7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(83353) 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5:00Z</dcterms:created>
  <dc:creator>Татьяна</dc:creator>
  <dc:description/>
  <cp:keywords/>
  <dc:language>en-US</dc:language>
  <cp:lastModifiedBy>Admin</cp:lastModifiedBy>
  <cp:lastPrinted>2017-02-16T14:39:00Z</cp:lastPrinted>
  <dcterms:modified xsi:type="dcterms:W3CDTF">2017-03-02T09:07:00Z</dcterms:modified>
  <cp:revision>6</cp:revision>
  <dc:subject/>
  <dc:title> </dc:title>
</cp:coreProperties>
</file>