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1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рокина Н.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администрации  Опаринского район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За большой личный вклад в развитие местного самоуправления Опаринского района и в связи с 70-летием со дня рождения наградить пенсионера, председателя Опаринской поселковой Думы Сорокина Николая Алексеевича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Администрации Опаринского района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0:00Z</dcterms:created>
  <dc:creator>Татьяна</dc:creator>
  <dc:description/>
  <cp:keywords/>
  <dc:language>en-US</dc:language>
  <cp:lastModifiedBy>Admin</cp:lastModifiedBy>
  <cp:lastPrinted>2017-03-02T13:36:00Z</cp:lastPrinted>
  <dcterms:modified xsi:type="dcterms:W3CDTF">2017-03-02T09:37:00Z</dcterms:modified>
  <cp:revision>7</cp:revision>
  <dc:subject/>
  <dc:title> </dc:title>
</cp:coreProperties>
</file>