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Опаринской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2.2017      №  06/01 </w:t>
      </w:r>
    </w:p>
    <w:p>
      <w:pPr>
        <w:pStyle w:val="Normal"/>
        <w:ind w:left="5529" w:hanging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та предложений по проекту муниципального правового акта и участия граждан в его обсужд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  Порядок учета предложений по  проекту муниципального правового ак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частия граждан в  его обсуждении (далее – Порядок) определяет  процедуру учета предложений  по  проекту муниципального правового акта и участия граждан  в  его  обсужд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 по проекту муниципального правового акта могут  вносить  не  только  отдельные  граждане,  но  и  другие  субъекты   муниципально – правовых отношений – органы территориального   общественного   самоуправления, общественные  организации,   предприятия,  учреждения  и  другие   организац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 Порядок установлен  в  целях   обеспечения требований  статьи 44 федерального закона от 06.10.2003 №131–ФЗ «Об общих принципах  организации  местного самоуправления в  Российской Федерации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2.    Порядок внесения предложений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по проекту муниципального правового акта вносятся в письменной и устной форме в организационный отдел администрации Опаринского района в срок до 20 марта 2017  года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отдел администрации Опаринского района расположен по адресу: 613810, Кировская область, Опаринский район, пгт Опарино, ул. Первомайская, 14. Телефоны – 2-25-37; 2-22-4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  </w:t>
      </w:r>
      <w:r>
        <w:rPr>
          <w:rFonts w:cs="Times New Roman" w:ascii="Times New Roman" w:hAnsi="Times New Roman"/>
          <w:sz w:val="28"/>
          <w:szCs w:val="28"/>
        </w:rPr>
        <w:t>Организационный отдел администрации Опаринского райо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1. </w:t>
      </w:r>
      <w:r>
        <w:rPr>
          <w:rFonts w:cs="Times New Roman" w:ascii="Times New Roman" w:hAnsi="Times New Roman"/>
          <w:sz w:val="28"/>
          <w:szCs w:val="28"/>
        </w:rPr>
        <w:t xml:space="preserve">Готовит заключение в письменном виде на предмет соответствия предложения  действующему законодательств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2. </w:t>
      </w:r>
      <w:r>
        <w:rPr>
          <w:rFonts w:cs="Times New Roman" w:ascii="Times New Roman" w:hAnsi="Times New Roman"/>
          <w:sz w:val="28"/>
          <w:szCs w:val="28"/>
        </w:rPr>
        <w:t>Систематизирует предложения и вносит их на рассмотрение  районной Ду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3.  Порядок ознакомления и участия граждан в обсуждении проекта муниципального правового акт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могут принять участие в обсуждении проекта муниципального правового акта во время его рассмотр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администрациях городского и сельских поселений на расширенных заседаниях совета старост;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 заседаниях совета обществен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браниях трудовых коллективов с приглашением для участия в собрании представителей органов местного самоуправления Опаринского района и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Участие граждан в ознакомлении и обсу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муниципального правового акта проводится до 20 марта 2017 года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>Организацию участия граждан в обсуждении осуществляет организационный отдел администрации Опаринского района, управление делами администрации Опар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:\Дума\решения 2016\февраль\устав\Порядок-учета-предлож-Устав-района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0" w:firstLine="708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11:00Z</dcterms:created>
  <dc:creator>ГАС "Выборы"</dc:creator>
  <dc:description/>
  <cp:keywords/>
  <dc:language>en-US</dc:language>
  <cp:lastModifiedBy>Admin</cp:lastModifiedBy>
  <cp:lastPrinted>2017-02-17T09:19:00Z</cp:lastPrinted>
  <dcterms:modified xsi:type="dcterms:W3CDTF">2017-03-02T06:12:00Z</dcterms:modified>
  <cp:revision>5</cp:revision>
  <dc:subject/>
  <dc:title>УТВЕРЖДЕНО:</dc:title>
</cp:coreProperties>
</file>