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lineRule="auto" w:line="360"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lineRule="auto" w:line="360"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2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6/1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360"/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Опаринской районной Думы от 29.11.2016 №03/21 «О Почетной грамоте Опаринской районной Дум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В соответствии со статьей 21, 23 Устава муниципального образования Опаринский муниципальный район Кировской области Опаринская районная Дума РЕШИЛ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нести в решение Опаринской районной Думы от 29.11.2016 №03/21 «О Почетной грамоте Опаринской районной Думы»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вести из состава комиссии по представлению к награждению Почетной грамотой Опаринской районной Думы БУШУЕВА Николая Михайлович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вести в состав комиссии по представлению к награждению Почетной грамотой Опаринской районной Думы МАРТЬЯНОВА Андрея Александровича, председателя постоянной депутатской комисии по вопросам обеспечения жизнедеятельности населения, транспорту и связи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Решение вступает в силу в соответствие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Председатель Опаринской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районной Думы                                                                             С.А. Жолобова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 xml:space="preserve">   </w:t>
        <w:tab/>
        <w:tab/>
        <w:t xml:space="preserve">     А.Д. Макар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Ведущий специалист, юрист 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орготдела администрации 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>Опаринского района                                                                  А.В. Учайкин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Опаринской </w:t>
      </w:r>
    </w:p>
    <w:p>
      <w:pPr>
        <w:pStyle w:val="Normal"/>
        <w:rPr>
          <w:szCs w:val="28"/>
        </w:rPr>
      </w:pPr>
      <w:r>
        <w:rPr>
          <w:szCs w:val="28"/>
        </w:rPr>
        <w:t>района                                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заведующая</w:t>
      </w:r>
    </w:p>
    <w:p>
      <w:pPr>
        <w:pStyle w:val="Normal"/>
        <w:rPr>
          <w:szCs w:val="28"/>
        </w:rPr>
      </w:pPr>
      <w:r>
        <w:rPr>
          <w:szCs w:val="28"/>
        </w:rPr>
        <w:t>юридическим отделом                                                                М.А. Котельников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Разослать: РД-2, ПДК -1, информационный бюллетень, регистр,  </w:t>
        <w:tab/>
        <w:tab/>
        <w:tab/>
        <w:t xml:space="preserve">           КонсультантКир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официальном сайте Опаринского район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йкина Анна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>тел: 8 (83353) 2-22-63</w:t>
      </w:r>
    </w:p>
    <w:sectPr>
      <w:footerReference w:type="default" r:id="rId3"/>
      <w:type w:val="nextPage"/>
      <w:pgSz w:w="11906" w:h="16838"/>
      <w:pgMar w:left="1531" w:right="851" w:gutter="0" w:header="0" w:top="1134" w:footer="39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5:21:00Z</dcterms:created>
  <dc:creator>Татьяна</dc:creator>
  <dc:description/>
  <cp:keywords/>
  <dc:language>en-US</dc:language>
  <cp:lastModifiedBy>Admin</cp:lastModifiedBy>
  <cp:lastPrinted>2017-03-02T08:46:00Z</cp:lastPrinted>
  <dcterms:modified xsi:type="dcterms:W3CDTF">2017-03-02T09:19:00Z</dcterms:modified>
  <cp:revision>14</cp:revision>
  <dc:subject/>
  <dc:title> </dc:title>
</cp:coreProperties>
</file>