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Т Ч Е Т     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о деятельности контрольно-счетной комиссии Опаринского района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за  2016 год.</w:t>
      </w:r>
    </w:p>
    <w:p>
      <w:pPr>
        <w:pStyle w:val="TextBodyIndent"/>
        <w:spacing w:before="240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контрольно-счетной комиссии Опаринского  района (далее – КСК) подготовлен в соответствии с Положением  о контрольно-счетной комиссии Опаринского района, утвержденного решением  Опаринской районной Думы от 23.08.2011 № 07/13 с изменениями и дополнениями, принятыми Опаринской районной Думой от 19.06.2012г. №17/9, от  25.12.2012г. №22/07, от 25.06.2013г. №27/04. 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Деятельность контрольно-счетной комиссии в 2016 году была направлена на решение следующих задач: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законностью и результативностью использования средств бюджета муниципального образования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эффективностью использования муниципального имущества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решений Опаринской районной Думы и Дум поселений в части принятия бюджетов на 2017-2019 годы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внешней проверки годовых отчетов муниципального района и поселений  по исполнению бюджетов за 2015 год.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муниципальных программ муниципального района и поселений.</w:t>
      </w:r>
    </w:p>
    <w:p>
      <w:pPr>
        <w:pStyle w:val="TextBodyIndent"/>
        <w:spacing w:before="0" w:after="240"/>
        <w:rPr/>
      </w:pPr>
      <w:r>
        <w:rPr>
          <w:sz w:val="28"/>
          <w:szCs w:val="28"/>
        </w:rPr>
        <w:t>В 2016 году КСК осуществляла свою деятельность на основе принципов законности, объективности, независимости и  гласности.</w:t>
      </w:r>
    </w:p>
    <w:p>
      <w:pPr>
        <w:pStyle w:val="TextBodyIndent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онтрольные и экспертно-аналитические  мероприятия  осуществлялись в соответствии с планом работы КСК Опаринского района, утвержденного распоряжением председателя КСК от 17.12.2015 г.</w:t>
      </w:r>
    </w:p>
    <w:p>
      <w:pPr>
        <w:pStyle w:val="TextBodyIndent"/>
        <w:spacing w:before="0" w:after="240"/>
        <w:jc w:val="center"/>
        <w:rPr/>
      </w:pPr>
      <w:r>
        <w:rPr>
          <w:b/>
          <w:sz w:val="28"/>
          <w:szCs w:val="28"/>
        </w:rPr>
        <w:t>1.  Основные итоги деятельности КСК Опаринского района за 2016 год.</w:t>
      </w:r>
    </w:p>
    <w:p>
      <w:pPr>
        <w:pStyle w:val="TextBodyIndent"/>
        <w:rPr/>
      </w:pPr>
      <w:r>
        <w:rPr>
          <w:sz w:val="28"/>
          <w:szCs w:val="28"/>
        </w:rPr>
        <w:t>В 2016 году проведено 36 контрольных мероприятия 53 провер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в ходе исполнения контрольных мероприятий составил 2 095 175,54 тыс. руб.</w:t>
      </w:r>
    </w:p>
    <w:p>
      <w:pPr>
        <w:pStyle w:val="TextBodyIndent"/>
        <w:rPr/>
      </w:pPr>
      <w:r>
        <w:rPr>
          <w:sz w:val="28"/>
          <w:szCs w:val="28"/>
        </w:rPr>
        <w:t xml:space="preserve">За 2016 год было выявлено 253 нарушения на сумму 45726,4 тыс. руб., из них нефинансовых нарушений – 194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ы финансов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рушения при формировании и исполнении бюджетов: 44929,10 тыс.руб.;</w:t>
      </w:r>
    </w:p>
    <w:p>
      <w:pPr>
        <w:pStyle w:val="TextBodyIndent"/>
        <w:rPr/>
      </w:pPr>
      <w:r>
        <w:rPr>
          <w:sz w:val="28"/>
          <w:szCs w:val="28"/>
        </w:rPr>
        <w:t>- нарушения при госзакупках: 33,10 тыс.руб.;</w:t>
      </w:r>
    </w:p>
    <w:p>
      <w:pPr>
        <w:pStyle w:val="TextBodyIndent"/>
        <w:rPr/>
      </w:pPr>
      <w:r>
        <w:rPr>
          <w:sz w:val="28"/>
          <w:szCs w:val="28"/>
        </w:rPr>
        <w:t>- неэффективное использование средств - 764,20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целях устранения выявленных нарушений и предупреждения в дальнейшем нарушений главам администраций поселений и руководителям учреждений были направлены   представления об устранении наруш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представлениях было 61 предложение по устранению нарушений, 44 предложений реализовано или 72%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конец 2016 года было устранено 228 нарушений на сумму 44929,1 тыс. руб. (98,3%)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 деятельность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КСК в 2016 году был контроль за целевым и результативным (эффективным) использованием бюджетных средств, а также профилактики нарушений в финансово-бюджетной сфере.</w:t>
      </w:r>
    </w:p>
    <w:p>
      <w:pPr>
        <w:pStyle w:val="TextBodyIndent"/>
        <w:rPr/>
      </w:pPr>
      <w:r>
        <w:rPr>
          <w:sz w:val="28"/>
          <w:szCs w:val="28"/>
        </w:rPr>
        <w:t>Основные мероприятия контрольной деятельности КСК Опаринского район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Аудит эффективности использования бюджетных средств на строительство, реконструкцию и ремонт объектов капитального строительства за 2011-2016 годы.</w:t>
      </w:r>
    </w:p>
    <w:p>
      <w:pPr>
        <w:pStyle w:val="TextBodyIndent"/>
        <w:rPr/>
      </w:pPr>
      <w:r>
        <w:rPr>
          <w:sz w:val="28"/>
          <w:szCs w:val="28"/>
        </w:rPr>
        <w:t>Выявлено 51 нарушений на сумму 797,3 тыс. руб. Основн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 Непринятие на муниципальном уровне отдельных нормативно-правовых актов;</w:t>
      </w:r>
    </w:p>
    <w:p>
      <w:pPr>
        <w:pStyle w:val="TextBodyIndent"/>
        <w:rPr/>
      </w:pPr>
      <w:r>
        <w:rPr>
          <w:sz w:val="28"/>
          <w:szCs w:val="28"/>
        </w:rPr>
        <w:t>- Изготовление невостребованной ПСД по объекту «Дошкольное образовательное учреждение на 140 мест по ул. Кирова в пгт. Опарино Кировской области» в сумме 764,2 тыс.руб.;</w:t>
      </w:r>
    </w:p>
    <w:p>
      <w:pPr>
        <w:pStyle w:val="Normal"/>
        <w:tabs>
          <w:tab w:val="clear" w:pos="708"/>
          <w:tab w:val="left" w:pos="2841" w:leader="none"/>
        </w:tabs>
        <w:ind w:left="-13" w:firstLine="550"/>
        <w:jc w:val="both"/>
        <w:rPr/>
      </w:pPr>
      <w:r>
        <w:rPr>
          <w:sz w:val="28"/>
          <w:szCs w:val="28"/>
        </w:rPr>
        <w:t>-Уплата штрафных санкций по решению суда в сумме 26,5 тыс.руб.;</w:t>
      </w:r>
    </w:p>
    <w:p>
      <w:pPr>
        <w:pStyle w:val="Normal"/>
        <w:tabs>
          <w:tab w:val="clear" w:pos="708"/>
          <w:tab w:val="left" w:pos="2841" w:leader="none"/>
        </w:tabs>
        <w:ind w:left="-13" w:firstLine="550"/>
        <w:jc w:val="both"/>
        <w:rPr/>
      </w:pPr>
      <w:r>
        <w:rPr>
          <w:sz w:val="28"/>
          <w:szCs w:val="28"/>
        </w:rPr>
        <w:t xml:space="preserve">- Не предъявление штрафных санкций на сумму 6,6 тыс. руб. </w:t>
      </w:r>
    </w:p>
    <w:p>
      <w:pPr>
        <w:pStyle w:val="TextBodyIndent"/>
        <w:rPr/>
      </w:pPr>
      <w:r>
        <w:rPr>
          <w:sz w:val="28"/>
          <w:szCs w:val="28"/>
        </w:rPr>
        <w:t>Устранено 26 наруш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роверка законности и результативности использования бюджетных средств, направленных на реализацию государственной программы Кировской области "Содействие занятости населения Кировской области" в 2015-2016 годах"</w:t>
      </w:r>
    </w:p>
    <w:p>
      <w:pPr>
        <w:pStyle w:val="TextBodyIndent"/>
        <w:rPr/>
      </w:pPr>
      <w:r>
        <w:rPr>
          <w:sz w:val="28"/>
          <w:szCs w:val="28"/>
        </w:rPr>
        <w:t>Выявлено 2 нарушения на сумму 0,5 тыс. руб. Основн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рушение порядка предоставления копий платежных документов;</w:t>
      </w:r>
    </w:p>
    <w:p>
      <w:pPr>
        <w:pStyle w:val="TextBodyIndent"/>
        <w:rPr/>
      </w:pPr>
      <w:r>
        <w:rPr>
          <w:sz w:val="28"/>
          <w:szCs w:val="28"/>
        </w:rPr>
        <w:t>Устранено 2 нарушения на сумму 0,5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Внешняя проверка годового отчета по исполнению бюджета за 2015 год поселений Опарин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73 нарушения на сумму 28869,5 тыс. руб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Расхождения показателей в формах 0503128 и 0503169;</w:t>
      </w:r>
    </w:p>
    <w:p>
      <w:pPr>
        <w:pStyle w:val="TextBodyIndent"/>
        <w:rPr/>
      </w:pPr>
      <w:r>
        <w:rPr>
          <w:sz w:val="28"/>
          <w:szCs w:val="28"/>
        </w:rPr>
        <w:t>- не предоставление отдельных форм отчетност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редоставление ошибочных данных по реализации муниципальных программ.</w:t>
      </w:r>
    </w:p>
    <w:p>
      <w:pPr>
        <w:pStyle w:val="TextBodyIndent"/>
        <w:rPr/>
      </w:pPr>
      <w:r>
        <w:rPr>
          <w:sz w:val="28"/>
          <w:szCs w:val="28"/>
        </w:rPr>
        <w:t>4. Внешняя проверка годовых отчётов  об исполнении бюджета за 2015 год главных распорядителей БС Опаринского района</w:t>
      </w:r>
    </w:p>
    <w:p>
      <w:pPr>
        <w:pStyle w:val="TextBodyIndent"/>
        <w:rPr/>
      </w:pPr>
      <w:r>
        <w:rPr>
          <w:sz w:val="28"/>
          <w:szCs w:val="28"/>
        </w:rPr>
        <w:t>Выявлено 27 нарушений на сумму 9253,6 тыс. руб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Расхождения показателей в формах 0503128 и 0503169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предоставление отдельных форм отчет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се нарушения устране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3. Экспертно-аналитические мероприятия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Экспертно-аналитическая работа способствует предотвращению нарушений, так как заключения готовятся, как правило, на проекты решений Опаринской районной Думы, и на проекты решений городской и сельских Дум, что позволяет своевременно внести соответствующие корректировки и не допустить нарушений.</w:t>
      </w:r>
    </w:p>
    <w:p>
      <w:pPr>
        <w:pStyle w:val="TextBodyIndent"/>
        <w:rPr/>
      </w:pPr>
      <w:r>
        <w:rPr>
          <w:sz w:val="28"/>
          <w:szCs w:val="28"/>
        </w:rPr>
        <w:t>В 2016 году по результатам внешней проверки отчетов исполнения бюджетов за 2015 год  подготовлено 1 экспертное заключение на проект решения Опаринской районной Думы и 8 заключений на проекты решений Дум поселений об исполнении бюджетов поселений за 2015 год.</w:t>
      </w:r>
    </w:p>
    <w:p>
      <w:pPr>
        <w:pStyle w:val="TextBodyIndent"/>
        <w:rPr/>
      </w:pPr>
      <w:r>
        <w:rPr>
          <w:sz w:val="28"/>
          <w:szCs w:val="28"/>
        </w:rPr>
        <w:t>По результатам финансово-экономической экспертизы проектов бюджетов на 2016 год подготовлено 1 экспертное заключение на проект решения Опаринской районной Думы и 8 заключений на проекты решений Дум посел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отчетности по исполнению бюджета поселений и главных распорядителей бюджетных средств Опаринского района за 1 полугодие 2016 года и за 9 месяцев 2016 года. Выявлено 100 нарушений, все устране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трольно-счетной комиссии Опаринского района  председатель КСК принимал участие в заседаниях Опаринской районной Думы.</w:t>
      </w:r>
    </w:p>
    <w:p>
      <w:pPr>
        <w:pStyle w:val="TextBodyIndent"/>
        <w:rPr/>
      </w:pPr>
      <w:r>
        <w:rPr>
          <w:sz w:val="28"/>
          <w:szCs w:val="28"/>
        </w:rPr>
        <w:t xml:space="preserve">В 2016 году КСК Опаринского района взаимодействовала с Контрольно-счетной палатой Кировской области и прокуратурой Опаринского района.              Председатель КСК участвовал в семинарах проводимых Контрольно-счетной палатой Кировской области, с целью оказания методической и консультативной помощи органам финансового контроля муниципальных образований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аринского района                                                             А.И. Б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  <w:jc w:val="both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02:00Z</dcterms:created>
  <dc:creator>Admin</dc:creator>
  <dc:description/>
  <cp:keywords/>
  <dc:language>en-US</dc:language>
  <cp:lastModifiedBy>Admin</cp:lastModifiedBy>
  <cp:lastPrinted>2017-03-20T15:45:00Z</cp:lastPrinted>
  <dcterms:modified xsi:type="dcterms:W3CDTF">2017-03-20T12:45:00Z</dcterms:modified>
  <cp:revision>6</cp:revision>
  <dc:subject/>
  <dc:title>  О Т Ч Е Т      </dc:title>
</cp:coreProperties>
</file>