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/04</w:t>
            </w:r>
          </w:p>
        </w:tc>
      </w:tr>
      <w:tr>
        <w:trPr>
          <w:trHeight w:val="875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  развитии здравоохранения в Опаринском районе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В соответствии со статьей 21 Устава Опаринского района, заслушав и обсудив информацию главного врача КОГБУЗ «Опаринская ЦРБ» Опаринская районная Дума РЕШИЛА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ю главного врача КОГБУЗ «Опаринская ЦРБ» С.В. Волдас принять к сведению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омендовать главному врачу КОГБУЗ «Опаринская ЦРБ» С.В. Волдас: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ить выполнение мероприятий, направленных на снижение общей смертности в Опаринском районе;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делить приоритетное внимание вопросам снижения заболеваемости и смертности от болезней системы кровообращения, онкопатологии, туберкулеза, внешних причин (травмы, отравления, ДТП, суидицы  и т.д.), а также смертности на дому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илить контроль за работой первичного звена, качественным проведением диспансеризации определенных групп взрослого населения, онконастороженности, профилактическим осмотрам детского населения, профилактике и сокращению числа абортов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ить медицинское обслуживание (по графику) жителей городского и сельских поселений на ФАП, неукомплектованных медицинским персоналом; особое внимание обратить на медицинское обслуживание на территории Стрельского сельского поселения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ршенствовать лекарственное обеспечение пациентов, рациональное распределение ресурсов федеральной и региональной льготы путем обеспечения пациентов препаратами из перечня ЖНВЛП, способствовать возвращению федеральных льготников, отказавшихся от набора услуг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ть реализацию информационных технологий в системе здравоохранения Кировской области (дорожная карта)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ть реализацию Указа Президента РФ от 07.05.2012 г. №597 «О мероприятиях по реализации государственной социальной политики»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ь меры к выполнению Плана развития (дорожная карта) КОГБУЗ «Опаринская ЦРБ» на 2017 год, утвержденного министерством здравоохранения Кировской области (Прилагается)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сти постоянную работу по привлечению молодых врачей- специалистов, фельдшеров ФАП на работу в КОГБУЗ «Опаринская ЦРБ»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рок до 30.12.2017 г. проработать вопрос обеспечения  функционирования морга на территории Опаринского района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работать вопрос обеспечения  жильем молодых врачей – специалистов, прибывающих на работу в 2017 году в срок до 01.05.2017 года совместно с администрацией Опаринского района.</w:t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работать вопрос об обеспечении выпускников Кировского государственного медицинского университета из Опаринского района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рами материальной поддержки в виде ежемесячных выплат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Контроль за исполнением решения возложить на заместителя главы администрации Опаринского района по социальным вопросам и профилактике правонарушений</w:t>
        <w:tab/>
        <w:t>и на постоянную депутатскую комиссию по вопросам социальной политики Опаринской районной Думы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Опаринской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И.о. главы Опаринского  района                                                       В.И. Сергеев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паринского района по социальным 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вопросам и профилактике правонарушений</w:t>
        <w:tab/>
        <w:t xml:space="preserve">                          В.А. Ершова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ный врач КОГБУЗ </w:t>
      </w:r>
    </w:p>
    <w:p>
      <w:pPr>
        <w:pStyle w:val="11"/>
        <w:spacing w:lineRule="auto" w:line="240" w:before="0" w:after="0"/>
        <w:ind w:hanging="0"/>
        <w:rPr/>
      </w:pPr>
      <w:r>
        <w:rPr>
          <w:sz w:val="27"/>
          <w:szCs w:val="27"/>
        </w:rPr>
        <w:t xml:space="preserve">«Опаринская ЦРБ»                                                                         С.В. Волдас        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Опаринского района                                                                       А.В. Учайкина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Заведующая организационным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отделом администрации</w:t>
      </w:r>
    </w:p>
    <w:p>
      <w:pPr>
        <w:pStyle w:val="11"/>
        <w:tabs>
          <w:tab w:val="clear" w:pos="708"/>
          <w:tab w:val="left" w:pos="7380" w:leader="none"/>
        </w:tabs>
        <w:spacing w:lineRule="auto" w:line="240" w:before="0" w:after="0"/>
        <w:ind w:hanging="0"/>
        <w:rPr/>
      </w:pPr>
      <w:r>
        <w:rPr>
          <w:sz w:val="27"/>
          <w:szCs w:val="27"/>
        </w:rPr>
        <w:t>Опаринского района                                                                       И.Н. Сенникова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ведующая юридическим отделом </w:t>
      </w:r>
    </w:p>
    <w:p>
      <w:pPr>
        <w:pStyle w:val="11"/>
        <w:tabs>
          <w:tab w:val="clear" w:pos="708"/>
          <w:tab w:val="left" w:pos="7380" w:leader="none"/>
        </w:tabs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администрации Опаринского района                                             Е.А. Суслова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spacing w:lineRule="auto" w:line="360"/>
        <w:ind w:right="140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ть: РД-2, ПДК-4, Макаров А.Д., Сергеев В.И., Ершова В.А.,  Волдас С.В., орготдел,  главам поселений – 7, сайт, ИБ.</w:t>
      </w:r>
    </w:p>
    <w:p>
      <w:pPr>
        <w:pStyle w:val="Normal"/>
        <w:spacing w:lineRule="auto" w:line="360"/>
        <w:ind w:right="1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140" w:hanging="0"/>
        <w:jc w:val="both"/>
        <w:rPr>
          <w:sz w:val="27"/>
          <w:szCs w:val="27"/>
        </w:rPr>
      </w:pPr>
      <w:r>
        <w:rPr>
          <w:sz w:val="27"/>
          <w:szCs w:val="27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ительная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Экспертиза соответств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м оформления проведена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ршова Вера Андре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25-36</w:t>
      </w:r>
    </w:p>
    <w:sectPr>
      <w:footerReference w:type="default" r:id="rId3"/>
      <w:type w:val="nextPage"/>
      <w:pgSz w:w="11906" w:h="16838"/>
      <w:pgMar w:left="1531" w:right="73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5:00Z</dcterms:created>
  <dc:creator>Татьяна</dc:creator>
  <dc:description/>
  <cp:keywords/>
  <dc:language>en-US</dc:language>
  <cp:lastModifiedBy>1</cp:lastModifiedBy>
  <cp:lastPrinted>2017-03-21T09:00:00Z</cp:lastPrinted>
  <dcterms:modified xsi:type="dcterms:W3CDTF">2017-03-30T05:57:00Z</dcterms:modified>
  <cp:revision>4</cp:revision>
  <dc:subject/>
  <dc:title> </dc:title>
</cp:coreProperties>
</file>