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3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О заместителе председателя постоянной депутатской комиссии по вопросам обеспечения жизнедеятельности населения, транспорту и связи Опаринской районной Думы пятого созыв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В соответствии со статьей 13 Регламента Опаринской районной Думы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1. Утвердить заместителем председателя постоянной депутатской комиссии по вопросам обеспечения жизнедеятельности населения, транспорту и связи Опаринской районной Думы пятого созыва БУШУЕВА Николая Михайловича, депутата от трехмандатного избирательного округа № 3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119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, юр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отдела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аринского района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6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В. Учайки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140" w:hanging="0"/>
        <w:jc w:val="both"/>
        <w:rPr/>
      </w:pPr>
      <w:r>
        <w:rPr/>
        <w:t>Разослать: РД-2, ПДК-4, Макаров А.Д., Сергеев В.И., орготдел, главам поселений – 7, сайт, ИБ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айкина Анна Владими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-22-63</w:t>
      </w:r>
    </w:p>
    <w:sectPr>
      <w:footerReference w:type="default" r:id="rId3"/>
      <w:type w:val="nextPage"/>
      <w:pgSz w:w="11906" w:h="16838"/>
      <w:pgMar w:left="1531" w:right="73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40:00Z</dcterms:created>
  <dc:creator>Татьяна</dc:creator>
  <dc:description/>
  <cp:keywords/>
  <dc:language>en-US</dc:language>
  <cp:lastModifiedBy>1</cp:lastModifiedBy>
  <cp:lastPrinted>2017-03-29T08:52:00Z</cp:lastPrinted>
  <dcterms:modified xsi:type="dcterms:W3CDTF">2017-03-30T06:02:00Z</dcterms:modified>
  <cp:revision>13</cp:revision>
  <dc:subject/>
  <dc:title> </dc:title>
</cp:coreProperties>
</file>