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7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к решению Опаринской районной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7 год и на плановый период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на 201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7-03-16T11:47:00Z</dcterms:modified>
  <cp:revision>19</cp:revision>
  <dc:subject/>
  <dc:title>                                                                       Приложение 24</dc:title>
</cp:coreProperties>
</file>