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ПЯ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/>
        <w:t xml:space="preserve">28.03.2017           </w:t>
        <w:tab/>
        <w:tab/>
        <w:t xml:space="preserve">                                                                                 №  07/03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аботе  контрольно-счетной комиссии муниципального образования  Опаринский муниципальный район Кировской области з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9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статьей 28 Устава Опаринского района, статьей 17 Положения о контрольно-счетной комиссии муниципального образования  Опаринский муниципальный район Кировской области, утвержденного решением Опаринской районной Думы четвёртого созыва от 23.08.2011 №07/13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 муниципального образования  Опаринский муниципальный район Кировской области за 2016 год. Прилагается.</w:t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ринской районной Думы</w:t>
        <w:tab/>
        <w:tab/>
        <w:tab/>
        <w:tab/>
        <w:tab/>
        <w:tab/>
        <w:t xml:space="preserve">          С.А. Жолобо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нтрольно-счетно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Опарински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  А.И. Блинов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организационны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 xml:space="preserve">отделом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ринского района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8"/>
          <w:szCs w:val="28"/>
        </w:rPr>
        <w:tab/>
        <w:tab/>
        <w:t xml:space="preserve">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  И.Н. 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>администрации Опаринского района                                               А.В. Учайки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ая юридическим отдел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>администрации Опаринского района</w:t>
        <w:tab/>
        <w:tab/>
        <w:t xml:space="preserve">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  Е.А. Сусл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КСК, Глава района, сайт, ИБ</w:t>
      </w:r>
    </w:p>
    <w:p>
      <w:pPr>
        <w:pStyle w:val="Normal"/>
        <w:spacing w:before="480" w:after="0"/>
        <w:ind w:left="-1077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«Опаринский муниципальный район Кировской области», на </w:t>
      </w:r>
    </w:p>
    <w:p>
      <w:pPr>
        <w:pStyle w:val="Normal"/>
        <w:ind w:left="-1080"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фициальном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ая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ительная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соответств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м оформления проведена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(83353)2-22-4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линов Алексей Иванович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46:00Z</dcterms:created>
  <dc:creator>Надежда Корсак</dc:creator>
  <dc:description/>
  <cp:keywords/>
  <dc:language>en-US</dc:language>
  <cp:lastModifiedBy>1</cp:lastModifiedBy>
  <cp:lastPrinted>2017-03-20T14:48:00Z</cp:lastPrinted>
  <dcterms:modified xsi:type="dcterms:W3CDTF">2017-03-30T05:55:00Z</dcterms:modified>
  <cp:revision>13</cp:revision>
  <dc:subject/>
  <dc:title/>
</cp:coreProperties>
</file>