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3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по проекту решения</w:t>
      </w:r>
    </w:p>
    <w:p>
      <w:pPr>
        <w:pStyle w:val="1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паринской районной Думы «Отчет об исполнении бюджета</w:t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паринского района за 2016 год»</w:t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В соответствии со ст. 14 Устава Опаринского района и на основании Положения о публичных слушаниях в муниципальном образовании Опаринский муниципальный район Кировской области, утверждённого решением Опаринской районной Думы от 31.01.2006 № 47/12 (с изменениями и дополнениями, принятыми Опаринской районной Думой решениями от  17.02.2009  № 38/06, от 22.09.2015 № 50/09, от 18.10.2016 года № 02/11) 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1. Назначить публичные слушания по проекту решения Опаринской районной Думы «Отчет об исполнении бюджета Опаринского района за 2016 год» (далее – муниципальный правовой акт) на 24.04.2017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2. Рекомендовать администрации Опаринского района определить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2.1. Ответственных по подготовке и проведению публичных слуша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2.2. Место и время проведения публичных слуша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2.3. Порядок учёта предложений по проекту муниципального правового акта и участия граждан в его обсужден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2.4. Формы извещения населения о публичных слушан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3. Опубликовать на официальном сайте Опаринского район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3.1. Проект муниципального правового акта и настоящее решение не позднее 31.03.2017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3.2. Результаты публичных слушаний по проекту муниципального правового акта не позднее 27.04.2017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4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й районной Думы</w:t>
        <w:tab/>
        <w:tab/>
        <w:tab/>
        <w:tab/>
        <w:tab/>
        <w:t xml:space="preserve">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jc w:val="left"/>
        <w:rPr/>
      </w:pPr>
      <w:r>
        <w:rPr/>
        <w:t>И.о. главы Опаринского района                                                        В.И. Сергее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орготдела администрации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го района             </w:t>
        <w:tab/>
        <w:tab/>
        <w:t xml:space="preserve">        </w:t>
        <w:tab/>
        <w:t xml:space="preserve">                                     А.В. Учайкин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экономике, начальник финансового</w:t>
      </w:r>
    </w:p>
    <w:p>
      <w:pPr>
        <w:pStyle w:val="Normal"/>
        <w:rPr>
          <w:szCs w:val="28"/>
        </w:rPr>
      </w:pPr>
      <w:r>
        <w:rPr>
          <w:szCs w:val="28"/>
        </w:rPr>
        <w:t>управления                                                   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tabs>
          <w:tab w:val="clear" w:pos="708"/>
          <w:tab w:val="left" w:pos="7655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 , ПДК, администрация района, фин. управление, 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,  на информационном сайте Опаринского района </w:t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/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айкина Анна Владими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 (83353) 2-22-63</w:t>
      </w:r>
    </w:p>
    <w:sectPr>
      <w:footerReference w:type="default" r:id="rId3"/>
      <w:type w:val="nextPage"/>
      <w:pgSz w:w="11906" w:h="16838"/>
      <w:pgMar w:left="153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6\апрель\Решение публич слуш исп бюджета 2016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58:00Z</dcterms:created>
  <dc:creator>Татьяна</dc:creator>
  <dc:description/>
  <cp:keywords/>
  <dc:language>en-US</dc:language>
  <cp:lastModifiedBy>1</cp:lastModifiedBy>
  <cp:lastPrinted>2017-03-29T09:57:00Z</cp:lastPrinted>
  <dcterms:modified xsi:type="dcterms:W3CDTF">2017-03-30T05:59:00Z</dcterms:modified>
  <cp:revision>7</cp:revision>
  <dc:subject/>
  <dc:title> </dc:title>
</cp:coreProperties>
</file>