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ab/>
        <w:tab/>
        <w:t xml:space="preserve">           УТВЕРЖДЕН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решением Опаринско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районной Думы пят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от 25.04.2017 № 08/03</w:t>
      </w:r>
    </w:p>
    <w:p>
      <w:pPr>
        <w:pStyle w:val="ConsPlus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43"/>
      <w:bookmarkEnd w:id="0"/>
      <w:r>
        <w:rPr>
          <w:sz w:val="28"/>
          <w:szCs w:val="28"/>
        </w:rPr>
        <w:t>ПОРЯДОК</w:t>
      </w:r>
    </w:p>
    <w:p>
      <w:pPr>
        <w:pStyle w:val="1"/>
        <w:spacing w:lineRule="auto" w:line="240" w:before="0" w:after="0"/>
        <w:jc w:val="center"/>
        <w:rPr/>
      </w:pPr>
      <w:r>
        <w:rPr>
          <w:b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Опаринского района на постоянной основе</w:t>
      </w:r>
      <w:r>
        <w:rPr>
          <w:b/>
          <w:i/>
          <w:szCs w:val="28"/>
        </w:rPr>
        <w:t>,</w:t>
      </w:r>
      <w:r>
        <w:rPr>
          <w:b/>
          <w:szCs w:val="28"/>
        </w:rPr>
        <w:t xml:space="preserve"> должности муниципальной службы органов местного самоуправления Опаринского района, руководителей муниципальных учреждений Опаринского района и членов их семей на официальном сайте Опаринского района и представления этих сведений общероссийским средствам массовой информации для опубликова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м Порядком устанавливаются обязанности кадровой службы администрации Опаринского  района по размещению сведений о доходах, расходах, об имуществе и обязательствах имущественного характера лиц, замещающих муниципальные должности Опаринского района на постоянной основ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олжности муниципальной службы органов местного самоуправления Опаринского района, руководителей муниципальных учреждений Опаринского района (далее - служащие (работники)), их супругов и несовершеннолетних детей в информационно-телекоммуникационной сети «Интернет» на официальном сайте Опаринского района и пред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ставления общероссийским средствам массовой информации для опубликования.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55"/>
      <w:bookmarkEnd w:id="1"/>
      <w:r>
        <w:rPr>
          <w:sz w:val="28"/>
          <w:szCs w:val="28"/>
        </w:rPr>
        <w:t>2. На официальном сайте Опаринского района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служащего (работника), его супруги (супруга) и несовершеннолетних детей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Опаринского района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ные сведения (кроме указанных в </w:t>
      </w:r>
      <w:hyperlink w:anchor="P5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пруги (супруга), детей и иных членов семьи служащего (работника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5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Опаринск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 Специалисты кадровой службы администрации Опаринского  района и отраслевых органов администрации Опаринского  района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ступления запроса от общероссийского средства массовой информации сообщают о нем служащему (работнику), в отношении которого поступил запрос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</w:t>
      </w:r>
      <w:hyperlink w:anchor="P5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6. Специалисты кадровой службы администрации Опаринского  района и отраслевых органов администрации Опаринского 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27:00Z</dcterms:created>
  <dc:creator>User</dc:creator>
  <dc:description/>
  <cp:keywords/>
  <dc:language>en-US</dc:language>
  <cp:lastModifiedBy>1</cp:lastModifiedBy>
  <cp:lastPrinted>2017-04-11T15:22:00Z</cp:lastPrinted>
  <dcterms:modified xsi:type="dcterms:W3CDTF">2017-04-27T11:03:00Z</dcterms:modified>
  <cp:revision>7</cp:revision>
  <dc:subject/>
  <dc:title>                                               Приложение</dc:title>
</cp:coreProperties>
</file>