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4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ложение о представлении лицами, замещающими муниципальные должности муниципального образования Опаринский муниципальный район Кировской области, сведений о доходах, расходах, об имуществе и обязательствах имущественного характера, утвержденное решением Опаринской районной Думы от 26.02.2016 №56/09</w:t>
      </w:r>
    </w:p>
    <w:p>
      <w:pPr>
        <w:pStyle w:val="11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о статьей 12.1. Федерального закона от 25.12.2008 № 273-ФЗ «О противодействии коррупции», статьей 4 Федерального закона от 03.12.2012 №230 – ФЗ «О контроле за соответствием расходов лиц, замещающих государственные должности, и иных лиц их доходам», указом Губернатора Кировской области от 14.03.2017 №48, статьей 21 Устава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7"/>
          <w:szCs w:val="27"/>
        </w:rPr>
        <w:tab/>
        <w:t>1. Внести в Положение о представлении лицами, замещающими муниципальные должности муниципального образования Опаринский муниципальный район Кировской области, сведений о доходах, расходах, об имуществе и обязательствах имущественного характера, утвержденное решением Опаринской районной Думы от 26.02.2016 №56/09 (далее по тексту - Полож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Пункт 11. Положения признать утратившим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Настоящее решение вступает в силу в соответствии с действующим законодательством. </w:t>
      </w:r>
    </w:p>
    <w:p>
      <w:pPr>
        <w:pStyle w:val="11"/>
        <w:spacing w:lineRule="auto" w:line="276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Опаринской районной Думы</w:t>
        <w:tab/>
        <w:tab/>
        <w:tab/>
        <w:tab/>
        <w:tab/>
        <w:t xml:space="preserve">                   С.А. Жолобова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/>
      </w:pPr>
      <w:r>
        <w:rPr>
          <w:sz w:val="27"/>
          <w:szCs w:val="27"/>
        </w:rPr>
        <w:t>Глава Опаринского района                                                                    А.Д. Макаров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>
          <w:sz w:val="27"/>
          <w:szCs w:val="27"/>
        </w:rPr>
        <w:t>орготдела администрации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паринского района             </w:t>
        <w:tab/>
        <w:tab/>
        <w:t xml:space="preserve">        </w:t>
        <w:tab/>
        <w:t xml:space="preserve">                                 А.В. Учайкина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ая организацион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дел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аринского района                                                                         И.Н. Сен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val="en-US"/>
        </w:rPr>
        <w:t>Заведующая сектором муниципальной</w:t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val="en-US"/>
        </w:rPr>
        <w:t xml:space="preserve">службы и кадров юридического отдела </w:t>
      </w:r>
    </w:p>
    <w:p>
      <w:pPr>
        <w:pStyle w:val="Normal"/>
        <w:autoSpaceDE w:val="false"/>
        <w:rPr>
          <w:sz w:val="27"/>
          <w:szCs w:val="27"/>
          <w:lang w:val="en-US"/>
        </w:rPr>
      </w:pPr>
      <w:r>
        <w:rPr>
          <w:szCs w:val="28"/>
          <w:lang w:val="en-US"/>
        </w:rPr>
        <w:t>администрации Опаринского района</w:t>
      </w:r>
      <w:r>
        <w:rPr>
          <w:szCs w:val="28"/>
        </w:rPr>
        <w:t xml:space="preserve">                                         Т.Ю. Петухова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ая юридическим отделом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7"/>
          <w:szCs w:val="27"/>
        </w:rPr>
        <w:t>администрации Опаринского района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ослать: </w:t>
      </w:r>
      <w:r>
        <w:rPr/>
        <w:t>РД-2 , ПДК по регламенту, А.Д. Макаров, Т.Ю. Петухова, Е.А. Суслова, В.И. Циунель, КСК,  регистр, КонсультантПлюс, И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 на информационном сайте Опаринского района </w:t>
      </w:r>
    </w:p>
    <w:p>
      <w:pPr>
        <w:pStyle w:val="3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авилам оформления проведена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айкина Ан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 (83353) 2-22-63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D:\Дума\решения 2017\апрель\Решение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480" w:after="360"/>
      <w:jc w:val="both"/>
    </w:pPr>
    <w:rPr>
      <w:spacing w:val="1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5:00Z</dcterms:created>
  <dc:creator>Татьяна</dc:creator>
  <dc:description/>
  <cp:keywords/>
  <dc:language>en-US</dc:language>
  <cp:lastModifiedBy>1</cp:lastModifiedBy>
  <cp:lastPrinted>2017-04-06T09:42:00Z</cp:lastPrinted>
  <dcterms:modified xsi:type="dcterms:W3CDTF">2017-04-28T10:17:00Z</dcterms:modified>
  <cp:revision>14</cp:revision>
  <dc:subject/>
  <dc:title> </dc:title>
</cp:coreProperties>
</file>