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клад на заседание районной Думы на 25.04.2017 года    </w:t>
      </w:r>
    </w:p>
    <w:p>
      <w:pPr>
        <w:pStyle w:val="Style14"/>
        <w:shd w:fill="FFFFFF" w:val="clear"/>
        <w:spacing w:lineRule="atLeast" w:line="243" w:before="120" w:after="312"/>
        <w:ind w:right="-5" w:hanging="0"/>
        <w:jc w:val="both"/>
        <w:rPr/>
      </w:pPr>
      <w:r>
        <w:rPr/>
        <w:t xml:space="preserve">Тема: </w:t>
      </w:r>
      <w:r>
        <w:rPr>
          <w:b/>
        </w:rPr>
        <w:t>«</w:t>
      </w:r>
      <w:r>
        <w:rPr>
          <w:b/>
          <w:sz w:val="28"/>
          <w:szCs w:val="28"/>
        </w:rPr>
        <w:t>Об итогах  работы  учреждений  дополнительного  образования  Опаринского района  в 2016 году»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Calibri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ной задачей модернизации российского образования является обеспечение современного качества содержания образования. В решении этой задачи дополнительное образование играет роль наиболее эффективной формы развития склонностей, способностей, интересов, социального и профессионального самоопределения детей и молодежи. Ни у кого не возникает сомнения, что именно от педагогов дополнительного образования зависит раскрытие потенциальных возможностей учащихся, которые приходят в учреждение дополнительного образования, чтобы удовлетворить свою любознательность, на практике познакомиться с разными видами творчества.  Наиболее благоприятные условия для формирования патриотизма в современной системе образования существуют именно в учреждениях дополнительного образования детей, так как этот вид образования не ограничен стандартами, ориентирован на личностные интересы, потребности и способности ребенка, обеспечивает возможность самоопределения и самореализации, способствует созданию «ситуации успеха» и творческому развитию каждого обучающегося.                               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В систему дополнительного образования Опаринского района   входят  3 учреждения, в которых обучается  543 воспитанника в возрасте от 7 до 18 лет. Два  учреждения дополнительного образования при управлении районного образования -  </w:t>
      </w:r>
      <w:r>
        <w:rPr>
          <w:rFonts w:cs="Times New Roman" w:ascii="Times New Roman" w:hAnsi="Times New Roman"/>
          <w:sz w:val="28"/>
          <w:szCs w:val="28"/>
        </w:rPr>
        <w:t>муниципальное  казенное образование  учреждение  дополнительного  образования  Дом детского творчества  «Радость»,  муниципальное образовательное казенное учреждение  дополнительного образования  детско - юношеская  спортивная  школа пгт. Опарино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и детская музыкальная школа пгт. Опарино  при отделе культуры спорта и молодежной политики администрации Опаринского района. </w:t>
      </w:r>
      <w:r>
        <w:rPr>
          <w:rFonts w:cs="Times New Roman" w:ascii="Times New Roman" w:hAnsi="Times New Roman"/>
          <w:sz w:val="28"/>
          <w:szCs w:val="28"/>
        </w:rPr>
        <w:t xml:space="preserve">  Предоставление образовательных услуг осуществляется на основе работы бесплатных детских объединений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КОУ ДО ДДТ «Радость»  – многопрофильное учреждение дополнительного образования, работающее над реализацией своего основного предназначения – развитие мотивации личности к познанию и творчеству, удовлетворению социальных и личностно-значимых потребностей средствами дополнительных образовательных программ и услуг. Образовательным процессом в учреждении  охвачены  </w:t>
      </w:r>
      <w:r>
        <w:rPr>
          <w:rFonts w:cs="Times New Roman" w:ascii="Times New Roman" w:hAnsi="Times New Roman"/>
          <w:b/>
          <w:sz w:val="28"/>
          <w:szCs w:val="28"/>
        </w:rPr>
        <w:t xml:space="preserve">248 обучающихс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 26 объединениях</w:t>
      </w:r>
      <w:r>
        <w:rPr>
          <w:rFonts w:cs="Times New Roman" w:ascii="Times New Roman" w:hAnsi="Times New Roman"/>
          <w:sz w:val="28"/>
          <w:szCs w:val="28"/>
        </w:rPr>
        <w:t xml:space="preserve">, реализующих образовательные программы в соответствии с лицензией по 4 направленностям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о-краеведческ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спортивн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2145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атриотиче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 расширения сферы образовательных услуг,  и в связи с удаленностью местонахождения Дома детского творчества образовательные услуги предоставляются на базе других образовательных учреждений. Так  в настоящее время занятия ведутся на базе 3 школ района. Это Маромицкая, Заринская, Опаринская средние школы. </w:t>
      </w:r>
    </w:p>
    <w:p>
      <w:pPr>
        <w:pStyle w:val="Default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Количество сотрудников  н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01.01. 2017г. -  11 человек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уководящих работников – 1, </w:t>
      </w:r>
    </w:p>
    <w:p>
      <w:pPr>
        <w:pStyle w:val="Default"/>
        <w:rPr/>
      </w:pPr>
      <w:r>
        <w:rPr>
          <w:sz w:val="28"/>
          <w:szCs w:val="28"/>
        </w:rPr>
        <w:t xml:space="preserve">Педагогов дополнительного образования – 10;  из них  совместителей – 4 </w:t>
      </w:r>
    </w:p>
    <w:p>
      <w:pPr>
        <w:pStyle w:val="Default"/>
        <w:rPr/>
      </w:pPr>
      <w:r>
        <w:rPr>
          <w:sz w:val="28"/>
          <w:szCs w:val="28"/>
        </w:rPr>
        <w:t>методист – 1 ; 50% штатных педагогов и, работающих  по совместительству,  имеют первую квалификационную категор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каждое объединение разработана образовательная программа. Срок реализации программ от 2 до 7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функции деятельности учреждени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(обучение, воспитание, развитие) – реализация дополнительных программ и других образовательных услуг (по запросам родителей и социума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 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 – создание условий для развития духовности на основе отечественных и общечеловеческих ценност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 xml:space="preserve">Оздоровительная </w:t>
      </w:r>
      <w:r>
        <w:rPr>
          <w:rFonts w:cs="Times New Roman" w:ascii="Times New Roman" w:hAnsi="Times New Roman"/>
          <w:sz w:val="28"/>
          <w:szCs w:val="28"/>
        </w:rPr>
        <w:t xml:space="preserve">– овладение приемами и способами здорового образа жиз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</w:t>
      </w:r>
      <w:r>
        <w:rPr>
          <w:rFonts w:cs="Times New Roman" w:ascii="Times New Roman" w:hAnsi="Times New Roman"/>
          <w:sz w:val="28"/>
          <w:szCs w:val="28"/>
        </w:rPr>
        <w:t xml:space="preserve">– организация и проведение массовых социально-значимых, концертно-развлекательных, художественно-познавательных мероприятий, фестивалей, выставок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ция  «Атлетическая гимнастика» </w:t>
      </w:r>
      <w:r>
        <w:rPr>
          <w:rFonts w:cs="Times New Roman" w:ascii="Times New Roman" w:hAnsi="Times New Roman"/>
          <w:sz w:val="28"/>
          <w:szCs w:val="28"/>
        </w:rPr>
        <w:t>педагог Мальшаков Александр Аркадь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нимается 12 юношей старших классов на базе Дома детского творчества.  Ежегодно проходят соревнования  по «Жиму лежа» и «Русскому жиму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спитанники с удовольствием занимаются в данной секции, после окончания  средней школы  с легкостью сдают экзамены по физической подготовке военные училища, МЧС, остаются на службе по контракту.  Например: Пентегов Артем, курсант Уральского института противопожарной службы, Татарский Богдан и Зоркин Андрей курсанты Военной академии Ракетных войск  стратегического на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ция  «Восточные единоборства» </w:t>
      </w:r>
      <w:r>
        <w:rPr>
          <w:rFonts w:cs="Times New Roman" w:ascii="Times New Roman" w:hAnsi="Times New Roman"/>
          <w:sz w:val="28"/>
          <w:szCs w:val="28"/>
        </w:rPr>
        <w:t>педагог Мальшаков Александр Аркадьевич,  занима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динение военно-патриотической направле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Полиатлон»</w:t>
      </w:r>
      <w:r>
        <w:rPr>
          <w:rFonts w:cs="Times New Roman" w:ascii="Times New Roman" w:hAnsi="Times New Roman"/>
          <w:sz w:val="28"/>
          <w:szCs w:val="28"/>
        </w:rPr>
        <w:t xml:space="preserve">  педагог Ежов Сергей Александ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имаются 18 детей, с 7 по 11 класс на базе Опаринской средней  школ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ы  мероприят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: приняли участие в Слете военно – патриотического движения в пгт. Подосиновец, Подосиновского район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:   конкурс  по ОБЖ среди 5-11 классов ОСШ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ябрь: прошло Первенство школы по полиатлону,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враль: состоялся районный конкурс  по ОБЖ,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: Первенство школы по зимнему полиатлону и первенство школы по лыжным гонкам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ая  по численности детей </w:t>
      </w: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ая направленность</w:t>
      </w:r>
      <w:r>
        <w:rPr>
          <w:rFonts w:cs="Times New Roman" w:ascii="Times New Roman" w:hAnsi="Times New Roman"/>
          <w:sz w:val="28"/>
          <w:szCs w:val="28"/>
        </w:rPr>
        <w:t xml:space="preserve"> – 20 кружков, занимается 182 воспитан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динение «Народный танец» </w:t>
      </w:r>
      <w:r>
        <w:rPr>
          <w:rFonts w:cs="Times New Roman" w:ascii="Times New Roman" w:hAnsi="Times New Roman"/>
          <w:sz w:val="28"/>
          <w:szCs w:val="28"/>
        </w:rPr>
        <w:t>педагог Бохан Максим Алексеевич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имаются 10 детей, с 4 по 11 класс на базе Опаринской средней школы.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нцевальная студия.  </w:t>
      </w:r>
      <w:r>
        <w:rPr>
          <w:rFonts w:cs="Times New Roman" w:ascii="Times New Roman" w:hAnsi="Times New Roman"/>
          <w:sz w:val="28"/>
          <w:szCs w:val="28"/>
        </w:rPr>
        <w:t xml:space="preserve">Педагог Чаклей Ирина Николае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студии разновозрастный -  со 2 по 10 клас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 кружков </w:t>
      </w:r>
      <w:r>
        <w:rPr>
          <w:rFonts w:cs="Times New Roman" w:ascii="Times New Roman" w:hAnsi="Times New Roman"/>
          <w:sz w:val="28"/>
          <w:szCs w:val="28"/>
        </w:rPr>
        <w:t>под назва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 «Мир игрушки»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  Аристова Анна Викторовна. В них  занимаются  дети со 2 по 4 класс общей численностью 44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ы следующие мероприятия: в декабре  прошла  выставка новогодних игрушек; ребята  посетили детский сад «Теремок» пгт. Опарино с показом  сценки  и подарками от объединения,  в февраль приняли  участие в районном фотоконкурсе «Родные пейзажи»; в  марте прошла выставка  изделий «Подарок маме», в апреле приняли участие в конкурсе по безопасности дорожного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 кружок «Умелые ручки»</w:t>
      </w:r>
      <w:r>
        <w:rPr>
          <w:rFonts w:cs="Times New Roman" w:ascii="Times New Roman" w:hAnsi="Times New Roman"/>
          <w:sz w:val="28"/>
          <w:szCs w:val="28"/>
        </w:rPr>
        <w:t xml:space="preserve">  (игрушки в технике папье –маше) </w:t>
      </w:r>
      <w:r>
        <w:rPr>
          <w:rFonts w:cs="Times New Roman" w:ascii="Times New Roman" w:hAnsi="Times New Roman"/>
          <w:b/>
          <w:sz w:val="28"/>
          <w:szCs w:val="28"/>
        </w:rPr>
        <w:t>11 детей</w:t>
      </w:r>
      <w:r>
        <w:rPr>
          <w:rFonts w:cs="Times New Roman" w:ascii="Times New Roman" w:hAnsi="Times New Roman"/>
          <w:sz w:val="28"/>
          <w:szCs w:val="28"/>
        </w:rPr>
        <w:t xml:space="preserve"> со 2 по 4 класс и 3 кружка «Волшебный клубок» (вязание) для учеников 3-4 класса общая численность посещающих объединения 34 человека ведет педагог  Агафонцева Ольга Валерьев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ведены мероприятия: выставки вязаных изделий «Подарок бабушке»,приняли участие в конкурсе макета дороги организованным по инициативе ГИБДД МО МВД России «Мурашинский»,  организован выход  в детский сад «Светлячок» пгт Опарино с показом сценки. Так же ребята подарили игрушки, сделанные своими ру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1 кружок  «Фантазия» (изделия  в технике канзаш),    </w:t>
      </w:r>
      <w:r>
        <w:rPr>
          <w:rFonts w:cs="Times New Roman" w:ascii="Times New Roman" w:hAnsi="Times New Roman"/>
          <w:sz w:val="28"/>
          <w:szCs w:val="28"/>
        </w:rPr>
        <w:t xml:space="preserve">которое посещают </w:t>
      </w:r>
      <w:r>
        <w:rPr>
          <w:rFonts w:cs="Times New Roman" w:ascii="Times New Roman" w:hAnsi="Times New Roman"/>
          <w:b/>
          <w:sz w:val="28"/>
          <w:szCs w:val="28"/>
        </w:rPr>
        <w:t>8 детей</w:t>
      </w:r>
      <w:r>
        <w:rPr>
          <w:rFonts w:cs="Times New Roman" w:ascii="Times New Roman" w:hAnsi="Times New Roman"/>
          <w:sz w:val="28"/>
          <w:szCs w:val="28"/>
        </w:rPr>
        <w:t xml:space="preserve"> педагог Жеребцова Алена Юрьев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вочки с удовольствием  украшают цветами резинки  для волос, держатели для штор, готовят аппликации в подарки. В  апреле проведено   открытого  занятия  (мастер- класс «Брошь на 9 мая»)  для родителей. Ежегодно в  мае планируется итоговая презентация поделок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кружка «Сувенир»  </w:t>
      </w:r>
      <w:r>
        <w:rPr>
          <w:rFonts w:cs="Times New Roman" w:ascii="Times New Roman" w:hAnsi="Times New Roman"/>
          <w:sz w:val="28"/>
          <w:szCs w:val="28"/>
        </w:rPr>
        <w:t>декоративно-прикладного творче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 18 детей </w:t>
      </w:r>
      <w:r>
        <w:rPr>
          <w:rFonts w:cs="Times New Roman" w:ascii="Times New Roman" w:hAnsi="Times New Roman"/>
          <w:sz w:val="28"/>
          <w:szCs w:val="28"/>
        </w:rPr>
        <w:t>ведет  педагог  Бабкина Ирина Юрьев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пка из глины способствует  сохранению и развитию народных традиций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оспитанники  педагога и сама Ирина Юрьевна не раз становились участниками и победителями многочисленных районных конкурсов, мастер-класс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На базе Маромиц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колы</w:t>
      </w:r>
      <w:r>
        <w:rPr>
          <w:rFonts w:cs="Times New Roman" w:ascii="Times New Roman" w:hAnsi="Times New Roman"/>
          <w:sz w:val="28"/>
          <w:szCs w:val="28"/>
        </w:rPr>
        <w:t xml:space="preserve"> организованы </w:t>
      </w:r>
      <w:r>
        <w:rPr>
          <w:rFonts w:cs="Times New Roman" w:ascii="Times New Roman" w:hAnsi="Times New Roman"/>
          <w:b/>
          <w:sz w:val="28"/>
          <w:szCs w:val="28"/>
        </w:rPr>
        <w:t>3 кружка</w:t>
      </w:r>
      <w:r>
        <w:rPr>
          <w:rFonts w:cs="Times New Roman" w:ascii="Times New Roman" w:hAnsi="Times New Roman"/>
          <w:sz w:val="28"/>
          <w:szCs w:val="28"/>
        </w:rPr>
        <w:t xml:space="preserve"> под названием </w:t>
      </w:r>
      <w:r>
        <w:rPr>
          <w:rFonts w:cs="Times New Roman" w:ascii="Times New Roman" w:hAnsi="Times New Roman"/>
          <w:b/>
          <w:sz w:val="28"/>
          <w:szCs w:val="28"/>
        </w:rPr>
        <w:t>«Магия танца»</w:t>
      </w:r>
      <w:r>
        <w:rPr>
          <w:rFonts w:cs="Times New Roman" w:ascii="Times New Roman" w:hAnsi="Times New Roman"/>
          <w:sz w:val="28"/>
          <w:szCs w:val="28"/>
        </w:rPr>
        <w:t xml:space="preserve"> общее количество посещающих кружок – 29 человек и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ужка</w:t>
      </w:r>
      <w:r>
        <w:rPr>
          <w:rFonts w:cs="Times New Roman" w:ascii="Times New Roman" w:hAnsi="Times New Roman"/>
          <w:sz w:val="28"/>
          <w:szCs w:val="28"/>
        </w:rPr>
        <w:t xml:space="preserve"> под названием </w:t>
      </w:r>
      <w:r>
        <w:rPr>
          <w:rFonts w:cs="Times New Roman" w:ascii="Times New Roman" w:hAnsi="Times New Roman"/>
          <w:b/>
          <w:sz w:val="28"/>
          <w:szCs w:val="28"/>
        </w:rPr>
        <w:t>«Мир творчества»</w:t>
      </w:r>
      <w:r>
        <w:rPr>
          <w:rFonts w:cs="Times New Roman" w:ascii="Times New Roman" w:hAnsi="Times New Roman"/>
          <w:sz w:val="28"/>
          <w:szCs w:val="28"/>
        </w:rPr>
        <w:t xml:space="preserve"> по вязанию, занимается – 18 ребят,  которыми руководит  Суя  Елена  Борисов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анцоры являются участниками почти всех концертов поселка Маромица и школьных праздников:  ко Дню пожилых людей, ко Дню матери, отчетном концерте Дома культуры «От всей души», концертах к новому году, ко Дню святого Валентина, ко Дню защитника Отечества, к праздникам  8 марта в школе и Доме культуры. Частые гости  и на районной сцене РЦКД пгт. Опарино радуют зрителей зажигательными танцами и яркими костюмами, которые  шьют сами под руководством своего руководителя Елены Борисовны Су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уристско –краеведческая направленность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а объединениями на базе Заринск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объединения</w:t>
      </w:r>
      <w:r>
        <w:rPr>
          <w:rFonts w:cs="Times New Roman" w:ascii="Times New Roman" w:hAnsi="Times New Roman"/>
          <w:sz w:val="28"/>
          <w:szCs w:val="28"/>
        </w:rPr>
        <w:t xml:space="preserve">  детей по 8 и 6 человек  среднего и старшего возраста «Музей и культура» занимаются в школьном музее под руководством  Солоницыной Зинаиды Михайловны и Патракеевой  Татьяны Васильевн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 марта юные краеведы подвели итоги исследовательских работ «Моя бабушка», «Глава семьи», «Детство должно быть счастливым» о детском приюте пос. Заря  на краеведческой конференции «Край родной».   В феврале в поселке  Речном приняли участие в  Уроке мужества, посвященном  нашим землякам воинам-афганцам, отправлены исследовательские работы на областную  викторину к 80-летию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объединение  «Край мой Вятский» 12 детей,  </w:t>
      </w:r>
      <w:r>
        <w:rPr>
          <w:rFonts w:cs="Times New Roman" w:ascii="Times New Roman" w:hAnsi="Times New Roman"/>
          <w:sz w:val="28"/>
          <w:szCs w:val="28"/>
        </w:rPr>
        <w:t xml:space="preserve">педагог, учитель высшей категории,  Забродина Татьяна Николаев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тоги исследовательских работ подводились на  краеведческой конференции «Край родной». Кроме этого в октябре 2016 дети приняли участие в онлайн режиме, где  писали Всероссийский «Большой этнографический диктант». В октябре участвовали во Всероссийском конкурсе  «Мир вокруг нас. Домашние животные» и  получили  Сертификаты участников.  Всероссийским победителем  стала Лисицкая Маша и 4 региональные победители. Дети с педагогом организовали выставку  «Музей ложки» к 80-летию Кировской области и 220-летию Вятской губернии в кабинете географии, собрали  выставочные материалы, провели экскурсии для учащихся Заринской школы и родителей. В декабре 2016 г. проходил Конкурс социальных роликов «Мир, который я люблю» </w:t>
      </w:r>
      <w:r>
        <w:rPr>
          <w:rFonts w:cs="Times New Roman" w:ascii="Times New Roman" w:hAnsi="Times New Roman"/>
          <w:sz w:val="28"/>
          <w:szCs w:val="28"/>
          <w:lang w:val="en-US"/>
        </w:rPr>
        <w:t>XXV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фестиваля авторской песни «Гринландия» Создатели  видеоролика «Край мой Вятский» получили  сертификаты участников. В марте представлены 2 работы краеведов на Окружных Географических  чтениях «Россия от края до края» в п. Юрья, Северо-Западного образовательного округ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проходят </w:t>
      </w:r>
      <w:r>
        <w:rPr>
          <w:rFonts w:cs="Times New Roman" w:ascii="Times New Roman" w:hAnsi="Times New Roman"/>
          <w:b/>
          <w:sz w:val="28"/>
          <w:szCs w:val="28"/>
        </w:rPr>
        <w:t>районные 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Краеведческая конференция «Край родно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Лидер год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Безопасное колес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частие в областном конкурсе «Безопасное колес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частие в конкурсе педагогических ид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рганизация районного фотоконкурса «Родные пейзажи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частие в окружном семинаре в г. Лу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рганизация акции Добрая Вя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частие в конкурсе Видеороликов посвященных 80 – летию Кир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ско-юношеская спортивная школа функционирует  с 1979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, учреждением получена лицензия на ведение образовательной деятельности по двум программам дополнительного образования спортивной направленности: баскетбол и настольный теннис (срок действия: бессрочно) и  учреждение переведено в статус – казенного. В 2016 году произведена замена лицензии, дающая право Учреждению реализовывать любые программы дополнительного образования для детей и взрослых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ортивная школа действует в целях реализ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а граждан на дополнительное образование, гарантии его общедоступности, в реализации программ физического воспитания детей и организации  физкультурно-спортивной работы по программам дополнительного образова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ие время в школе реализуются следующие программы дополнительного образования: </w:t>
      </w:r>
      <w:r>
        <w:rPr>
          <w:b/>
          <w:i/>
          <w:sz w:val="28"/>
          <w:szCs w:val="28"/>
        </w:rPr>
        <w:t>баскетбол, настольный теннис, волейбол и мини-футбо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егодно в школе проводятся Первенства школы, спартакиады и товарищеские встречи, по видам спор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ены соревнования и товарищеские встречи по мини-футболу и баскетболу, первенство ДЮСШ по баскетболу  и другие соревнов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а норм  комплекса ГТО среди воспитанников ДЮСШ ( в рамках зимнего весеннего, осеннего фестивалей ГТО по Кировской области)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ронзовые и серебряные значки сдали 17 челове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команд ДЮСШ  в открытом первенстве пгт.Опарино по футзалу (май, июнь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конкурс штрафного броска и бросков с точек (ма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енство ДЮСШ по баскетболу (Апрель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ники ДЮСШ принимали участие в соревнованиях по настольному теннису среди взрослых (пгт.Опарино,гор. Мураши) Воспитанники ДЮСШ принимают участие в спартакиадах школ района по видам спорта и школьной лиге «КЭС Баск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года проводились товарищеские встречи по баскетболу среди команд пгт.Опарино, п.Маромица и п.Заря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й соста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школе работает 9 тренеров-преподавателей, из них 3 штатных  и 6 совместителей. Из них 1 имеет высшую квалификационную категорию, 1 первую категорию, Ежов Сергей Александрович имеет звание «Отличник физической культуры и спорт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ичество учащихся в учрежден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 — 240 учащихся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 учебным отделам – 21 группа, из них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ения баскетбола – 172 чел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пгт.Опарино- 63 чел., п.Речной – 24 чел, п.Заря – 37, п.Маромица – 48 чел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ения настольного тенниса – 34 чел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п.Заря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ения мин-футбола – 24 чел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пгт.Опарино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ения волейбола – 10 чел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пгт.Опари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овлюсь на основных  проблемных вопросах  в  учреждениях  дополнительного образования -  недостаточное финансирование, отсутствие интернета,  по этой причине нет возможности  своевременно устранять предпис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потребнадзора </w:t>
      </w:r>
      <w:r>
        <w:rPr>
          <w:rFonts w:cs="Times New Roman" w:ascii="Times New Roman" w:hAnsi="Times New Roman"/>
          <w:sz w:val="28"/>
          <w:szCs w:val="28"/>
        </w:rPr>
        <w:t xml:space="preserve">и пожнадзора.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казенном учреждении дополнительного образования детской музыкальной школе пгт. Опарино Кировской области в 2016 году по дополнительным образовательным программам обучалось 55 учащихся в возрасте от 5 до 18 лет. Дополнительные предпрофессиональные общеобразовательные программы в области искусства «Фортепиано», «Народные инструменты» осваивали 11 обучающихся. По дополнительным общеразвивающим программам «Инструментальное музицирование: фортепиано, баян, гитара» обучалось 44 учащихс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 реализации общеобразовательный программ в области искусств  привлечено 4 штатных  (два преподавателя имеют высшее профессиональное образование, 2 – среднее профессиональное образование) и 2 преподавателя – совместител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обеспечения учебных программ в МКУДО ДМШ пгт Опарино действовало 10 творческих объединений: младший хоровой коллектив, хоровые коллективы «Акварель», «Вигория», ансамбли баянистов, инструментальный ансамбль «Экспромт», вокально-инструментальный ансамбль «Вдохновение», дуэт «Созвучие» и т.д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четный период с большим успехом прошла осенняя концертная программа «Моим друзьям» с участием учащихся, выпускников и преподавателей школы. Традиционная «Весенняя капель - 2016» имела статус межрайонного фестиваля – конкурса «Планета добрых песен» (по согласованию с Учебно – методическим центром повышения квалификации работников культуры и искусства г. Кирова). В конкурсной программе приняло участие более 100 участников из детских школ искусств г. Лузы, пгт Мурыгино, детских музыкальных школ пгт Демьяново, п. Безбожник, с. Яхреньга, пгт Опарино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азе ДМШ пгт Опарино в феврале 2016 года прошел  семинар межрайонного методического объединения «Инновационные преобразования в деятельности детских музыкальных школ как одно из условий развития школы», получивший  положительные  отзывы участников мероприятия. В работе семинара приняли участие преподаватели из Лузского, Подосиновского, Опаринского районов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и преподаватели – участники и победители конкурсов 2016 года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районный конкурс «Северные трели» г. Луза: 2 диплома лауреа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 в номинациях «Инструментальная народная музыка» (баян), «Вокал»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районная олимпиада по сольфеджио г. Луза – диплом Лауреа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российская заочная теоретическая олимпиада (по предмету «Музыкальная литература» МУЗЫКАЛЬНАЯ РЕГАТА г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ть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огодской области – диплом Лауреа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российский заочный конкурс ИЗ ИСТОРИИ «ДЕТСКИХ АЛЬБОМОВ» - диплом Лауреа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районный конкурс исполнителей на баяне, аккордеоне, гармони «Мальчиш-Кибальчиш» - диплом з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о в номинации «Солисты»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российский заочный конкурс «Музыкальная мастерская» для преподавателей детских школ искусств – дипломы Лауреа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 в номинациях «Конспект урока», «Сценарий»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районный фестиваль – конкурс «Весенняя капель – 2016» ПЛАНЕТА ДОБРЫХ ПЕСЕН: дипломы Лауреа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 в номинациях «Солисты», «Дуэты», «Хоровые коллективы»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преподавателями опубликованы материалы «Конспект урока по предмету «Слушание музыки» «песни М.Дунаевского, слова Н.Олева из кинофильма «мэрии Поппинс, до свидания»», «Сценарий тематического вечера романса и лирической песни «Краски слов на палитре музыки»» в электронном журнале ШКОЛЛЕГИ ООО «Интеракктивные образовательные технологии» г. Ханты-Мансий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 выступление я хочу закончить  словами Денато Джаннотти, итальянского государственного деятеля, что после хлеба самое важное  для народа – шк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к это не сосуд, который  надо наполнить, а факел, который  надо зажечь,   что и  делают наши  прекрасные педагоги,  отдавая  частицу своей души, силы и знания  нашим детям. За что им огромное спасиб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ибо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Noprint">
    <w:name w:val="nopri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5:24:00Z</dcterms:created>
  <dc:creator>Вера Андреевна</dc:creator>
  <dc:description/>
  <cp:keywords/>
  <dc:language>en-US</dc:language>
  <cp:lastModifiedBy>Вера Андреевна</cp:lastModifiedBy>
  <cp:lastPrinted>2017-04-14T11:33:00Z</cp:lastPrinted>
  <dcterms:modified xsi:type="dcterms:W3CDTF">2017-04-14T07:34:00Z</dcterms:modified>
  <cp:revision>12</cp:revision>
  <dc:subject/>
  <dc:title>         МКОУ ДО ДДТ «Радость»  – многопрофильное УДО, работающее над реализацией своего основного предназначения – развитие мотивации личности к познанию и творчеству, удовлетворению социальных и личностно-значимых потребностей средствами дополнительных</dc:title>
</cp:coreProperties>
</file>