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ПАРИНСКАЯ РАЙОННАЯ ДУМА ПЯТОГО СОЗЫВА</w:t>
                  </w:r>
                </w:p>
                <w:p>
                  <w:pPr>
                    <w:pStyle w:val="Heading1"/>
                    <w:tabs>
                      <w:tab w:val="clear" w:pos="708"/>
                      <w:tab w:val="right" w:pos="9214" w:leader="none"/>
                    </w:tabs>
                    <w:spacing w:before="360" w:after="60"/>
                    <w:jc w:val="center"/>
                    <w:rPr>
                      <w:rFonts w:ascii="Times New Roman" w:hAnsi="Times New Roman" w:cs="Times New Roman"/>
                      <w:spacing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25.04.2017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/02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работы образовательных организаций дополнительного образования Опаринского района в 2016 году</w:t>
      </w:r>
    </w:p>
    <w:p>
      <w:pPr>
        <w:pStyle w:val="Normal"/>
        <w:shd w:fill="FFFFFF" w:val="clear"/>
        <w:spacing w:lineRule="exact" w:line="240"/>
        <w:ind w:right="513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о статьей 21 Устава Опаринского района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заслушав и обсудив информацию заместителя главы администрации Опаринского района по социальным вопросам и профилактике правонарушений  В.А. Ершовой Опаринская районная Дума РЕШИЛА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ab/>
        <w:t xml:space="preserve">1. Информацию заместителя главы администрации Опаринского района по социальным вопросам и профилактике правонарушений В.А. Ершовой «Об итогах работы образовательных организаций дополнительного образования Опаринского района в 2016 году» принять к сведению. Прилагаетс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Рекомендовать районному управлению образования администрации Опаринского района активизировать методическую работу с педагогами дополнительного образования по направлению организационного  взаимодействия образовательных организаций различных тип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Рекомендовать руководителям образовательных организаций дополнительного образования Опаринского райо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1. Работать в тесном взаимодействии с образовательными организациями Опаринск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2. </w:t>
      </w:r>
      <w:r>
        <w:rPr>
          <w:bCs/>
          <w:sz w:val="28"/>
          <w:szCs w:val="28"/>
          <w:lang w:val="en-US"/>
        </w:rPr>
        <w:t xml:space="preserve">Усилить работу по вовлечению в </w:t>
      </w:r>
      <w:r>
        <w:rPr>
          <w:sz w:val="28"/>
          <w:szCs w:val="28"/>
        </w:rPr>
        <w:t>образовательный процесс детей и подростков, созданию благоприятных условий для их профессиональной ориентации и творческого роста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highlight w:val="green"/>
        </w:rPr>
      </w:pPr>
      <w:r>
        <w:rPr>
          <w:sz w:val="28"/>
          <w:szCs w:val="28"/>
        </w:rPr>
        <w:t>3.3. Разнообразить виды спортивных секций, кружков для старшеклассников, направленных на военно-патриотическое воспитание, формирование конституционного понятия единства государ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влекать дополнительные финансовые источники, средства за счет предоставления платных дополнительных образовательных услуг в соответствии с Уставом образовательно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Контроль за исполнением решения возложить на постоянную депутатскую комиссию по вопросам социальной политики Опаринской районной Ду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паринской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                                                                 С.А. Жолобова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36"/>
          <w:szCs w:val="36"/>
        </w:rPr>
      </w:pPr>
      <w:r>
        <w:rPr>
          <w:sz w:val="28"/>
          <w:szCs w:val="28"/>
        </w:rPr>
        <w:t>Глава Опаринского района</w:t>
        <w:tab/>
        <w:tab/>
        <w:tab/>
        <w:tab/>
        <w:t xml:space="preserve">                           А.Д.Макаров </w:t>
      </w:r>
    </w:p>
    <w:p>
      <w:pPr>
        <w:pStyle w:val="Normal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паринского района по социальны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опросам и профилактике правонарушений                              В.А.Ерш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начальника РУ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                                          Т.В. Бох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заведующего отделом культур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а и молодежной политик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                                          Н.Н. Максим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дующая организационным отделом </w:t>
      </w:r>
    </w:p>
    <w:p>
      <w:pPr>
        <w:pStyle w:val="TextBody"/>
        <w:rPr/>
      </w:pPr>
      <w:r>
        <w:rPr>
          <w:sz w:val="28"/>
          <w:szCs w:val="28"/>
        </w:rPr>
        <w:t>администрации Опаринского района</w:t>
      </w:r>
      <w:r>
        <w:rPr>
          <w:color w:val="FF0000"/>
          <w:sz w:val="28"/>
          <w:szCs w:val="28"/>
        </w:rPr>
        <w:t xml:space="preserve">       </w:t>
        <w:tab/>
      </w:r>
      <w:r>
        <w:rPr>
          <w:sz w:val="28"/>
          <w:szCs w:val="28"/>
        </w:rPr>
        <w:tab/>
        <w:tab/>
        <w:tab/>
        <w:t xml:space="preserve">    И.Н. Се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, юр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                                           А.В. Учайки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юридическим отделом </w:t>
      </w:r>
    </w:p>
    <w:p>
      <w:pPr>
        <w:pStyle w:val="1"/>
        <w:tabs>
          <w:tab w:val="clear" w:pos="708"/>
          <w:tab w:val="left" w:pos="7380" w:leader="none"/>
        </w:tabs>
        <w:spacing w:lineRule="auto" w:line="360" w:before="0" w:after="0"/>
        <w:ind w:hanging="0"/>
        <w:rPr>
          <w:szCs w:val="28"/>
        </w:rPr>
      </w:pPr>
      <w:r>
        <w:rPr>
          <w:szCs w:val="28"/>
        </w:rPr>
        <w:t>администрации Опаринского района                                            Е.А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Разослать: РД-2, Макаров А.Д., Ершова В.А., РУО, отдел КСиМП, информационный бюллетень, сайт,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, на сайте МР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ршова Вера Андрее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-25-36 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25:00Z</dcterms:created>
  <dc:creator>Кострова А Б</dc:creator>
  <dc:description/>
  <cp:keywords/>
  <dc:language>en-US</dc:language>
  <cp:lastModifiedBy>1</cp:lastModifiedBy>
  <cp:lastPrinted>2017-04-14T11:12:00Z</cp:lastPrinted>
  <dcterms:modified xsi:type="dcterms:W3CDTF">2017-04-28T10:14:00Z</dcterms:modified>
  <cp:revision>11</cp:revision>
  <dc:subject/>
  <dc:title>УТВЕРЖДЁН</dc:title>
</cp:coreProperties>
</file>