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РИНСКАЯ  РАЙОННАЯ ДУМА ПЯТОГО СОЗЫВА  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9540" w:leader="none"/>
        </w:tabs>
        <w:ind w:right="1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паринской районной Думы                              от 24.05.2011 № 05/06 «Об  оплате труда выборного должностного лица местного самоуправления и муниципальных служащих органов местного самоуправления Опаринского района»</w:t>
      </w:r>
    </w:p>
    <w:p>
      <w:pPr>
        <w:pStyle w:val="Normal"/>
        <w:tabs>
          <w:tab w:val="clear" w:pos="708"/>
          <w:tab w:val="left" w:pos="9540" w:leader="none"/>
        </w:tabs>
        <w:ind w:right="12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13 № 131-ФЗ «Об общих принципах организации местного самоуправления в Российской Федерации» Опаринская районная Дума РЕШИЛА:</w:t>
      </w:r>
    </w:p>
    <w:p>
      <w:pPr>
        <w:pStyle w:val="Normal"/>
        <w:spacing w:lineRule="auto" w:line="360"/>
        <w:ind w:right="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 Внести в решение Опаринской районной Думы от 24.05.2011 № 05/06 «Об  оплате труда выборного должностного лица местного самоуправления и муниципальных служащих органов местного самоуправления Опаринского района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орядок премирования главы Опаринского района, выборного  должностного лица органа местного самоуправления Опаринского района в новой редакции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ункт 11 решения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1"/>
        </w:rPr>
        <w:tab/>
      </w:r>
      <w:r>
        <w:rPr>
          <w:rFonts w:cs="Times New Roman" w:ascii="Times New Roman" w:hAnsi="Times New Roman"/>
          <w:sz w:val="28"/>
          <w:szCs w:val="28"/>
        </w:rPr>
        <w:t>2.  Настоящее  решение 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спространить   действие   настоящего   решения   на правоотношения,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е по состоянию на 01.01.2017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ab/>
        <w:t>С.А. Жолобов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 xml:space="preserve">           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 Т.Ю. Петух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И.А. Фоми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 Е.А. Сус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к, бухг., Фоминых И.А., Макаров А.Д., Суслова Е.А.,                    Информационный бюллетен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.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тухова Татьяна Юрьевн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-20-28*6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559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8:00Z</dcterms:created>
  <dc:creator>Юридический отдел</dc:creator>
  <dc:description/>
  <cp:keywords/>
  <dc:language>en-US</dc:language>
  <cp:lastModifiedBy>Admin</cp:lastModifiedBy>
  <cp:lastPrinted>2017-05-29T11:56:00Z</cp:lastPrinted>
  <dcterms:modified xsi:type="dcterms:W3CDTF">2017-05-31T06:30:00Z</dcterms:modified>
  <cp:revision>16</cp:revision>
  <dc:subject/>
  <dc:title> </dc:title>
</cp:coreProperties>
</file>