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 12</w:t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отчету</w:t>
        <w:tab/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за 2016 год</w:t>
      </w:r>
    </w:p>
    <w:p>
      <w:pPr>
        <w:pStyle w:val="Normal"/>
        <w:tabs>
          <w:tab w:val="clear" w:pos="708"/>
          <w:tab w:val="left" w:pos="5400" w:leader="none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093"/>
        <w:gridCol w:w="108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(тыс.рубл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муниципальным учреждениям культуры, находящимся на территориях сельских поселений Кировской области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работникам муниципальных учреждений культуры, находящихся на территориях сельских поселений Кировской области (тыс. рубле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муниципальным учреждениям культуры, находящимся на территориях сельских поселений Кировской области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работникам муниципальных учреждений культуры, находящихся на территориях сельских поселений Кировской области (тыс. рубле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муниципальным учреждениям культуры, находящимся на территориях сельских поселений Кировской области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учшим работникам муниципальных учреждений культуры, находящихся на территориях сельских поселений Кировской области 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юк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09T17:10:00Z</cp:lastPrinted>
  <dcterms:modified xsi:type="dcterms:W3CDTF">2017-03-22T13:32:00Z</dcterms:modified>
  <cp:revision>66</cp:revision>
  <dc:subject/>
  <dc:title/>
</cp:coreProperties>
</file>