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18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на 2017 год и на плановый период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 xml:space="preserve">2018 и 2019 годов»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</w:t>
      </w:r>
      <w:bookmarkStart w:id="0" w:name="_GoBack"/>
      <w:bookmarkEnd w:id="0"/>
      <w:r>
        <w:rPr>
          <w:b/>
          <w:bCs/>
          <w:sz w:val="28"/>
          <w:szCs w:val="28"/>
        </w:rPr>
        <w:t>иных межбюджетных трансфертов бюджетам поселений на содержание и ремонт автомобильных дорог общего пользования в населенных пунктах из бюджета Опар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Порядок предоставления иных межбюджетных трансфертов бюджетам поселений </w:t>
      </w:r>
      <w:r>
        <w:rPr>
          <w:bCs/>
          <w:sz w:val="28"/>
          <w:szCs w:val="28"/>
        </w:rPr>
        <w:t>на содержание и ремонт автомобильных дорог общего пользования в населенных пунктах</w:t>
      </w:r>
      <w:r>
        <w:rPr>
          <w:sz w:val="28"/>
          <w:szCs w:val="28"/>
        </w:rPr>
        <w:t xml:space="preserve"> из бюджета Опаринского района (далее – Порядок) определяет правила предоставления иных межбюджетных трансфертов бюджетам поселений </w:t>
      </w:r>
      <w:r>
        <w:rPr>
          <w:bCs/>
          <w:sz w:val="28"/>
          <w:szCs w:val="28"/>
        </w:rPr>
        <w:t>на содержание и ремонт автомобильных дорог общего пользования в населенных пунктах</w:t>
      </w:r>
      <w:r>
        <w:rPr>
          <w:sz w:val="28"/>
          <w:szCs w:val="28"/>
        </w:rPr>
        <w:t xml:space="preserve"> из бюджета Опаринского района (далее – иные межбюджетные трансферт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Иные межбюджетные трансферты предоставляются администрацией Опаринского района бюджетам поселений на обеспечение расходных обязательств поселе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содержание и ремонт автомобильных дорог</w:t>
      </w:r>
      <w:r>
        <w:rPr>
          <w:bCs/>
          <w:sz w:val="28"/>
          <w:szCs w:val="28"/>
        </w:rPr>
        <w:t xml:space="preserve"> общего пользования и искусственных сооружений на них (включая обследование, разработку проектной документации, проведение экспертиз) в населенных пункт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ликвидацию последствий чрезвычайных ситуаций на автомобильных дорогах общего пользования в населенных пункта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 Иные межбюджетные трансферты поселениям предоставляются в пределах сумм, утвержденных решением Опаринской районной Думы  о бюджете района на соответствующий финансовый год в соответствии с кассовым планом, утвержденным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Перечисление иных межбюджетных трансфертов осуществляется в установленном порядке в бюджеты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Операции со средствами иных межбюджетных трансфертов в том числе с их остатками, не использованными по состоянию на 01 января текущего года, учитываются на лицевых счетах, открытых получателями средств поселений в финансовом органе муницип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Получатели бюджетных средств осуществляют расходование средств иных межбюджетных трансфертов на цели, установленные пунктом 2 настоящего Порядка, в соответствии с действующим законодательств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</w:t>
        <w:tab/>
        <w:t>Получатели бюджетных средств по расходам за счет иных межбюджетных трансфертов представляют в финансовый орган муниципального образования платежные и иные документы, установленные финансовым органом муниципального образования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8. Администрация Опаринского района в случае использования средств иных межбюджетных трансфертов поселением не в полном объеме вправе вносить в установленном порядке проекты решений об изменении объемов иных межбюджетных трансфертов. </w:t>
        <w:tab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Ответственность за нарушение настоящего Порядка и недостоверность представляемых в администрацию Опаринского района данных, указанных в пункте 8 настоящего Порядка, возлагается на органы местного самоуправления поселен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правильностью использования поселениями иных межбюджетных трансфертов возлагается на администрацию Опаринского район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целевого использования иных межбюджетных трансфертов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2.</w:t>
        <w:tab/>
        <w:t>Не использованные в текущем финансовом году остатки иных межбюджетных трансфертов подлежат возврату в бюджет района в течение первых восьми рабочих дней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4:00Z</dcterms:created>
  <dc:creator>Budget</dc:creator>
  <dc:description/>
  <cp:keywords/>
  <dc:language>en-US</dc:language>
  <cp:lastModifiedBy>Budget</cp:lastModifiedBy>
  <dcterms:modified xsi:type="dcterms:W3CDTF">2017-05-18T12:10:00Z</dcterms:modified>
  <cp:revision>20</cp:revision>
  <dc:subject/>
  <dc:title/>
</cp:coreProperties>
</file>