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8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к решению Опаринской районной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умы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7 год и на плановый период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бюджетам поселений на содержание и ремонт автомобильных дорог общего пользования в населенных пунктах из бюджета Опаринского района на 2017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(тыс.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6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6,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Budget</cp:lastModifiedBy>
  <cp:lastPrinted>2011-02-08T17:47:00Z</cp:lastPrinted>
  <dcterms:modified xsi:type="dcterms:W3CDTF">2017-05-23T07:22:00Z</dcterms:modified>
  <cp:revision>22</cp:revision>
  <dc:subject/>
  <dc:title>                                                                       Приложение 24</dc:title>
</cp:coreProperties>
</file>