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0</w:t>
        <w:tab/>
        <w:tab/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з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1440"/>
        <w:gridCol w:w="1691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7-03-27T12:05:00Z</dcterms:modified>
  <cp:revision>22</cp:revision>
  <dc:subject/>
  <dc:title>                                                                       Приложение 24</dc:title>
</cp:coreProperties>
</file>