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9</w:t>
        <w:tab/>
        <w:tab/>
        <w:tab/>
        <w:tab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отчету</w:t>
        <w:tab/>
        <w:tab/>
        <w:t xml:space="preserve">                                                      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02"/>
        <w:gridCol w:w="1540"/>
        <w:gridCol w:w="1588"/>
        <w:gridCol w:w="15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(тыс. 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b/>
                <w:bCs/>
              </w:rPr>
              <w:t>Факт (тыс. 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4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7-03-22T13:22:00Z</dcterms:modified>
  <cp:revision>65</cp:revision>
  <dc:subject/>
  <dc:title/>
</cp:coreProperties>
</file>