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ПЯ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0.05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06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итогах  прохождения отопительного сезона 2016-2017 год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дачах на предстоящий отопительный сез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 со статьей  21 Устава муниципального образования Опаринский муниципальный район Кировской области, заслушав  и  обсудив информацию первого заместителя главы администрации Опаринского района  Сергеева В.И. об итогах  прохождения  отопительного  сезона  2016-2017 годов  и  задачах  на предстоящий  отопительный сезон, Опаринская районная Дума РЕШИЛА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нформацию первого заместителя главы администрации Опаринского района Сергеева В.И.  принять  к  свед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метить положительную  работу  по организации прохождения отопительного сезона 2016-2017 годов администраций Опаринского городского поселения, Вазюкского и  Заринского сельских поселени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комендовать руководителям теплоснабжающих и теплосетевых организац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Обеспечить выполнение мероприятий по сезонной подготовке объектов жизнеобеспечения на 2017 год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Создать нормативные запасы топлива до начала отопительного сезон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В срок до 15 сентября 2017 года погасить или реструктуризировать задолженность за потребленную электроэнергию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комендовать главам городского и сельских поселений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Осуществлять постоянный контроль за подготовкой объектов жизнеобеспечения и социальной сферы на территориях поселений к отопительному сезону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Опаринскому  городскому  поселению    (Ванатова О.А.)  в  срок   до 1 октября 2017 года заключить концессионное соглашение по объектам ЖКХ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В срок до 15 июня 2017 года провести анализ финансово-хозяйственной деятельности предприятий ЖКХ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тделу жизнеобеспечения населения, транспорта и связи администрации Опаринского района (Бобров И.Ф.)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Осуществлять технический контроль за ремонтом котельных, тепловых сетей и оборудова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Проводить еженедельный мониторинг наличия  топлива у предприятий ЖКХ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настоящего решения возложить на постоянную депутатскую комиссию по вопросам жизнеобеспечения населения, транспорта и связи  (Мартьянов А.А.)  и главу Опаринского района Макарова А.Д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>С.А. Жолобова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 района</w:t>
        <w:tab/>
        <w:tab/>
        <w:tab/>
        <w:tab/>
        <w:t>А.Д. Макаров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    </w:t>
        <w:tab/>
        <w:tab/>
        <w:tab/>
        <w:t xml:space="preserve">         В.И. Сергее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>Е.А. Сусл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spacing w:before="24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РД-2,  администрация района - 3, главам поселений – 7 ,  инф.бюлл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 и на официальном сайт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 Виктор  Иван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20-43</w:t>
      </w:r>
    </w:p>
    <w:sectPr>
      <w:footerReference w:type="default" r:id="rId3"/>
      <w:type w:val="nextPage"/>
      <w:pgSz w:w="11906" w:h="16838"/>
      <w:pgMar w:left="1588" w:right="680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16:00Z</dcterms:created>
  <dc:creator>ConsultantPlus</dc:creator>
  <dc:description/>
  <cp:keywords/>
  <dc:language>en-US</dc:language>
  <cp:lastModifiedBy>Admin</cp:lastModifiedBy>
  <cp:lastPrinted>2017-05-22T10:10:00Z</cp:lastPrinted>
  <dcterms:modified xsi:type="dcterms:W3CDTF">2017-05-31T06:17:00Z</dcterms:modified>
  <cp:revision>14</cp:revision>
  <dc:subject/>
  <dc:title>ГЛАВА АДМИНИСТРАЦИИ Опаринского МУНИЦИПАЛЬНОГО РАЙОНА</dc:title>
</cp:coreProperties>
</file>