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30.05.2017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05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ах работ по содержанию авто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Опаринского района в 2017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информацию  первого  заместителя  главы администрации Опаринского района  Сергеева В.И.  о  планах  работ  по  содержанию  автодорог  на  территории Опаринского района в 2017 году,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о  планах  работ  по  содержанию  автодорог   на  территории  Опаринского  района  в 2017 году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Администрации Опаринского район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уществлять  постоянный  контроль  за  качеством  и  объемом  выполняемых  работ  согласно  заключенных  контрактов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В срок до 1 июля 2017 года  подготовить  смету  и  провести  торги  на  остаток  средств  по  содержанию автодорог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 за  исполнением  решения возложить на постоянную  депутатскую  комиссию по вопросам  жизнеобеспечения населения, транспорта и связи  (Мартьянов А.А.) и главу  Опаринского  района Макарова А.Д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. Мака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>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ть:  РД-2,  администрация района - 3, ООО «МУП Дортехсервис»,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588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33:00Z</dcterms:created>
  <dc:creator>ConsultantPlus</dc:creator>
  <dc:description/>
  <cp:keywords/>
  <dc:language>en-US</dc:language>
  <cp:lastModifiedBy>Admin</cp:lastModifiedBy>
  <cp:lastPrinted>2017-05-22T10:18:00Z</cp:lastPrinted>
  <dcterms:modified xsi:type="dcterms:W3CDTF">2017-05-31T06:18:00Z</dcterms:modified>
  <cp:revision>16</cp:revision>
  <dc:subject/>
  <dc:title>ГЛАВА АДМИНИСТРАЦИИ Опаринского МУНИЦИПАЛЬНОГО РАЙОНА</dc:title>
</cp:coreProperties>
</file>