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30.05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/1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унгусовой Т.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муниципального казенного учреждения культуры Опаринская Центральная библиотека имени Н.А. Яхлакова,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1. За заслуги в развитие культуры и краеведения Опаринского района и в связи с юбилейной датой со дня рождения наградить библиотекаря-библиографа МКУК Опаринская Центральная библиотека имени Н.А. Яхлакова Тунгусову Татьяну Вениаминовну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119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отдела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аринского района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6" w:hanging="0"/>
              <w:jc w:val="right"/>
              <w:rPr>
                <w:szCs w:val="28"/>
              </w:rPr>
            </w:pPr>
            <w:r>
              <w:rPr>
                <w:szCs w:val="28"/>
              </w:rPr>
              <w:t>Т.А. Бетехти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>Разослать: РД-2, ПДК-1, МКУК Опаринская Центральная библиотека имени Н.А. Яхлакова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техтина Татьян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headerReference w:type="default" r:id="rId3"/>
      <w:footerReference w:type="default" r:id="rId4"/>
      <w:type w:val="nextPage"/>
      <w:pgSz w:w="11906" w:h="16838"/>
      <w:pgMar w:left="153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7-05-23T10:12:00Z</cp:lastPrinted>
  <dcterms:modified xsi:type="dcterms:W3CDTF">2017-05-31T06:32:00Z</dcterms:modified>
  <cp:revision>10</cp:revision>
  <dc:subject/>
  <dc:title> </dc:title>
</cp:coreProperties>
</file>