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>Приложение 8</w:t>
        <w:tab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отчету</w:t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72"/>
        <w:gridCol w:w="1598"/>
        <w:gridCol w:w="1432"/>
        <w:gridCol w:w="173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(тыс. рублей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 (тыс. рублей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 исполнения  (%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7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7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44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44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7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3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,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5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37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37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21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984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8,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бюджет</cp:lastModifiedBy>
  <cp:lastPrinted>2008-11-11T13:05:00Z</cp:lastPrinted>
  <dcterms:modified xsi:type="dcterms:W3CDTF">2017-03-22T13:18:00Z</dcterms:modified>
  <cp:revision>83</cp:revision>
  <dc:subject/>
  <dc:title/>
</cp:coreProperties>
</file>