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1152" w:hanging="0"/>
        <w:rPr>
          <w:sz w:val="28"/>
          <w:szCs w:val="28"/>
        </w:rPr>
      </w:pPr>
      <w:r>
        <w:rPr>
          <w:szCs w:val="26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 </w:t>
        <w:tab/>
        <w:t xml:space="preserve"> </w:t>
        <w:tab/>
        <w:tab/>
        <w:tab/>
        <w:tab/>
        <w:tab/>
        <w:tab/>
      </w:r>
    </w:p>
    <w:p>
      <w:pPr>
        <w:pStyle w:val="Style15"/>
        <w:ind w:left="0" w:right="115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9471" w:leader="none"/>
        </w:tabs>
        <w:ind w:right="-6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Опаринской районной                 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9471" w:leader="none"/>
        </w:tabs>
        <w:ind w:right="-6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умы  пятого созыва </w:t>
      </w:r>
    </w:p>
    <w:p>
      <w:pPr>
        <w:pStyle w:val="Normal"/>
        <w:shd w:fill="FFFFFF" w:val="clear"/>
        <w:tabs>
          <w:tab w:val="clear" w:pos="708"/>
          <w:tab w:val="left" w:pos="-1080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от  30.05.2017             № 09/11</w:t>
      </w:r>
    </w:p>
    <w:p>
      <w:pPr>
        <w:pStyle w:val="Normal"/>
        <w:shd w:fill="FFFFFF" w:val="clear"/>
        <w:tabs>
          <w:tab w:val="clear" w:pos="708"/>
          <w:tab w:val="left" w:pos="-1080" w:leader="none"/>
        </w:tabs>
        <w:spacing w:lineRule="exact" w:line="240"/>
        <w:ind w:right="-5" w:hanging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1"/>
        <w:rPr>
          <w:sz w:val="40"/>
          <w:szCs w:val="40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</w:t>
      </w:r>
    </w:p>
    <w:p>
      <w:pPr>
        <w:pStyle w:val="TextBody"/>
        <w:rPr/>
      </w:pPr>
      <w:r>
        <w:rPr>
          <w:b/>
          <w:sz w:val="28"/>
          <w:szCs w:val="28"/>
        </w:rPr>
        <w:t>премирования главы Опаринского района, выборного должностного лица органа местного самоуправления Опаринского района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рядок премирования главы Опаринского района, выборного  должностного  лица органа местного самоуправления Опаринского района (далее – выборное должностное лицо),  разработан в соответствии с Уставом Опаринского района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орядок определения размера премии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6"/>
          <w:sz w:val="28"/>
          <w:szCs w:val="28"/>
        </w:rPr>
        <w:tab/>
        <w:t>2.1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Выборному должностному лицу премия устанавливается в размере  одного должностного оклада ежемесячно за фактически отработанное время за счет и в пределах установленного фонда оплаты труд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анием для невыплаты премии главе района, выборному должностному   лицу  за рассматриваемый период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а) несоблюдение ограничений и (или) запретов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 и других федеральных законов,  связанных с занимаемой должностью – 100% прем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б) нару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ебной дисциплины, нарушение служебного распорядка - до 100%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шение о невыплате премии распространяется на месяц принятия</w:t>
      </w:r>
      <w:r>
        <w:rPr/>
        <w:t xml:space="preserve"> </w:t>
      </w:r>
      <w:r>
        <w:rPr>
          <w:sz w:val="28"/>
          <w:szCs w:val="28"/>
        </w:rPr>
        <w:t>такого реше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auto" w:line="360"/>
        <w:ind w:left="0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выплате премии главе района, выборному должностному лицу оформляется правовым актом Председателя Опаринской районной Думы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auto" w:line="360"/>
        <w:ind w:left="0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ожения по премированию  главы района,  выборного должностного лица может вноситься на рассмотрение   районной  Думы органами исполнительной власти област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auto" w:line="360"/>
        <w:ind w:left="0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включается в среднюю заработную плату в порядке, предусмотренном действующим законодательством Российской Федерации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spacing w:val="-3"/>
        </w:rPr>
      </w:pPr>
      <w:r>
        <w:rPr/>
        <w:t>___________________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 xml:space="preserve">                      </w:t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73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-1080" w:leader="none"/>
      </w:tabs>
      <w:autoSpaceDE w:val="false"/>
      <w:ind w:left="6372" w:right="1152" w:hanging="0"/>
    </w:pPr>
    <w:rPr>
      <w:rFonts w:ascii="Times New Roman" w:hAnsi="Times New Roman" w:cs="Times New Roman"/>
      <w:color w:val="000000"/>
      <w:sz w:val="2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90" w:leader="none"/>
        <w:tab w:val="right" w:pos="95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B9068A7E1E5B28DF5F360FA7694A59C8C31CF8C653EAEF19AE9B995AH3V8I" TargetMode="External"/><Relationship Id="rId3" Type="http://schemas.openxmlformats.org/officeDocument/2006/relationships/hyperlink" Target="consultantplus://offline/ref=6FB9068A7E1E5B28DF5F360FA7694A59C8C31CF8C653EAEF19AE9B995AH3V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2:00Z</dcterms:created>
  <dc:creator>Юридический отдел</dc:creator>
  <dc:description/>
  <cp:keywords/>
  <dc:language>en-US</dc:language>
  <cp:lastModifiedBy>Admin</cp:lastModifiedBy>
  <cp:lastPrinted>2017-05-29T11:56:00Z</cp:lastPrinted>
  <dcterms:modified xsi:type="dcterms:W3CDTF">2017-05-31T06:31:00Z</dcterms:modified>
  <cp:revision>15</cp:revision>
  <dc:subject/>
  <dc:title>  </dc:title>
</cp:coreProperties>
</file>