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341630</wp:posOffset>
                </wp:positionV>
                <wp:extent cx="6057900" cy="65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pt;mso-wrap-distance-left:504pt;mso-wrap-distance-right:504pt;mso-wrap-distance-top:3pt;mso-wrap-distance-bottom:3pt;margin-top:-26.9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ragraph">
                  <wp:posOffset>115570</wp:posOffset>
                </wp:positionV>
                <wp:extent cx="605790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3.7pt;mso-wrap-distance-left:504pt;mso-wrap-distance-right:504pt;mso-wrap-distance-top:3pt;mso-wrap-distance-bottom:3pt;margin-top:9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 Положение о районном управлени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администрации Опари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right="-16" w:firstLine="540"/>
        <w:jc w:val="both"/>
        <w:rPr/>
      </w:pPr>
      <w:r>
        <w:rPr>
          <w:sz w:val="28"/>
          <w:szCs w:val="28"/>
        </w:rPr>
        <w:t xml:space="preserve">В соответствии с частью 8 статьи 33 Устава муниципального образования Опаринский муниципальный район Кировской области, постановлением администрации Опаринского района от 28.02.2017 № 8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5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6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7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8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«О внесении изменений в штатное расписание администрации Опаринского района</w:t>
      </w:r>
      <w:r>
        <w:rPr>
          <w:sz w:val="28"/>
          <w:szCs w:val="28"/>
          <w:lang w:val="en-US" w:eastAsia="en-US"/>
        </w:rPr>
        <w:t>»</w:t>
      </w:r>
      <w:r>
        <w:rPr>
          <w:sz w:val="28"/>
          <w:szCs w:val="28"/>
        </w:rPr>
        <w:t>, Опаринская  районная Дум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Внести в Положение о районном управлении образования администрации Опаринского района, утвержденное решением Опаринской районной Думы от 28.10.2014 № 41/08 «Об утверждении Положения о районном управлении образования администрации Опаринского района» (далее - Положение), следующие изменения: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Пункт 1.9. главы 1 Положения изложить в новой редакции: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>«1.9.</w:t>
      </w:r>
      <w:r>
        <w:rPr>
          <w:sz w:val="28"/>
        </w:rPr>
        <w:t xml:space="preserve"> Штатная численность Управления образования утверждается главой Опаринского района по представлению заместителя главы администрации Опаринского района по социальным вопросам и профилактике правонарушений, начальника районного управления образования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1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4.1. главы 4 Положения изложить в новой редакции: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«4.1. Районное управление образования администрации Опаринского района возглавляет </w:t>
      </w:r>
      <w:r>
        <w:rPr>
          <w:sz w:val="28"/>
        </w:rPr>
        <w:t>заместитель главы администрации Опаринского района по социальным вопросам и профилактике правонарушений, начальник районного управления образования (далее - начальник), назначаемый на должность и освобождаемый от должности главой муниципального образования Опаринский муниципальный район Кировской области.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 Настоящее решение вступает в силу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 xml:space="preserve">         </w:t>
        <w:tab/>
        <w:tab/>
        <w:t xml:space="preserve">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МКУ ИМЦ ОУ</w:t>
        <w:tab/>
        <w:tab/>
        <w:tab/>
        <w:tab/>
        <w:tab/>
        <w:tab/>
        <w:tab/>
        <w:t xml:space="preserve">                 К.М. Агафон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КУ ИМЦ ОУ</w:t>
        <w:tab/>
        <w:tab/>
        <w:tab/>
        <w:tab/>
        <w:tab/>
        <w:tab/>
        <w:tab/>
        <w:t xml:space="preserve">                  Ю.Н. Мышк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           Н.В.Рожк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рганизационны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РУО, ФУ, Информационный бюллетень, регистр, К+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гафонова Кристина Максимовна</w:t>
      </w:r>
    </w:p>
    <w:p>
      <w:pPr>
        <w:pStyle w:val="Normal"/>
        <w:rPr/>
      </w:pPr>
      <w:r>
        <w:rPr/>
        <w:t>8(83353) 2-22-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07:00Z</dcterms:created>
  <dc:creator>1</dc:creator>
  <dc:description/>
  <cp:keywords/>
  <dc:language>en-US</dc:language>
  <cp:lastModifiedBy>Admin</cp:lastModifiedBy>
  <cp:lastPrinted>2017-05-15T13:33:00Z</cp:lastPrinted>
  <dcterms:modified xsi:type="dcterms:W3CDTF">2017-05-31T06:22:00Z</dcterms:modified>
  <cp:revision>32</cp:revision>
  <dc:subject/>
  <dc:title>Статья 25</dc:title>
</cp:coreProperties>
</file>