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>УТВЕРЖДЁН</w:t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 xml:space="preserve">                                                                                                      решением Опаринской районно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 xml:space="preserve"> от  29.06.2017       № 10/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ест запрещающих нахождение детей в возрасте до 18 л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4680"/>
        <w:gridCol w:w="2520"/>
        <w:gridCol w:w="31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розничной торговл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ОО «Перемен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. Опарино, ул. Железнодорожная, 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тьяна Серг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ОО «Весна»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Речной, ул. Центральная,  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 «Камелия»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лова Галина Аркадье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 xml:space="preserve">         УТВЕРЖДЁН</w:t>
      </w:r>
    </w:p>
    <w:p>
      <w:pPr>
        <w:pStyle w:val="Normal"/>
        <w:rPr/>
      </w:pPr>
      <w:r>
        <w:rPr>
          <w:b/>
          <w:sz w:val="28"/>
          <w:szCs w:val="28"/>
        </w:rPr>
        <w:tab/>
        <w:tab/>
        <w:tab/>
        <w:tab/>
        <w:tab/>
        <w:t xml:space="preserve">                                                                                 </w:t>
      </w:r>
      <w:r>
        <w:rPr>
          <w:sz w:val="28"/>
          <w:szCs w:val="28"/>
        </w:rPr>
        <w:t>решением Опаринской районной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Думы пято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         от 29.06.2017        № 10/0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мест запрещающих нахождение детей в возрасте до 16 лет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очное время с 22 до 6 часов (23 до 6 часов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96"/>
        <w:gridCol w:w="4820"/>
        <w:gridCol w:w="2164"/>
        <w:gridCol w:w="315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едприят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а розничной торговли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объекта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.И.О. руководител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ОО «Перемена»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гт. Опарино, ул. Железнодорожная, 25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оловая № 1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вьева Татьяна Серге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Альмежский СДК-библи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Альмеж, ул. Ленина,7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льева Юлия Владими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Вазюкская библиотека-СДК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. Вазюк, ул. Железнодорожная, 12 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лена Анатол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Заринский ЦБДО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Заря, ул. Советская, 4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волоцкая Оксана Валер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Маромицкий центр досуга и библиотечного обслужи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Маромица, ул. Конева, 11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мирнова Лариса Михайл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Опаринский районный центр культуры и досуг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Опарино, ул.1 Мая, 3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снокова Ольга Аркадье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Речной центр досуга и библиотечного обслужива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. Речной, ул. Школьная,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мбир Ирина Викторовн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К Стрельский СДК - библиотек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трельск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 Верхняя Волманга ул. Пионерская 6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м культу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уб</w:t>
            </w:r>
          </w:p>
        </w:tc>
        <w:tc>
          <w:tcPr>
            <w:tcW w:w="3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щенко Елена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жина Надежда Анатольевн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.2 ст.2 Закона Кировской области от 09.11.2009 № 440-ЗО «О мерах по обеспечению безопасного пребывания детей в общественных  и иных местах на территории Кировской области», так же не допускается нахождение детей, не достигших возраста 16 лет в ночное время на улицах, стадионах, в парках, в транспортных средствах общего пользования без сопровождения родителей (лиц, их заменяющих) или лиц, осуществляющих мероприятия с участием дет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33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___________________________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 Знак Знак1"/>
    <w:basedOn w:val="Style13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 Знак Знак"/>
    <w:basedOn w:val="Style13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13:48:00Z</dcterms:created>
  <dc:creator>Кострова А Б</dc:creator>
  <dc:description/>
  <cp:keywords/>
  <dc:language>en-US</dc:language>
  <cp:lastModifiedBy>Admin</cp:lastModifiedBy>
  <cp:lastPrinted>2017-06-30T11:50:00Z</cp:lastPrinted>
  <dcterms:modified xsi:type="dcterms:W3CDTF">2017-07-04T05:14:00Z</dcterms:modified>
  <cp:revision>4</cp:revision>
  <dc:subject/>
  <dc:title/>
</cp:coreProperties>
</file>