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0"/>
        <w:ind w:right="283" w:hanging="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к решению Опаринской районной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>Думы пятого созыва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«О бюджете Опаринского района </w:t>
      </w:r>
    </w:p>
    <w:p>
      <w:pPr>
        <w:pStyle w:val="Style1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на 2017 год и на плановый период            </w:t>
      </w:r>
    </w:p>
    <w:p>
      <w:pPr>
        <w:pStyle w:val="Style1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2018 и 2019 годов»                                                                                                                             </w:t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ЕРЕЧЕНЬ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главных администраторов доходов бюджета Опаринского района и закрепляемые за ними виды  (подвиды) доходов бюджета Опаринского района </w:t>
      </w:r>
    </w:p>
    <w:p>
      <w:pPr>
        <w:pStyle w:val="Style1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2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7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 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главного администратор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дел культуры, спорта и молодежной политики администрации 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514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4 05099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/>
              <w:t>Прочие безвозмездные поступления от негосударственных организаций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numPr>
                <w:ilvl w:val="0"/>
                <w:numId w:val="0"/>
              </w:numPr>
              <w:snapToGrid w:val="false"/>
              <w:ind w:left="0" w:hanging="0"/>
              <w:jc w:val="both"/>
              <w:rPr>
                <w:bCs w:val="false"/>
                <w:color w:val="000000"/>
              </w:rPr>
            </w:pPr>
            <w:r>
              <w:rPr>
                <w:bCs w:val="false"/>
                <w:color w:val="000000"/>
              </w:rPr>
              <w:t>районное управление образования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Звоночек»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3 01995 05 0002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Колобок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3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по МОКУ СОШ пгт. Опарино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4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Ягодка»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5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Ромашка» д. Стрельская)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6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1«Светлячок» пгт Опарино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7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№2 «Теремок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3 01995 05 0008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№ 3 «Радуга» пгт  Опарино Опаринского района Кировской области 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9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етский сад «Аист» п.Северны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3 01995 05 001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казка»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11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 ( плата родителей (законных представителей) за содержание детей в МКДОУ д/с «Солнышко» п. Маромица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0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509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0027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03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002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2 02 </w:t>
            </w:r>
            <w:r>
              <w:rPr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color w:val="000000"/>
                <w:sz w:val="22"/>
                <w:szCs w:val="22"/>
              </w:rPr>
              <w:t>9</w:t>
            </w:r>
            <w:r>
              <w:rPr>
                <w:color w:val="000000"/>
                <w:sz w:val="22"/>
                <w:szCs w:val="22"/>
                <w:lang w:val="en-US"/>
              </w:rPr>
              <w:t>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0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Финансовое управление администрации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18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 ( штрафы) за нарушение бюджетного законодательства ( 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городских 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10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1500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1500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1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та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  <w:lang w:val="en-US"/>
              </w:rPr>
              <w:t>2 02 2</w:t>
            </w:r>
            <w:r>
              <w:rPr>
                <w:color w:val="000000"/>
                <w:sz w:val="22"/>
                <w:szCs w:val="22"/>
              </w:rPr>
              <w:t>0</w:t>
            </w:r>
            <w:r>
              <w:rPr>
                <w:color w:val="000000"/>
                <w:sz w:val="22"/>
                <w:szCs w:val="22"/>
                <w:lang w:val="en-US"/>
              </w:rPr>
              <w:t>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субсидии бюджетам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5118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0024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56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10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3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12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8 05000 13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городских поселений (в бюджеты городских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Администрация Опаринского район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08 07150 01 1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  сумма платежа ( 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08 07150 01 4000 1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сударственная пошлина за выдачу разрешения на установку рекламной конструкции (прочие поступления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1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в виде прибыли, приходящейся на доли в уставных ( складочных) капиталах хозяйственных товариществ и обществ, или дивидендов по акциям, принадлежащим муниципальным района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0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 поселений, а также средства от продажи права на заключение договоров аренды указанных земельных участк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13 13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27 05 0000 12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5093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8050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 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3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1 09045 05 0000 1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07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540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 зачисляема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1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06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1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от продажи квартир, находящихся в собственности муниципальных районов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2052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20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205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  <w:r>
              <w:rPr>
                <w:color w:val="000000"/>
                <w:sz w:val="22"/>
                <w:szCs w:val="22"/>
              </w:rPr>
              <w:t xml:space="preserve">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50 05 0000 41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3050 05 0000 4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ства от распоряжения и реализации конфискованного и иного имущества, обращенного в доходы муниципальных районов ( части реализации 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1 14 04050 05 0000 42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0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13 13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4 06025 05 0000 43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5 02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1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23052 05 0000 14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2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3704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 крупногабаритных груз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4600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муниципальных районов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51030 02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6 90050 05 0000 14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Прочие поступления от денежных взысканий ( штрафов) и иных сумм в возмещение ущерба, зачисляемы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1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17 05050 05 0000 180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0051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936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0216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02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, поступивших от государственной корпорации- Фонда содействия реформированию жилищно-коммунального хозяйства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0302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 за счет средств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5120 05 0000 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  <w:p>
            <w:pPr>
              <w:pStyle w:val="Normal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0024 05 0000151</w:t>
            </w:r>
          </w:p>
        </w:tc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5543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содействие достижению целевых показателей реализации региональных программ развития агропромышленного комплекс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3554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 на возмещение части процентной ставки по инвестиционным кредитам (займам) в агропромышленном комплексе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5082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бвенции бюджетам муниципальных районов на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39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02 40014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>2 02 49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07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1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2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ходы бюджетов муниципальных районов от возврата автономными учреждениями остатков субсидий прошлых лет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0503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18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36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2"/>
                <w:szCs w:val="22"/>
              </w:rPr>
              <w:t>2 19 60010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NewRomanPSMT;Times New Roman" w:ascii="TimesNewRomanPSMT;Times New Roman" w:hAnsi="TimesNewRomanPSMT;Times New Roman"/>
                <w:color w:val="000000"/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паринская районная Дума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 13 02995 05 0000 13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чие доходы от  компенсации затрат бюджетов муниципальных районов 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Cs/>
                <w:color w:val="000000"/>
                <w:sz w:val="22"/>
                <w:szCs w:val="22"/>
              </w:rPr>
              <w:t xml:space="preserve">1 17 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>01050 05 0000 180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9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43</w:t>
            </w:r>
          </w:p>
        </w:tc>
        <w:tc>
          <w:tcPr>
            <w:tcW w:w="27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 02 29999 05 0000 151</w:t>
            </w:r>
          </w:p>
        </w:tc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NewRomanPSMT;Times New Roman" w:hAnsi="TimesNewRomanPSMT;Times New Roman" w:cs="TimesNewRomanPSMT;Times New Roman"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</w:tbl>
    <w:p>
      <w:pPr>
        <w:pStyle w:val="Style10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851" w:right="565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55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95pt;height:13.7pt;mso-wrap-distance-left:0pt;mso-wrap-distance-right:0pt;mso-wrap-distance-top:0pt;mso-wrap-distance-bottom:0pt;margin-top:0.05pt;mso-position-vertical-relative:text;margin-left:259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color w:val="000000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szCs w:val="20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0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24" w:before="60" w:after="0"/>
      <w:ind w:left="0" w:right="0"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tyle14">
    <w:name w:val="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0T12:24:00Z</dcterms:created>
  <dc:creator>Татьяна Симахина</dc:creator>
  <dc:description/>
  <cp:keywords/>
  <dc:language>en-US</dc:language>
  <cp:lastModifiedBy>opdochod</cp:lastModifiedBy>
  <cp:lastPrinted>2017-01-13T13:25:00Z</cp:lastPrinted>
  <dcterms:modified xsi:type="dcterms:W3CDTF">2017-06-20T12:35:00Z</dcterms:modified>
  <cp:revision>5</cp:revision>
  <dc:subject/>
  <dc:title>Администраторы</dc:title>
</cp:coreProperties>
</file>