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0"/>
        <w:ind w:right="283" w:hanging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2</w:t>
      </w:r>
    </w:p>
    <w:p>
      <w:pPr>
        <w:pStyle w:val="Style1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>к решению Опаринской районной</w:t>
      </w:r>
    </w:p>
    <w:p>
      <w:pPr>
        <w:pStyle w:val="Style10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>Думы пятого созыва</w:t>
      </w:r>
    </w:p>
    <w:p>
      <w:pPr>
        <w:pStyle w:val="Style1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«О бюджете Опаринского района </w:t>
      </w:r>
    </w:p>
    <w:p>
      <w:pPr>
        <w:pStyle w:val="Style10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на 2017 год и на плановый период            </w:t>
      </w:r>
    </w:p>
    <w:p>
      <w:pPr>
        <w:pStyle w:val="Style1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2018 и 2019 годов»                                                                                                                             </w:t>
      </w:r>
    </w:p>
    <w:p>
      <w:pPr>
        <w:pStyle w:val="Style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</w:t>
      </w:r>
    </w:p>
    <w:p>
      <w:pPr>
        <w:pStyle w:val="Style1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лавных администраторов доходов бюджета Опаринского района и закрепляемые за ними виды  (подвиды) доходов бюджета Опаринского района </w:t>
      </w:r>
    </w:p>
    <w:p>
      <w:pPr>
        <w:pStyle w:val="Style1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67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культуры, спорта и молодежной политики администрации  Опарин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07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 компенсации затра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1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1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02 29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2 02 30024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02 40014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02 45144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02 49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4 05099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3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1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2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3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60010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19 60010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районное управление образования администрации Опарин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07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5 05 0001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«Звоночек» 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5 05 0002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«Колобок»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5 05 0003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по МОКУ СОШ пгт. Опарино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5 05 0004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«Ягодка»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5 05 0005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етский сад «Ромашка» д. Стрельская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5 05 0006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№1«Светлячок» пгт Опарино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5 05 0007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№2 «Теремок»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5 05 0008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етский сад № 3 «Радуга» пгт  Опарино Опаринского района Кировской области 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5 05 0009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етский сад «Аист» п.Северны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5 05 001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«Сказка»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5 05 0011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«Солнышко» п. Маромиц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06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доходы от  компенсации затра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1 15 02050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3051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3052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200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2 02 20051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2 02 25097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2 02 29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2 02 30024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02 30027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0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02 3002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02 39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2 02 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9</w:t>
            </w:r>
            <w:r>
              <w:rPr>
                <w:color w:val="000000"/>
                <w:sz w:val="22"/>
                <w:szCs w:val="22"/>
                <w:lang w:val="en-US"/>
              </w:rPr>
              <w:t>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07 0503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1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2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3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60010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19 60010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нансовое управление администрации Опарин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доходы от  компенсации затра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1 15 0205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805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 штрафы) за нарушение бюджетного законодательства ( 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3051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3052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200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50 10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50 13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 05100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 0500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02 15001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02 15002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02 19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2 02 2</w:t>
            </w: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en-US"/>
              </w:rPr>
              <w:t>051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02 29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субсидии бюджетам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02 35118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02 30024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02 49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 0500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5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 05000 10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 05000 13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1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2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3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60010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19 60010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Опарин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50 01 1000 1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выдачу разрешения на установку рекламной конструкции  сумма платежа ( 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1 08 07150 01 4000 1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1050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в виде прибыли, приходящейся на доли в уставных ( 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1 11 05013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5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7 05 0000 12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5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93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8050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), в залог, в доверительное управле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35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07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540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 зачисляема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06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доходы от  компенсации затра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1050 05 0000 4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продажи квартир, находящихся в собственности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2 05 0000 4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2 05 0000 4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1 14 0205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 xml:space="preserve"> 05 0000 4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1 14 0205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 xml:space="preserve"> 05 0000 4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3050 05 0000 4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 части реализации основных средств по указанному имуществ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3050 05 0000 4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 части реализации  материальных запасов по указанному имуществ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1 14 04050 05 0000 4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1 14 06013 05 0000 4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3 0000 4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25 05 0000 4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 0205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3051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3052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200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704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 крупногабаритных грузов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4600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51030 02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чие поступления от денежных взысканий ( штрафов) и иных сумм в возмещение ущерба, зачисляемы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2 02 20051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36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2 02 20216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202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20302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2 02 29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2 02 35120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2 02 30024 05 0000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2 02 35543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2 02 35544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 на возмещение части процентной ставки по инвестиционным кредитам (займам) в агропромышленном комплексе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02 35082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02 39999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02 40014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2 02 49999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3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1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2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3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60010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19 60010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паринская районная Дума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3 02995 05 0000 13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доходы от  компенсации затра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1 17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0105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29999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</w:tbl>
    <w:p>
      <w:pPr>
        <w:pStyle w:val="Style10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851" w:right="565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5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0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left="0" w:right="0"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5:44:00Z</dcterms:created>
  <dc:creator>Татьяна Симахина</dc:creator>
  <dc:description/>
  <cp:keywords/>
  <dc:language>en-US</dc:language>
  <cp:lastModifiedBy>opdochod</cp:lastModifiedBy>
  <cp:lastPrinted>2017-01-13T13:25:00Z</cp:lastPrinted>
  <dcterms:modified xsi:type="dcterms:W3CDTF">2017-07-18T12:08:00Z</dcterms:modified>
  <cp:revision>4</cp:revision>
  <dc:subject/>
  <dc:title>Администраторы</dc:title>
</cp:coreProperties>
</file>