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7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>О согласовании в приеме в муниципальную собственность объектов недвижимости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szCs w:val="28"/>
        </w:rPr>
        <w:tab/>
        <w:tab/>
        <w:t>В соответствии с  Федеральным законом от 06.10.2003 № 131-ФЗ «Об общих принципах организации местного самоуправления в Российской Федерации», письма Министерства транспорта Кировской области от 19.01.2017 года, Опаринская районн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 xml:space="preserve">    </w:t>
      </w:r>
      <w:r>
        <w:rPr/>
        <w:t>Согласовать участки автомобильных  дорог общего пользования местного значения для приема в собственность муниципального образования Опаринский муниципальный район Кировской област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одъезд к п. Вазюк, протяженностью 576 мет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10" w:leader="none"/>
        </w:tabs>
        <w:spacing w:lineRule="auto" w:line="360"/>
        <w:jc w:val="both"/>
        <w:rPr/>
      </w:pPr>
      <w:r>
        <w:rPr/>
        <w:t>Подъезд к п. Нагибино, протяженностью 246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 xml:space="preserve"> </w:t>
      </w:r>
      <w:r>
        <w:rPr/>
        <w:t>Согласовать земельные участки под автомобильными дорогами общего пользования местного значения для приема в собственность муниципального образования Опаринский муниципальный район Кировской области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1. Земельный участок, категория земель: земли населенных пунктов, разрешенное использование: для размещения подъезда к п. Вазюк, площадь 16042 кв.м., адрес (местонахождение) объекта: Кировская область, р-н Опаринский, п. Вазюк, кадастровый номер 43:23:350101:397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2. Лесной участок, категория земель: земли лесного фонда, разрешенное использование: для нужд лесного хозяйства, площадь 2451 кв.м., адрес (местонахождение) объекта: Кировская область, р-н Опаринский, с/п Вазюкское, кадастровый номер 43:23:350301:49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.3. Земельный участок, категория земель: земли населенных пунктов, разрешенное использование: для размещения подъезда к п. Нагибино, площадь 2666 кв.м., адрес (местонахождение) объекта: Кировская область, р-н Опаринский, п. Нагибино, кадастровый номер 43:23:350201: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>Отделу муниципальной собственности администрации Опаринского района направить решение Опаринской районной Думы пятого созыва в Министерство государственного имущества Кир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>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С.А. Жолобова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А.Д. Макаров</w:t>
      </w:r>
    </w:p>
    <w:p>
      <w:pPr>
        <w:pStyle w:val="1"/>
        <w:spacing w:lineRule="auto" w:line="36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 xml:space="preserve">          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 xml:space="preserve">Первый заместитель главы </w:t>
      </w:r>
    </w:p>
    <w:p>
      <w:pPr>
        <w:pStyle w:val="1"/>
        <w:spacing w:lineRule="auto" w:line="240" w:before="0" w:after="0"/>
        <w:ind w:hanging="0"/>
        <w:rPr/>
      </w:pPr>
      <w:r>
        <w:rPr/>
        <w:t>администрации Опаринского района                                   В.И. Сергеев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Cs w:val="28"/>
        </w:rPr>
        <w:t>администрации Опаринского района                                   И.Н. Сен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Е.А. Сусл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Разослать: РД-2, финансовый отдел, отдел муниципальной собственности-2, РУО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926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42:00Z</dcterms:created>
  <dc:creator>Татьяна</dc:creator>
  <dc:description/>
  <cp:keywords/>
  <dc:language>en-US</dc:language>
  <cp:lastModifiedBy>Admin</cp:lastModifiedBy>
  <cp:lastPrinted>2017-07-25T09:50:00Z</cp:lastPrinted>
  <dcterms:modified xsi:type="dcterms:W3CDTF">2017-07-27T20:18:00Z</dcterms:modified>
  <cp:revision>20</cp:revision>
  <dc:subject/>
  <dc:title> </dc:title>
</cp:coreProperties>
</file>