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7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Контрольно-счетной комиссии муниципального образования Опаринский муниципальный район </w:t>
        <w:br/>
        <w:t>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07.02.2011 №6-ФЗ  "Об общих принципах организации и деятельности контрольно-счетных органов субъектов Российской Федерации и муниципальных образований, 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трольно-счетной комиссии муниципального образования Опаринский муниципальный район Кировской области в новой редакции. Прилагаетс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Опаринской районной Думы от 23.08.2011 №07/13 «Об утверждении Положения о контрольно-счетной комиссии муниципального образования Опаринский муниципальный район Кировской области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. Решение Опаринской районной Думы от 19.06.2012 №17/9 «О внесении изменений и дополнений в Положение о контрольно-счетной комиссии муниципального образования Опаринский муниципальный район </w:t>
        <w:br/>
        <w:t>Кировской области»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е Опаринской районной Думы от  25.12.2012 №22/07 «О внесении изменений и дополнений в Положение о Контрольно-счетной комиссии муниципального образования Опаринский муниципальный район </w:t>
        <w:br/>
        <w:t>Кировской области»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шение Опаринской районной Думы от 25.06.2013 №27/04 «О внесении изменений и дополнений в Положение о Контрольно-счетной комиссии муниципального образования Опаринский муниципальный район </w:t>
        <w:br/>
        <w:t>Кировской област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 решение  вступает в силу  в соответствии 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районной Думы                                                                      </w:t>
      </w:r>
      <w:r>
        <w:rPr>
          <w:sz w:val="40"/>
          <w:szCs w:val="40"/>
        </w:rPr>
        <w:t xml:space="preserve">  </w:t>
      </w:r>
      <w:r>
        <w:rPr/>
        <w:t xml:space="preserve">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 xml:space="preserve">                   А.Д. Макаров</w:t>
      </w:r>
    </w:p>
    <w:p>
      <w:pPr>
        <w:pStyle w:val="11"/>
        <w:pBdr>
          <w:bottom w:val="single" w:sz="4" w:space="1" w:color="000000"/>
        </w:pBdr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239"/>
        <w:gridCol w:w="2700"/>
      </w:tblGrid>
      <w:tr>
        <w:trPr>
          <w:trHeight w:val="884" w:hRule="atLeast"/>
        </w:trPr>
        <w:tc>
          <w:tcPr>
            <w:tcW w:w="4709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редседатель Контрольно-счетной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иссии Опаринского района</w:t>
            </w:r>
          </w:p>
        </w:tc>
        <w:tc>
          <w:tcPr>
            <w:tcW w:w="2239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right="72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И. Блинов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62"/>
        <w:gridCol w:w="2700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ым отделом администрации 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ринского района</w:t>
            </w:r>
          </w:p>
        </w:tc>
        <w:tc>
          <w:tcPr>
            <w:tcW w:w="216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right="72"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16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Контрольно-счетная комиссия Опаринского района, Информационный бюллетень, Консультант Киров, реги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нов Алексей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22-44</w:t>
      </w:r>
    </w:p>
    <w:sectPr>
      <w:footerReference w:type="default" r:id="rId5"/>
      <w:type w:val="nextPage"/>
      <w:pgSz w:w="11906" w:h="16838"/>
      <w:pgMar w:left="1701" w:right="851" w:gutter="0" w:header="0" w:top="539" w:footer="38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FC6C2EB8B243056666F2B3BCF79037656EA371D56726F7483A471334F28D3DA95D8F28AEF24A4AHEq5L" TargetMode="External"/><Relationship Id="rId4" Type="http://schemas.openxmlformats.org/officeDocument/2006/relationships/hyperlink" Target="consultantplus://offline/ref=8EFC6C2EB8B243056666ECBEAA9BCC3E6463F474D36B24A315651C4E63FB876AEE12D66AEAFF4E49E132A4H7qB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0:00Z</dcterms:created>
  <dc:creator>Admin</dc:creator>
  <dc:description/>
  <cp:keywords/>
  <dc:language>en-US</dc:language>
  <cp:lastModifiedBy>Admin</cp:lastModifiedBy>
  <cp:lastPrinted>2017-07-25T08:51:00Z</cp:lastPrinted>
  <dcterms:modified xsi:type="dcterms:W3CDTF">2017-07-27T13:59:00Z</dcterms:modified>
  <cp:revision>8</cp:revision>
  <dc:subject/>
  <dc:title>Деятельность контрольно-счетных органов не может быть приостановлена, в том числе в связи с досрочным прекращением полномочий законодательного (представительного) органа</dc:title>
</cp:coreProperties>
</file>