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7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 передаче муниципального образовательного учреждения в собственность Кировской област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частью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13.06.2006 № 374 «О перечнях документов, необходимых для принятия решения о передаче имущества из федеральной собственности в собственность субъектов Российской Федерации или муниципальную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Опаринского муниципального район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  </w:t>
      </w:r>
      <w:r>
        <w:rPr/>
        <w:t>Утвердить перечень муниципальных образовательных учреждений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 в соответствии с приложением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</w:t>
      </w:r>
      <w:r>
        <w:rPr/>
        <w:t>Утвердить перечень объектов недвижимого имущества, предлагаемого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 в соответствии с приложением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Утвердить перечень 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 в соответствии с приложением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по социальным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вопросам и профилактике  </w:t>
      </w:r>
    </w:p>
    <w:p>
      <w:pPr>
        <w:pStyle w:val="11"/>
        <w:spacing w:lineRule="auto" w:line="240" w:before="0" w:after="0"/>
        <w:ind w:hanging="0"/>
        <w:rPr/>
      </w:pPr>
      <w:r>
        <w:rPr/>
        <w:t>правонарушений, начальник РУО                                        Н.В. Криницын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Cs w:val="28"/>
        </w:rPr>
        <w:t>администрации Опаринского района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финансовый отдел, отдел муниципальной собственности-2, РУО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Cs w:val="28"/>
        </w:rPr>
        <w:tab/>
        <w:t xml:space="preserve">                                                Приложение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умы пятого созыва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28.07.2017           № 11/01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муниципальных образовательных учреждений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4320"/>
      </w:tblGrid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лное наименование учре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рес места  нахождения организации, ОГРН, ИНН, КПП учреждения</w:t>
            </w:r>
          </w:p>
        </w:tc>
      </w:tr>
      <w:tr>
        <w:trPr>
          <w:trHeight w:val="2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образовательное учреждение средняя общеобразовательная школа пгт. Опарино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ГРН 1024300863025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НН 4323001979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ПП 432301001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926" w:gutter="0" w:header="0" w:top="10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умы пятого созы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8.07.2017           № 11/01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ъектов недвижимого имущества, предлагаемого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78"/>
        <w:gridCol w:w="2160"/>
        <w:gridCol w:w="3060"/>
        <w:gridCol w:w="432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учре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 нахождения организации, ОГРН, ИНН, КПП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, место 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средняя общеобразовательная школа пгт. Опарино Кировской обла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0, Кировская область, Опаринский район, пгт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20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4300863025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230019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4323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шк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0, Кировская область, Опаринский район, пгт. Опарино, ул. Октябрьская, д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дастровый номер: 43:23:330128:84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ирпичное, площадь 4140,6 кв.м;  количество этажей -4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1979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т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0, Кировская область, Опаринский район, пгт. Опарино, ул. Октябрьская, д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дастровый номер: 43:23:330128:127;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из бетонных плит, площадь 203 кв.м;  количество этажей -1;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1979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077" w:gutter="0" w:header="0" w:top="1701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умы пятого созы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28.07.2017           № 11/01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440"/>
        <w:gridCol w:w="2880"/>
      </w:tblGrid>
      <w:tr>
        <w:trPr>
          <w:trHeight w:val="11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, кв.м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Опарино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 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Cs w:val="28"/>
              </w:rPr>
              <w:t>Для размещения здания школы (существующий объект)</w:t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Опарино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Cs w:val="28"/>
              </w:rPr>
              <w:t xml:space="preserve">Для размещения здания тира </w:t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.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строительства интерната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2:00Z</dcterms:created>
  <dc:creator>Татьяна</dc:creator>
  <dc:description/>
  <cp:keywords/>
  <dc:language>en-US</dc:language>
  <cp:lastModifiedBy>VideoPort</cp:lastModifiedBy>
  <cp:lastPrinted>2017-07-06T11:53:00Z</cp:lastPrinted>
  <dcterms:modified xsi:type="dcterms:W3CDTF">2017-07-25T05:30:00Z</dcterms:modified>
  <cp:revision>14</cp:revision>
  <dc:subject/>
  <dc:title> </dc:title>
</cp:coreProperties>
</file>