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сак Н.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администрации Опаринского района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 xml:space="preserve">1. За многолетний добросовестный труд в финансовых органах Опаринского района,  эффективную муниципальную службу, в связи с </w:t>
      </w:r>
      <w:r>
        <w:rPr/>
        <w:t>215 годовщиной со дня создания финансовых органов России</w:t>
      </w:r>
      <w:r>
        <w:rPr>
          <w:szCs w:val="28"/>
        </w:rPr>
        <w:t xml:space="preserve"> и юбилейной датой со дня рождения наградить ведущего специалиста сектора бухгалтерского учета и отчетности финансового управления администрации  Опаринского района Корсак Надежду Олего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ведующая 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Е.А. Сусл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администрация района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7-08-24T09:00:00Z</cp:lastPrinted>
  <dcterms:modified xsi:type="dcterms:W3CDTF">2017-08-24T05:25:00Z</dcterms:modified>
  <cp:revision>29</cp:revision>
  <dc:subject/>
  <dc:title> </dc:title>
</cp:coreProperties>
</file>