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50736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9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ии изменений и дополнений в Положения о квалификационных требованиях, необходимых для замещения должностей муниципальной службы Опар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  Законом области от 08.10.2007 № 171-ЗО «О муниципальной службе в Кировской области», с Положением о муниципальной службе муниципального образования Опаринский муниципальный район Кировской области, утвержденным решением Опаринской районной Думы четвёртого созыва от  23.12.2014  № 43/08,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</w:t>
        <w:tab/>
        <w:t>Внести в Положение о квалификационных требованиях, необходимых для замещения должностей муниципальной службы Опаринского района, утвержденное решением Опаринской районной Думы от 27.04.2011 №04/12, следующие изменения и допол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иложение к Положению о квалификационных требованиях, необходимых для замещения должностей муниципальной службы Опаринского района «Перечень специализаций должностей муниципальной службы» в новой редакции. Прилагается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</w:t>
        <w:tab/>
        <w:t>Настоящее  решение  вступает в силу  в соответствии с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 xml:space="preserve">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рганизационны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Д-2,  Макарову А.Д., Фоминых И.А., Циунелю В.И., Бетехтино</w:t>
        <w:tab/>
        <w:t>й Т.А., Соколову В.И., Криницыной Н.В., Малаховой Р.В., Боброву И.Ф., Седельниковой И.А.,  (ИБ, Р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, на сайте Опаринского района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етехтина Татьян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3353) 2-20-28*6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к Положению</w:t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о квалификационных требованиях,</w:t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необходимых для замещения </w:t>
        <w:tab/>
        <w:tab/>
        <w:tab/>
        <w:tab/>
        <w:tab/>
        <w:tab/>
        <w:tab/>
        <w:tab/>
        <w:tab/>
        <w:t xml:space="preserve">должностей муниципальной </w:t>
        <w:tab/>
        <w:tab/>
        <w:tab/>
        <w:tab/>
        <w:tab/>
        <w:tab/>
        <w:tab/>
        <w:tab/>
        <w:tab/>
        <w:t>службы Опаринского района</w:t>
      </w:r>
    </w:p>
    <w:p>
      <w:pPr>
        <w:pStyle w:val="Normal"/>
        <w:autoSpaceDE w:val="false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заций должностей муниципальной служб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й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подразделений)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пециальность (специализация)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ономика,  финансы, бухгалтерский учет,  потребительский рынок    и     малое предпринимательст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ый заказ, Управление муниципальным имуществом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е и муниципальное управление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ьности, входящие в  группы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Экономика», «Финансы», «Бухгалтерский учёт», «Земельные отношения», «Юриспруденция», «Имущественные отношения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неджмен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кетинг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,  строительство, транспорт,  дорожное строительство, благоустройство градостроительство,  архитектур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 и Ч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втоматизация  и  комплексная  механизация  (по соответствующей отрасл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ьности, входящие в группу «Жилищно – коммунальное хозяйство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е и муниципальное управление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пециальности, входящие в группу «Автоматика  и   управление»   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пециальности, входящие в группу «Архитектура и   строительство»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Экономика   и    управление    на   предприятии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о соответствующей отрасл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неджмен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пруденц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в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пруденц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вед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ое и муниципальное управление     (специализация - правовое обеспечение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пека   и попечительство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пециальности, входящие в  группу  «Образование   и педагогика»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е и муниципальное управление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пруденц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неджмен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,  спорт Работа с молодежь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е и муниципальное управление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пециальности, входящие в  группу  «Культура   и искусство»    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пециальности, входящие в  группу  «Образование   и педагогика»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                  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бота             с несовершеннолетни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КДН и ЗП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пециальности, входящие в  группу  «Образование   и педагогика»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е и муниципальное управление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служб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дровая служба</w:t>
            </w:r>
            <w:r>
              <w:rPr>
                <w:rFonts w:cs="Arial" w:ascii="Arial" w:hAnsi="Arial"/>
                <w:b/>
                <w:bCs/>
              </w:rPr>
              <w:t xml:space="preserve">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ое и муниципальное управление     (специализация - правовое обеспечение, управление персоналом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пруденц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вед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неджмен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ело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щение гражд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рхи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е и муниципальное управление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лопроизводств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риспруденц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вед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неджмен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ельское хозяйство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Экономика и управление на предприятии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неджмен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ьности, входящие в  группу  «Сельское  хозяйство»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имечание: конкретные требования к образованию устанавливаются в соответствии с настоящим Перечнем и Общероссийским классификатором специальностей по образованию ОК 009-2003, принятым и введенным в действие постановлением Госстандарта России от 30.09.2003 N 276-ст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588" w:right="62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!Части документа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27:00Z</dcterms:created>
  <dc:creator>Юридический отдел</dc:creator>
  <dc:description/>
  <cp:keywords/>
  <dc:language>en-US</dc:language>
  <cp:lastModifiedBy>Admin</cp:lastModifiedBy>
  <cp:lastPrinted>2017-09-20T09:17:00Z</cp:lastPrinted>
  <dcterms:modified xsi:type="dcterms:W3CDTF">2017-09-28T11:31:00Z</dcterms:modified>
  <cp:revision>11</cp:revision>
  <dc:subject/>
  <dc:title>ГЛАВА АДМИНИСТРАЦИИ ГОРОДА КИРОВА</dc:title>
</cp:coreProperties>
</file>