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9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еречень 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, утвержденный решением Опаринской районной Думы от 28.07.2017 № 11/01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Опаринского муниципального района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еречень 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 утвердить в новой редакции. Прилаг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А.Д. Макар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Заместитель главы администрации</w:t>
      </w:r>
    </w:p>
    <w:p>
      <w:pPr>
        <w:pStyle w:val="1"/>
        <w:spacing w:lineRule="auto" w:line="240" w:before="0" w:after="0"/>
        <w:ind w:hanging="0"/>
        <w:rPr/>
      </w:pPr>
      <w:r>
        <w:rPr/>
        <w:t>Опаринского района по социальным</w:t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вопросам и профилактике  </w:t>
      </w:r>
    </w:p>
    <w:p>
      <w:pPr>
        <w:pStyle w:val="1"/>
        <w:spacing w:lineRule="auto" w:line="240" w:before="0" w:after="0"/>
        <w:ind w:hanging="0"/>
        <w:rPr/>
      </w:pPr>
      <w:r>
        <w:rPr/>
        <w:t>правонарушений, начальник РУО                                        Н.В. Криницын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Cs w:val="28"/>
        </w:rPr>
        <w:t>администрации Опаринского района                                   И.Н. Сен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азослать: РД-2, финансовый отдел, отдел муниципальной собственности-2, РУО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ешением Опаринской районной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умы пятого созыва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6.09.2017    № 13/05</w:t>
      </w:r>
    </w:p>
    <w:p>
      <w:pPr>
        <w:pStyle w:val="Normal"/>
        <w:tabs>
          <w:tab w:val="clear" w:pos="708"/>
          <w:tab w:val="left" w:pos="5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>земельных участков, предлагаемых к передаче из муниципальной собственности Опаринский муниципальный район Кировской области в государственную собственность Кировской области с 01.01.2018 года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440"/>
        <w:gridCol w:w="2880"/>
      </w:tblGrid>
      <w:tr>
        <w:trPr>
          <w:trHeight w:val="11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ощадь, кв.м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28: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овская область, Опаринский район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Опарино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л. Октябрьская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 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/>
            </w:pPr>
            <w:r>
              <w:rPr>
                <w:szCs w:val="28"/>
              </w:rPr>
              <w:t>Для размещения здания школы (существующий объект)</w:t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28: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овская область, Опаринский район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Опарино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л. Октябрьская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/>
            </w:pPr>
            <w:r>
              <w:rPr>
                <w:szCs w:val="28"/>
              </w:rPr>
              <w:t xml:space="preserve">Для размещения здания тира </w:t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:23:330128: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овская область, Опаринский район,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. Опарино,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л. Циун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строительства интерната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92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09:00Z</dcterms:created>
  <dc:creator>Татьяна</dc:creator>
  <dc:description/>
  <cp:keywords/>
  <dc:language>en-US</dc:language>
  <cp:lastModifiedBy>Admin</cp:lastModifiedBy>
  <cp:lastPrinted>2017-09-26T14:42:00Z</cp:lastPrinted>
  <dcterms:modified xsi:type="dcterms:W3CDTF">2017-09-26T12:18:00Z</dcterms:modified>
  <cp:revision>8</cp:revision>
  <dc:subject/>
  <dc:title> </dc:title>
</cp:coreProperties>
</file>