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6.09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/13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ргеева В.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Cs w:val="28"/>
        </w:rPr>
        <w:tab/>
        <w:t>В соответствии с Положением о Почетной грамоте Опаринской районной Думы, утвержденным решением Опаринской районной Думы от 29.11.2016 № 03/21 «О Почетной грамоте Опаринской районной Думы», рассмотрев ходатайство главы Опаринского района, Опаринская районная Дума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ab/>
        <w:t>1. За добросовестный труд в органах местного самоуправления Опаринского района и в связи с 20-летием становления муниципальной службы в Кировской области наградить первого заместителя главы администрации Опаринского района Сергеева Виктора Ивановича Почетной грамотой Опаринской районной Думы.</w:t>
      </w:r>
    </w:p>
    <w:p>
      <w:pPr>
        <w:pStyle w:val="Normal"/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right="140"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992"/>
        <w:gridCol w:w="2252"/>
      </w:tblGrid>
      <w:tr>
        <w:trPr/>
        <w:tc>
          <w:tcPr>
            <w:tcW w:w="4968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орготдела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992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spacing w:before="0" w:after="0"/>
              <w:ind w:left="-24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  <w:t>Т.Н. Конева</w:t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 </w:t>
      </w: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орг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И.Н. Сенни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юридическим 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Е.А. Суслова</w:t>
            </w:r>
          </w:p>
        </w:tc>
      </w:tr>
    </w:tbl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jc w:val="both"/>
        <w:rPr/>
      </w:pPr>
      <w:r>
        <w:rPr/>
        <w:t>Разослать: РД-2, ПДК-1, администрация Опаринского района, информационный бюллетень, КонсультантПлюс.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ева Татья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63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18:00Z</dcterms:created>
  <dc:creator>Татьяна</dc:creator>
  <dc:description/>
  <cp:keywords/>
  <dc:language>en-US</dc:language>
  <cp:lastModifiedBy>Admin</cp:lastModifiedBy>
  <cp:lastPrinted>2017-09-25T10:44:00Z</cp:lastPrinted>
  <dcterms:modified xsi:type="dcterms:W3CDTF">2017-09-28T11:36:00Z</dcterms:modified>
  <cp:revision>14</cp:revision>
  <dc:subject/>
  <dc:title> </dc:title>
</cp:coreProperties>
</file>