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45529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АРИНСКАЯ  РАЙОННАЯ ДУМА ПЯТОГО СОЗЫВА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9.2017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3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кадровыми  изменениями в  администрации Опаринского района, 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состав комиссии по исчислению стажа муниципальной службы муниципальных служащих Опаринского района и лиц, замещавших выборные муниципальные должности, утвержденный  решением Опаринской районной Думы от  25.09.2012 №  19/06 «О  комиссии по исчислению стажа муниципальной службы муниципальных служащих Опаринского района и лиц, замещавших выборные муниципальные должности» в новой редакции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аринской районной Думы от 29.11.2016 № 03/12 «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» считать утратившим силу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 решение  вступает в силу 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 xml:space="preserve">        </w:t>
        <w:tab/>
        <w:tab/>
        <w:t xml:space="preserve">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</w:t>
        <w:tab/>
        <w:tab/>
        <w:tab/>
        <w:tab/>
        <w:tab/>
        <w:tab/>
        <w:t xml:space="preserve">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отдел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Е.А. Суслова</w:t>
        <w:tab/>
        <w:tab/>
        <w:tab/>
        <w:tab/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Макарову А.Д., Фоминых И.Н., Криницыной Н.В.,  Соколову В.И.,  членам комиссии-7. Информационный бюллетень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техтина Татьяна Анатольевна</w:t>
      </w:r>
    </w:p>
    <w:p>
      <w:pPr>
        <w:pStyle w:val="Normal"/>
        <w:jc w:val="both"/>
        <w:rPr/>
      </w:pPr>
      <w:r>
        <w:rPr/>
        <w:t xml:space="preserve">8(83353) 2-20-28*602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 Опаринской районной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>Думы пятого созыв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от 26.09.2017</w:t>
        <w:tab/>
        <w:t xml:space="preserve"> №  13/09</w:t>
      </w:r>
    </w:p>
    <w:p>
      <w:pPr>
        <w:pStyle w:val="ConsNormal"/>
        <w:widowControl/>
        <w:spacing w:lineRule="exact" w:line="240"/>
        <w:ind w:right="0" w:firstLine="54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102"/>
      <w:bookmarkEnd w:id="0"/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8"/>
          <w:szCs w:val="28"/>
        </w:rPr>
        <w:t>комиссии по исчислению стажа муниципальной службы муниципальных служащих  Опаринского района и  лиц, замещавших выборные муниципальные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УН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Опаринского района, председатель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рганизационным отделом администрации Опаринск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ЕХТ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сектором муниципальной службы и кадров юридического отдела  администрации Опаринского района, секретарь комисси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Дмитри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муниципального архив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Олегов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сектора бухгалтерского учёта и отчетности финансового управления администрации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    сектором     бухгалтерского учета        управления   делами,     главный бухгалтер   администрации  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 специалист  юридического  отдел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3"/>
      <w:type w:val="nextPage"/>
      <w:pgSz w:w="11906" w:h="16838"/>
      <w:pgMar w:left="1588" w:right="73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1:00Z</dcterms:created>
  <dc:creator>Петухова Т.Ю.</dc:creator>
  <dc:description/>
  <cp:keywords/>
  <dc:language>en-US</dc:language>
  <cp:lastModifiedBy>Admin</cp:lastModifiedBy>
  <cp:lastPrinted>2016-11-29T14:34:00Z</cp:lastPrinted>
  <dcterms:modified xsi:type="dcterms:W3CDTF">2017-09-28T11:25:00Z</dcterms:modified>
  <cp:revision>8</cp:revision>
  <dc:subject/>
  <dc:title> </dc:title>
</cp:coreProperties>
</file>