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4.10.2017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/0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решения Опаринской районной Думы «О бюджете Опаринского района на 2018 год</w:t>
      </w:r>
      <w:r>
        <w:rPr/>
        <w:t xml:space="preserve"> </w:t>
      </w: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31.01.2006 № 47/12 (с изменениями и дополнениями, принятыми Опаринской районной Думой решениями от  17.02.2009 №38/06, от 22.09.2015 №50/09, от 18.10.2016 № 02/11)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  Назначить публичные слушания по проекту решения Опаринской районной Думы «О бюджете Опаринского района на 2018 год</w:t>
      </w:r>
      <w:r>
        <w:rPr/>
        <w:t xml:space="preserve"> </w:t>
      </w:r>
      <w:r>
        <w:rPr>
          <w:sz w:val="28"/>
          <w:szCs w:val="28"/>
        </w:rPr>
        <w:t>и на плановый период 2019 и 2020 годов» (далее – муниципальный правовой акт) на 14.11.20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комендовать администрации Опаринского района определ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Ответственных по подготовке и проведению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Место и время проведения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 Формы извещения населения о публичных слуш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Опубликовать на официальном сайте Опаринск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  Проект муниципального правового акта и настоящее решение не позднее 07.11.2017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2.  Результаты публичных слушаний по проекту муниципального правового акта  не позднее 10.11.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 xml:space="preserve">Председатель Опаринской 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  <w:tab w:val="left" w:pos="7938" w:leader="none"/>
        </w:tabs>
        <w:rPr/>
      </w:pPr>
      <w:r>
        <w:rPr/>
        <w:t>Глава Опаринского района                                                                 А.Д. Макар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ОДГОТОВЛЕН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администрации района                                                 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СОГЛАСОВАН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меститель  главы   администрации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йона по финансам     и     экономике,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начальник  финансового   управлени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администрации Опаринского района</w:t>
        <w:tab/>
        <w:tab/>
        <w:tab/>
        <w:t xml:space="preserve"> </w:t>
        <w:tab/>
        <w:t xml:space="preserve">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юридическим отделом</w:t>
      </w:r>
    </w:p>
    <w:p>
      <w:pPr>
        <w:pStyle w:val="TextBody"/>
        <w:tabs>
          <w:tab w:val="left" w:pos="0" w:leader="none"/>
          <w:tab w:val="left" w:pos="1493" w:leader="none"/>
          <w:tab w:val="left" w:pos="7655" w:leader="none"/>
        </w:tabs>
        <w:rPr/>
      </w:pPr>
      <w:r>
        <w:rPr/>
        <w:t>администрации района                                                                    Е.А. Сусл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администрация района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официальный сайт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0"/>
          <w:szCs w:val="20"/>
        </w:rPr>
      </w:pPr>
      <w:r>
        <w:rPr>
          <w:sz w:val="20"/>
          <w:szCs w:val="20"/>
        </w:rPr>
        <w:t>Сенникова Ирина Николаевна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0"/>
          <w:szCs w:val="20"/>
        </w:rPr>
      </w:pPr>
      <w:r>
        <w:rPr>
          <w:sz w:val="20"/>
          <w:szCs w:val="20"/>
        </w:rPr>
        <w:t>8 (83353) 2-25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51:00Z</dcterms:created>
  <dc:creator>admin</dc:creator>
  <dc:description/>
  <cp:keywords/>
  <dc:language>en-US</dc:language>
  <cp:lastModifiedBy>Скочилова Юлия Евгеньевна</cp:lastModifiedBy>
  <cp:lastPrinted>2016-10-13T10:54:00Z</cp:lastPrinted>
  <dcterms:modified xsi:type="dcterms:W3CDTF">2017-10-26T07:33:00Z</dcterms:modified>
  <cp:revision>25</cp:revision>
  <dc:subject/>
  <dc:title> </dc:title>
</cp:coreProperties>
</file>