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4.10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оддержке кандидатуры Липатникова Н.М. на присвоение звания «Почетный гражданин Кировской област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письма Правительства Кировской области от 05.10.2017 №912-45-01-10 «О согласовании кандидатуры Липатникова Н.М. на присвоение звания «Почетный гражданин Кировской области»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FF0000"/>
          <w:szCs w:val="28"/>
        </w:rPr>
      </w:pPr>
      <w:r>
        <w:rPr>
          <w:szCs w:val="28"/>
        </w:rPr>
        <w:tab/>
        <w:t>1. Поддержать ходатайство Совета Союза «Вятская торгово-промышленная палата о присвоении звания «Почетный гражданин Кировской области» Липатникову Николаю Михайловичу, президенту Союза «Вятская торгово-промышленная палат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Решение вступает в силу в соответствие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районной Думы   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рготдела администрации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го района </w:t>
        <w:tab/>
        <w:tab/>
        <w:tab/>
        <w:tab/>
        <w:tab/>
        <w:tab/>
        <w:tab/>
        <w:t xml:space="preserve">    Т.Н. Конева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</w:t>
      </w:r>
    </w:p>
    <w:p>
      <w:pPr>
        <w:pStyle w:val="Normal"/>
        <w:rPr/>
      </w:pPr>
      <w:r>
        <w:rPr>
          <w:szCs w:val="28"/>
        </w:rPr>
        <w:t>района                                                                                             И.Н. Сенник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-1, ПКО,  информационный бюллетень, регистр, КонсультантКи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Конева</w:t>
      </w:r>
      <w:r>
        <w:rPr>
          <w:sz w:val="24"/>
          <w:szCs w:val="24"/>
        </w:rPr>
        <w:t xml:space="preserve"> Татья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тел: 8 (83353) 2-22-63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8:00Z</dcterms:created>
  <dc:creator>Татьяна</dc:creator>
  <dc:description/>
  <cp:keywords/>
  <dc:language>en-US</dc:language>
  <cp:lastModifiedBy>Скочилова Юлия Евгеньевна</cp:lastModifiedBy>
  <cp:lastPrinted>2017-10-18T09:53:00Z</cp:lastPrinted>
  <dcterms:modified xsi:type="dcterms:W3CDTF">2017-10-26T07:53:00Z</dcterms:modified>
  <cp:revision>21</cp:revision>
  <dc:subject/>
  <dc:title> </dc:title>
</cp:coreProperties>
</file>